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</w:rPr>
        <w:t xml:space="preserve">                    </w:t>
      </w:r>
      <w:r>
        <w:rPr/>
        <w:t>Конвенція про права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 Конвенція ратифікована Постановою ВР N 789-XII ( 789-12 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ід 27.02.91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а підписання Україною: 21 лютого 1990 р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буття чинності для України: 27 вересня 1991 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 Додатково див. Резолюцію ( 995_b10 ) від 21.12.1995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 Додатково див. Факультативний протокол ( 995_b09 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від 01.01.2000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Преамбу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цієї Конвенції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важаючи, що згідно з  принципами,  проголошеними  в  Стату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ї  Об'єднаних Націй, визнання властивої гідності, рів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 невід'ємних прав усіх членів суспільства є основою забезпе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боди, справедливості і миру на землі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ручи до уваги,  що народи Об'єднаних  Націй  підтвердили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уті  свою  віру в основні права людини,  в гідність і цінні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ської  особи  та   сповнені   рішучості   сприяти   соціаль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есові і поліпшенню умов життя при більшій свободі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знаючи, що  Організація  Об'єднаних   Націй   у   Загаль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ації  прав  людини  та в Міжнародних пактах про права люд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олосила і погодилась з тим, що кожна людина має володіти всі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значеними  у  них  правами  і  свободами  без  якої б то не бу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зниці за такими ознаками,  як раса, колір шкіри, стать, релігі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ітичні   або   інші   переконання,  національне  або  соціаль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дження, майновий стан, народження або інші обставини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гадуючи, що   Організація   Об'єднаних  Націй  в  Загаль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ларації прав  людини  проголосила,  що   діти  мають  право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ливе піклування і допомогу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певнені в тому, що сім'ї як основному осередку суспільства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ому  середовищу для зростання і благополуччя всіх її член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особливо дітей мають бути надані необхідні захист і сприяння,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м щоб вона могла повністю покласти на себе зобов'язання в рамк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знаючи, що  дитині  для  повного і гармонійного розвитку ї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 необхідно зростати в сімейному оточенні,  в атмосфері щаст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і і розумі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важаючи, що  дитина  має  бути   повністю  підготовлена 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ійного  життя  в  суспільстві  та  вихована  в дусі ідеал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олошених у Статуті Організації Об'єднаних Націй,  і особливо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сі    миру,   гідності,   терпимості,    свободи,   рівності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ідарності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ручи до уваги,  що необхідність у такому особливому захи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 була передбачена в Женевській декларації прав  дитини  19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у і Декларації прав дитини,  прийнятій Генеральною Асамблеєю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опада 1959  року,  та  визнана  в  Загальній  декларації  пра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ни, в Міжнародному пакті про громадянські  і  політичні  пра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зокрема, в статтях 23 і 24), в Міжнародному пакті про економічн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і і культурні права (зокрема, в  статті  10),  а  також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утах  і  відповідних  документах  спеціалізованих  установ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народних  організацій,  що  займаються  питаннями  благополучч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тей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ручи до уваги,  що,  як зазначено в Декларації прав дитин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итина, внаслідок її  фізичної  і  розумової незрілості, потребу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іальної  охорони  і  піклування,  включаючи  належний правов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ист як до, так і після народження"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силаючись на  положення  Декларації про соціальні і правов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и, що стосуються захисту і благополуччя дітей, особливо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і дітей на виховання та їх всиновленні,  на національному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народних  рівнях,  Мінімальних  стандартних  правил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  Націй,   що  стосуються  здійснення  правосуддя 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внолітніх ("Пекінські правила") та Декларації про захист жін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дітей в надзвичайних обставинах і в період збройних конфліктів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знаючи,  що  в  усіх  країнах  світу  є  діти, які живуть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лючно тяжких умовах, і що такі діти потребують особливої уваги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раховуючи належним чином важливість  традицій  і  культур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нностей  кожного  народу  для  захисту  і  гармонійного розвит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знаючи важливість    міжнародного    співробітництва  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іпшення умов життя дітей в кожній країні, зокрема в країнах,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ваються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годились про нижченаведен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Частина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цілей цієї Конвенції дитиною є кожна  людська  істота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ягнення  18-річного віку,  якщо за законом,  застосовуваним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ої особи, вона не досягає повноліття рані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поважають  і  забезпечують  всі   прав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бачені  цією Конвенцією,  за кожною дитиною,  яка перебуває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ах їх юрисдикції,  без будь-якої  дискримінації  незалежно  ві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и,  кольору шкіри,  статі,  мови, релігії, політичних або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конань,  національного,  етнічного або соціального походже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нового стану, стану здоров'я і народження дитини, її батьків 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них опікунів або яких-небудь інших обставин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 вживають  всіх  необхідних  заходів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 захисту  дитини  від  усіх  форм  дискримінації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рання на підставі статусу,  діяльності, висловлюваних погля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переконань дитини,  батьків дитини,  законних опікунів чи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ів сім'ї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В усіх діях щодо дітей,  незалежно від того,  здійснюю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и державними чи приватними установами,  що займаються питанн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ого    забезпечення,    судами,    адміністративними    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чими   органами,    першочергова    увага    приділяє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найкращому забезпеченню інтересів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зобов'язуються забезпечити  дитині  та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ист і піклування,  які необхідні для її благополуччя, беручи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ги права й обов'язки її батьків,  опікунів чи інших  осіб, 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ють  за  неї  за законом,  і  з  цією метою вживають вс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их законодавчих і адміністративних заході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 забезпечують,  щоб  установи,  служби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,  відповідальні  за  піклування  про  дітей  або їх захис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ли  нормам, встановленим компетентними органами, зокрем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галузі безпеки й охорони здоров'я та з точки зору численності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атності їх персоналу, а також компетентного нагля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вживають   всіх   необхідних   законодавчи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іністративних та інших заходів для здійснення прав,  визнаних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й  Конвенції.  Щодо  економічних,  соціальних  і культурних пра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 вживають  таких  заходів  у  максимальних  рамк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вних  у  них  ресурсів і при необхідності в рамках міжнар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івробітниц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поважають    відповідальність,    права 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в'язки батьків і у відповідних випадках членів розширеної сім'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общини,  як це передбачено місцевим звичаєм,  опікунів чи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іб,  що  за  законом  відповідають  за  дитину,  належним  чи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ти  і  керувати  дитиною  щодо  здійснення  визнаних   ціє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нцією  прав  і  робити  це  згідно зі здібностями дитини,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ваю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визнають,  що кожна дитина має невід'єм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 на житт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забезпечують у максимально можливій  мір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живання і здоровий розвиток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итина має бути зареєстрована зразу ж після народження і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у  народження  має  право  на ім'я і набуття громадянства,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ж,  наскільки це можливо, право знати своїх батьків і право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х піклув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забезпечують здійснення цих прав згідно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х національним законодавством  та  виконання  їх  зобов'язань 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ими  міжнародними  документами   у цій галузі, зокрема,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адку, коли б інакше дитина не мала громадян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зобов'язуються  поважати право дитин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ереження   індивідуальності,   включаючи  громадянство,  ім'я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імейні  зв'язки,  як  передбачається   законом,   не   допускаю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законного втруч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Якщо дитина протизаконно позбавляється  частини  або  вс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ментів своєї індивідуальності, Держави-учасниці забезпечують ї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ідну   допомогу  і  захист  для  найшвидшого  відновлення  ї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дивідуальност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таття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  забезпечують   те,   щоб   дитина  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лучалася  з батьками всупереч їх бажанню, за винятком випадк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  компетентні  органи  згідно  з  судовим рішенням, визнача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   до   застосовуваного   закону  і  процедур,  що  та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лучення   необхідне   в   якнайкращих  інтересах  дитини.  Та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начення   може  бути  необхідним  у  тому  чи  іншому  випадк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клад,  коли  батьки  жорстоко  поводяться  з  дитиною  або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клуються  про  неї,  або  коли  батьки  проживають  роздільно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ідно прийняти рішення щодо місця проживання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Під час будь-якого розгляду згідно з пунктом 1 цієї стат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ім  заінтересованим сторонам надається можливість брати участь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гляді та викладати свою точку зор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поважають право дитини,  яка розлучає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 одним чи  обома  батьками,  підтримувати  на  регулярній  основ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сті відносини і прямі контакти з обома батьками,  за винятк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адків, коли це суперечить найкращим інтересам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У   тих   випадках,   коли   таке  розлучення  випливає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го-небудь  рішення,  прийнятого  Державою-учасницею, наприкла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 арешті,  тюремному  ув'язненні, висилці, депортації чи смер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ключаючи  смерть,  що  настала  через  будь-яку  причину під ча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бування  даної особи у віданні держави) одного чи обох батьк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о  дитини,  така Держава-учасниця надає батькам, дитині чи, як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   необхідно,  іншому  члену  сім'ї  на  їх  прохання  необхід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ю щодо місцеперебування відсутнього члена (членів) сім'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що  надання  цієї  інформації  не завдає шкоди добробуту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  надалі забезпечують, щоб подання такого прох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   по  собі  не  призводило  до  несприятливих  наслідків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ї особи (осіб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Відповідно до зобов'язання Держав-учасниць  за  пунктом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ті  9  заява  дитини чи її батьків на в'їзд у Державу-учасниц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о виїзд із неї з метою возз'єднання сім'ї  повинна  розглядати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ами-учасницями  позитивним,  гуманним  і  оперативним чин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 надалі забезпечують,  щоб подання такого прох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призводило  до несприятливих наслідків для заявників та член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х сім'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итина,  батьки  якої  проживають  у різних державах,  м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 підтримувати на регулярній основі,  за виключенням особлив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авин,  особисті відносини і прямі контакти з обома батьками.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єю метою і відповідно до зобов'язання Держав-учасниць за пунк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 статті  9 Держави-учасниці поважають право дитини та її батьк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шати будь-яку країну,  включаючи власну,  і повертатися в св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їну.  Щодо  права  залишати  будь-яку  країну  діють  лише та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еження,  які  встановлені  законом  і  необхідні  для   охоро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ної  безпеки,  громадського порядку (order public), здоров'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 моралі  населення  або  прав  і свобод інших осіб і  сумісні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наними в цій Конвенції іншими прав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 вживають   заходів   для   боротьби 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конним переміщенням і неповерненням дітей із-за корд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3   цією   метою   Держави-учасниці   сприяють   укладанн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сторонніх або багатосторонніх угод чи  приєднуються  до  чин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забезпечують дитині, здатній сформулюв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ні погляди,  право  вільно  висловлювати  ці  погляди  з  ус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нь, що торкаються дитини, причому поглядам дитини приділяє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ежна увага згідно з її віком і зрілістю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3  цією метою дитині,  зокрема,  надається можливість бу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уханою  в  ході  будь-якого  судового   чи   адміністрати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гляду,   що   торкається   дитини,   безпосередньо   або 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ника  чи  відповідний  орган  у   порядку,   передбаче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уальними нормами національного законодав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итина має право вільно висловлювати свої думки;  це пра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є свободу шукати, одержувати і передавати інформацію та іде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-якого роду незалежно  від  кордонів  в  усній,  письмовій  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кованій  формі,  у формі творів мистецтва чи за допомогою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обів на вибір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Здійснення  цього  права  може  зазнавати деяких обмежен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 ними можуть бути лише ті обмеження,  які передбачені зако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необхідні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для поваги прав і репутації інших осіб;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для   охорони  державної   безпеки,  громадського  поряд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rder public), або здоров'я, або моралі населе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поважають право дитини на свободу  дум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істі та релігі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поважають права та обов'язки батьків і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их   випадках   законних  опікунів   керувати  дитиною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енні її права методом,  що відповідає здібностям дитини,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ваю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Свобода   дотримуватися   своєї   релігії  або  віри  мо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знавати лише таких обмежень, які встановлені законом і необхід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хорони  державної  безпеки,  громадського порядку,  моралі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'я населення або захисту основних прав і свобод інших осі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 визнають   право   дитини   на  свобо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оціацій і свободу мирних зборі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Щодо  здійснення  даного  права  не можуть застосовувати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-які  обмеження,  крім  тих,  які застосовуються відповідно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у  та  необхідні  в  демократичному  суспільстві  в інтерес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ної  безпеки,  громадського  порядку (order public), охоро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'я і моралі населення або захисту прав і свобод інших осі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Жодна   дитина  не  може  бути  об'єктом  свавільного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конного втручання в здійснення її права на особисте і  сімей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я,   недоторканність   житла,   таємницю   кореспонденції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конного посягання на її честь і гідні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итина має право на захист закону від такого втручання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яг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визнають  важливу   роль   засобів   масов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ї і забезпечують,  щоб дитина мала доступ до інформації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іалів із різних національних і міжнародних  джерел,  особли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 таких  інформації  і  матеріалів,  які  спрямовані на сприя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ому,  духовному  і  моральному   благополуччю,   а   також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ому  фізичному  і  психічному розвитку дитини.  3 цією мет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сприяють засобам масової інформації у поширенні інформ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 матеріалів,  корисних  для  дитини  в соціальному і культур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ношеннях та в дусі статті 29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сприяють міжнародному співробітництву в галузі підготов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іну та поширення такої інформації і матеріалів, що надходять і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зних культурних, національних і міжнародних джерел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прияють виданню і розповсюдженню дитячої літератури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сприяють засобам масової інформації у приділенні особлив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ги  мовним  потребам  дитини, яка належить до якої-небудь груп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шостей або до корінного населе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 сприяють  розробці  належних принципів захисту дитини ві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ї  і  матеріалів,  що  завдають  шкоди  її  благополуччю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ховуючи положення статей 13 і 1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докладають всіх можливих зусиль до то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б  забезпечити   визнання   принципу   загальної   та  однаков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льності  обох  батьків  за  виховання  і розвиток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тьки або у відповідних випадках законні опікуни  несуть  основ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льність за виховання і розвиток дитини. Найкращі інтерес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 є предметом їх основного піклув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3   метою   гарантування   і   сприяння  здійсненню  пра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ладених у цій Конвенції,  Держави-учасниці  надають  батькам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ним   опікунам   належну  допомогу  у  виконанні  ними  сво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в'язків  по  вихованню  дітей  та  забезпечують розвиток мереж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ячих устано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 вживають  всіх  необхідних  заходів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того,  щоб діти,  батьки яких  працюють,  мали  пра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истуватися  призначеними  для  них  службами  й  установами 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ляду за дітьми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вживають  всіх  необхідних  законодавчи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іністративних,  соціальних і просвітніх заходів з метою захис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  від  усіх  форм  фізичного  та  психологічного насильств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и  чи  зловживань,  відсутності  піклування  чи  недбалого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утального   поводження  та  експлуатації,  включаючи  сексуаль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вживання,  з боку батьків, законних опікунів чи будь-якої інш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, яка турбується про дит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Такі  заходи  захисту,  у  випадку необхідності, включа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ективні  процедури  для  розроблення соціальних програм з  мет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ання  необхідної підтримки дитині й особам,  які турбуються п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ї,  а  також  здійснення  інших  форм  запобігання,   виявле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ідомлення,  передачі  на  розгляд,  розслідування, лікування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ших  заходів  у  зв'язку  з  випадками  жорстокого  поводження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ою,  зазначеними  вище,  а також, у випадку необхідності,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ушення початку судової процеду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итина,  яка тимчасово або постійно  позбавлена  сімей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чення  або  яка  в  її  власних  якнайкращих  інтересах не мо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шатися в такому оточенні,  має право  на  особливий  захист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могу, що надаються державо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 Держави-учасниці відповідно до своїх національних закон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ують зміну догляду за дитино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Такий догляд може включати, зокрема, передачу на вихо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фала",  за ісламським правом, усиновлення або, за необхідност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я  до  відповідних установ по догляду за дітьми. Під ча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гляду  варіантів  зміни  необхідно  належним  чином враховув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жаність  наступництва  виховання  дитини, її етнічне походже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ігійну і культурну належність і рідну м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, які   визнають  і/чи  дозволяють  існу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и усиновлення,  забезпечують,  щоб найкращі інтереси 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ховувалися в першочерговому порядку, і вони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забезпечують,  щоб   усиновлення   дитини  дозволяли  лиш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і   власті,  які  визначають  згідно  з  застосовуван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м  і  процедурами  та  на  підставі всієї інформації, що м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ношення  до  справи  і  достовірна,  що усиновлення допустимо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у  на статус дитини щодо батьків, родичів і законних опікун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що, якщо потрібно, зацікавлені особи дали свою усвідомлену зго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усиновлення  на  підставі  такої  консультації,  яка може бу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ідною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визначають,   що   усиновлення   в   іншій   країні   мо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глядатися  як  альтернативний  спосіб догляду за дитиною,  як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а не може бути передана на  виховання або в сім'ю,  яка мог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  забезпечити  її виховання або усиновлення,  і якщо забезпе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гось  придатного   догляду  в  країні   походження   дитини   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ожливим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забезпечують,  щоб у випадку усиновлення  дитини  в  інш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їні   застосовувалися   такі   самі   гарантії   і  норми, 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осовуються щодо усиновлення всередині країни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вживають всіх  необхідних  заходів  з  метою  забезпе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щоб у випадку усиновлення в іншій країні влаштування 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призводило  до  одержання  невиправданих   фінансових   виго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'язаних з цією особою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сприяють  у  необхідних  випадках  досягненню  цілей  ціє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ті   шляхом   укладення   двосторонніх    і    багатосторонн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овленостей або угод та намагаються на цій підставі забезпечи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б  влаштування  дитини  в  іншій  країні здійснювали компетент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і чи орга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  Держави-учасниці   вживають   необхідних   заходів,  що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ити  дитині,  яка  бажає  одержати  статус біженця або я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ажається  біженцем, відповідно до застосовуваних міжнародним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ішнім правом і процедурами, як тій, що супроводжується, так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ій, що не супроводжується її батьками або будь-якою іншою особою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ежний    захист   і   гуманітарну   допомогу   в   користуван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осовуваними  правами,  викладеними  в  цій  Конвенції та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народних  документах з прав людини або гуманітарних документа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ницями яких є зазначені держав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3 цією метою Держави-учасниці сприяють  у  випадках,  ко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и  вважають  це  за  необхідне,  будь-яким зусиллям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Націй та інших компетентних міжурядових або  неурядов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й, що співпрацюють з Організацією Об'єднаних Націй,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исту  такої  дитини  та надання їй допомоги у пошуку батьків 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ших  членів  сім'ї  будь-якої дитини-біженця, з тим щоб одерж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ю,  необхідну  для її возз'єднання зі своєю сім'єю. В т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адках,  коли  батьки  або  інші  члени  сім'ї  не  можуть  бу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йдені, цій дитині надається  такий самий захист, як і будь-як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шій   дитині,   через   якісь  причини  тимчасово  або  постій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бавленій сімейного оточення, як це передбачено в цій Конвен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визнають,  що  неповноцінна в розумов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о фізичному відношенні дитина має вести  повноцінне  і  достой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я  в  умовах,  які забезпечують її гідність,  сприяють почутт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вненості  в  собі  і  полегшують  її  активну  участь  у  жит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визнають право  неповноцінної  дитин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ливе  піклування,  заохочують і забезпечують надання, за умов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вності ресурсів, дитині, яка має на це право, та відповідаль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турботу  про  неї  допомогу,   щодо якої подано прохання і я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є стану дитини та становищу її батьків або інших осіб,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ують турботу про дит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 На  забезпечення  особливих  потреб  неповноцінної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мога  згідно  з пунктом 2 цієї статті надається при можливо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коштовно  з  урахуванням  фінансових ресурсів батьків або ін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іб,   що  забезпечують  турботу  про  дитину,  та  має  на  ме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 неповноцінній дитині ефективного доступу до послуг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узі  освіти,  професійної підготовки, медичного обслуговува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новлення здоров'я, підготовки до трудової діяльності та доступ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 засобів  відпочинку  таким  чином, який призводить до найбільш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ного  по  можливості  втягнення  дитини  в  соціальне  життя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ягнення  розвитку  її  особи,  включаючи  культурний і духов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ок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Держави-учасниці    сприяють    у    дусі     міжнар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івробітництва    обміну   відповідною   інформацією   в   галуз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ілактичної  охорони  здоров'я,  медичного,  психологічного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іонального    лікування    неповноцінних   дітей,   включаю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повсюдження     інформації     про     методи     реабілітаці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льноосвітньої  і  професійної  підготовки,  а також доступу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єї інформації, з тим щоб дозволити Державам-учасницям  покращи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ї можливості і знання, і розширити свій досвід в цій галузі.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'язку з цим особлива увага має приділятися  потребам  країн,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звивають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визнають  право  дитини  на користу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більш   досконалими   послугами  системи  охорони  здоров'я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обами лікування хвороб і відновлення здоров'я. Держави-учасниц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агаються забезпечити, щоб жодна дитина не була позбавлена с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 на доступ до подібних послуг системи охорони здоров'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 домагаються  повного  здійснення   ць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, зокрема, вживають заходів щодо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зниження рівня смертності немовлят і дитячої смертн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забезпечення   надання   необхідної  медичної  допомоги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рони здоров'я всіх  дітей  з  приділенням  першочергової  уваг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ку первинної медико-санітарної допомоги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боротьби з хворобами і недоїданням,  у тому числі в  меж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нної  медико-санітарної  допомоги,  шляхом,  поряд  з  інши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осування   легкодоступної  технології  та  надання  достатнь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ількості поживного продовольства та чистої питної води, беручи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ги небезпеку і ризик забруднення навколишнього середовища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надання  матерям  належних  послуг  по  охороні здоров'я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оговий і післяпологовий періоди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забезпечення   інформацією   всіх  прошарків  суспільств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крема  батьків  і  дітей,  щодо  здоров'я  і  харчування  діте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аги   грудного   годування,   гігієни,  санітарії  середовищ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бування  дитини  і  запобігання  нещасним  випадкам,  а  також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упу до освіти та підтримки у використанні цих знань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і) розвитку  просвітницької  роботи   та  послуг   у   галуз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ілактичної медичної допомоги та планування розміру сім'ї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  вживають   будь-яких    ефективних  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ідних  заходів  з  метою скасування традиційної практики,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ативно впливає на здоров'я ді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Держави-учасниці    зобов'язані    сприяти    міжнарод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івробітництву  і  розвивати  його з метою поступового досягн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ного здійснення права, яке визнається в цій статті. В зв'язку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м   особлива   увага   має   приділятися   потребам   країн,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ваю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визнають    права    дитини,   яка   відда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ими  органами  на  піклування з метою догляду за нею, ї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исту  або  фізичного  чи  психічного  лікування,  на періодич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інку лікування, наданого дитині, і всіх інших умов, пов'язаних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піклуванням про дит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 визнають   за   кожною   дитиною  пра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истуватися   благами   соціального   забезпечення,    включаю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е   страхування,   і   вживають   необхідних  заходів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ягнення повного здійснення цього права згідно з їх національ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ство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Ці блага  в  міру  необхідності  надаються  з  урахуванн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вних   ресурсів  і  можливостей  дитини  та  осіб,  які  несу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льність за утримання дитини, а також будь-яких міркуван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'язаних з одержанням благ дитиною чи від її імен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визнають право кожної  дитини  на  рів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я, необхідний для фізичного, розумового, духовного, мор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соціального розвитку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Батько (-ки) або інші особи,  які виховують дитину, несу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у відповідальність за забезпечення в межах своїх  здібност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 фінансових  можливостей  умов  життя,  необхідних  для розвит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відповідно до національних умов і в меж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їх   можливостей   вживають  необхідних  заходів  щодо  над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моги   батькам   та  іншим  особам,  які  виховують  дітей,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енні   цього   права   і   у  випадку  необхідності  нада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іальну   допомогу   і  підтримують  програми,  особливо 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дитини харчуванням, одягом і жит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Держави-учасниці  вживають  всіх  необхідних  заходів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відновлення  утримання  дитини  батьками  або  інш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ами, які відповідають за дитину як всередині Держави-учасниц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і  за  кордоном.  Зокрема,  якщо  особа,  яка  несе  фінансов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льність за дитину, і дитина проживають в різних держава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  сприяють  приєднанню  до  міжнародних  угод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ладенню   таких  угод,  а  також  досягненню  інших  відповід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овленос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визнають право  дитини  на  освіту,  і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ю  поступового  досягнення  здійснення цього права на підстав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вних можливостей вони, зокрема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вводять безплатну й обов'язкову початкову освіту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сприяють  розвиткові  різних  форм  середньої  освіти,  я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льної, так і професійної, забезпечують її доступність для вс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тей та вживають таких заходів,  як введення безплатної освіти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ання у випадку необхідності фінансової допомоги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забезпечують доступність вищої освіти для всіх на підстав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бностей кожного за допомогою всіх необхідних засобів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забезпечують доступність інформації і матеріалів у  галуз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 й професійної підготовки для всіх дітей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вживають заходів для сприяння регулярному відвіданню  шкі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зниженню кількості учнів, які залишили школ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 вживають  всіх  необхідних  заходів, що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ільна  дисципліна  була  забезпечена методами, що грунтуютьс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азі   до   людської  гідності  дитини  та  відповідно  до  ціє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н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 заохочують   і   розвивають   міжнарод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івробітництво  з питань,  що стосуються освіти, зокрема, з мет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ияння ліквідації невігластва і неписьменності в усьому світі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гшення  доступу  до науково-технічних знань і сучасних мето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чання.  В цьому зв'язку особлива увага має приділятися потреб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їн, що розвиваю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погоджуються щодо того,  що освіта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є бути спрямована на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розвиток особи,  талантів, розумових і фізичних здібност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 в найповнішому обсяз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виховання  поваги  до  прав людини та основних свобод,  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ж принципів,  проголошених у  Статуті  Організації  Об'єдна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й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виховання  поваги  до  батьків   дитини,   її   культур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бутності, мови і національних цінностей країни, в якій  дит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є, країни її походження та до цивілізацій, відмінних від ї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ної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підготовку  дитини   до   свідомого   життя   у   віль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спільстві  в дусі розуміння,  миру,  терпимості,  рівноправно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ловіків  і  жінок  та  дружби  між  усіма  народами,  етнічни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ональними  і релігійними групами,  а також особами з корі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е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е) виховання поваги до навколишньої природ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Жодна частина цієї статті або статті 28 не тлумачиться  я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,  що обмежує свободу окремих осіб і органів створювати учбов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ади та керувати ними за умови постійного додержання принцип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ладених у пункті 1 цієї статті,  та виконання вимоги того,  що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а,  яку  одержують  в  таких  учбових  закладах,  відповід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німальним нормам, що можуть бути встановлені державо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 таких  державах,  де  існують етнічні,  релігійні або мов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шості  чи  особи  з  числа  корінного  населення,  дитині,  я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ежить  до таких меншостей чи корінного населення,  не може бу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мовлено в праві спільно з іншими членами її групи користувати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єю культурою,  сповідати свою релігію і виконувати її обряди,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ж користуватися рідною мово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визнають право  дитини  на  відпочинок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звілля,  право брати участь в іграх і розважальних заходах,   щ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ають  її  віку, та вільно брати участь у культурному жит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займатися мистецтво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поважають і заохочують  право  дитини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бічну участь у культурному і творчому житті та сприяють наданн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й відповідних і  рівних  можливостей  для  культурної  і  творч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яльності, дозвілля і відпочин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визнають  право  дитини  на  захист  ві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кономічної експлуатації та від виконання  будь-якої  роботи,  я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  являти  небезпеку для здоров'я,  бути перешкодою в одержан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ю освіти чи завдавати шкоди її здоров'ю,  фізичному, розумовом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му, моральному та соціальному розвитк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вживають законодавчі,  адміністративні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і  заходи,  а  також  заходи  в  галузі освіти,  з тим що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ити  здійснення  цієї  статті.  3  цією  метою,  керуючи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ими    положеннями    інших    міжнародних    документ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, зокрема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встановлюють мінімальний вік для прийому на роботу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визначають необхідні вимоги щодо тривалості робочого дня 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ови прац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передбачають відповідні види покарань або інші санкції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ефективного здійснення цієї статт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вживають  всіх необхідних заходів, включаю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чі, адміністративні та соціальні, а також заходи в галуз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іти,  з  тим  щоб  захистити  дітей від незаконного зловжив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котичними  засобами  та психотропними   речовинами,   як   во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начені  у  відповідних  міжнародних  договорах, та не допуск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учення  дітей  до  протизаконного  виробництва  таких речовин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гівлі ни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 зобов'язані  захищати  дитину від усіх фор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суальної  експлуатації  та  сексуальних розбещень. 3 цією мет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,     зокрема,    вживають    на    національном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сторонньому та багатосторонньому рівнях всіх необхідних заход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до запобігання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схилянню або примушуванню дитини  до будь-якої  незакон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суальної діяльн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використанню  дітей з метою експлуатації у проституції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іншій незаконній сексуальній практиц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використанню  дітей з  метою експлуатації у порнографії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нографічних матеріал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вживають на національному, двосторонньому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гатосторонньому рівнях всіх необхідних заходів щодо  відверн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радень  дітей,  торгівлі  дітьми  чи їх контрабанди в будь-я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лях і в будь-якій формі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захищають дитину від усіх форм експлуатаці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 завдають шкоди будь-якому аспекту добробуту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забезпечують, щоб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жодна дитина не піддавалась катуванням та іншим жорстоки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юдським або принижуючим гідність видам поводження чи покар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і  смертна  кара,  ні  довічне   тюремне   ув'язнення,   які  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бачають  можливості звільнення,  не призначаються за злочин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чинені особами, молодшими 18 років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жодна  дитина  не  була  позбавлена  волі  незаконним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вільним  чином.  Арешт, затримання чи тюремне ув'язнення ди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юються  згідно з законом та використовуються лише як край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ід  і  протягом  якомога  більш  короткого відповідного періо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у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гуманне  ставлення  до  кожної  позбавленої волі  дитини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агу  до  гідності  її  особи з урахуванням потреб осіб її ві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крема,  кожна  позбавлена  волі дитина має бути відокремлена ві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слих,  якщо  тільки  не  вважається,  що в найкращих інтерес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и цього не слід робити, та мати право підтримувати зв'язок і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єю  сім'єю шляхом листування та побачень, за винятком особлив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авин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кожна позбавлена волі дитина мала право на негайний доступ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  правової   та  іншої  відповідної  допомоги,  а  також  пра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порювати  законність  позбавлення  її  волі перед судом чи інш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им,  незалежним  і  безстороннім  органом  та  право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ідкладне   прийняття   ними   рішень   щодо   будь-якої   так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уальної дії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зобов'язані  поважати норми міжнар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манітарного  права,  що застосовуються до них у випадку зброй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іктів  і  мають  відношення  до  дітей,  та  забезпечувати 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держ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ержави-учасниці  вживають  всіх  можливих   заходів 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ення того,  щоб особи,  які не досягли 15-річного віку,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ли безпосередньої участі у воєнних діях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и-учасниці утримуються від призову будь-якої  особ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а  не  досягла  15-річного  віку, на службу до збройних сил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буванні  з числа осіб, які досягли 15-річного віку, але яким щ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виповнилося  18  років,  Держави-учасниці  прагнуть  віддав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агу особам більш старшого вік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Згідно з своїми зобов'язаннями за міжнародним гуманітар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м,  пов'язаним  із  захистом  цивільного  населення  під  ча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ройних  конфліктів,  Держави-учасниці  зобов'язані  вживати всі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ливих   заходів   з  метою  забезпечення  захисту  дітей,  я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кається збройний конфлікт, та догляду за ни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вживають   всіх   необхідних   заходів 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ияння  фізичному  та психологічному  відновленню  та соціаль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теграції  дитини,  яка  є  жертвою  будь-яких  видів нехтуванн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ксплуатації  чи  зловживань,  катувань  чи  будь-яких  жорстоки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юдських або принижуючих гідність видів поводження, покарання 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ройних   конфліктів.   Таке  відновлення  і  реінтеграція  ма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юватися  в  умовах,  що  забезпечують здоров'я, самоповагу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ідність дити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Держави-учасниці  визнають  право кожної дитини,  яка,  я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ажається, порушила кримінальне законодавство, звинувачується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нається винною в його порушенні,  на таке поводження, що сприя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иткові у дитини почуття гідності і значущості,  зміцнює в  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агу  до  прав  людини  й  основних  свобод  інших  та при як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ховуються вік дитини і бажаність  сприяння  її  реінтеграції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нання нею корисної ролі в суспільстві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3 цією метою  і  беручи  до  уваги  відповідні   полож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народних документів,  Держави-учасниці,  зокрема, забезпечую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б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жодна   дитина   не   вважалася  порушником  кримін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ства,  не  була  звинувачена  та  визнана  винною  в й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ушенні  через  дію  чи  бездіяльність,  які  не були забороне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ональним і міжнародним правом на час їх здійснення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кожна  дитина,  яка,  як вважається,  порушила криміналь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ство чи звинувачується в  його  порушенні, мала принайм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і гарантії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) презумпцію невинності,  поки її  вина  не  буде   доведе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гідно із законом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) негайне і безпосереднє інформування її  про  звинува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 неї, а  у випадку необхідності, через її батьків чи закон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ікунів, та одержання правової й  іншої  необхідної  допомоги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ці та здійсненні свого захисту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ii) невідкладне прийняття рішення з  розглядуваного  пит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им,   незалежним  і  безстороннім  органом   чи  судов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м  у  ході  справедливого  слухання  згідно  із  законом  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ності  адвоката  чи іншої відповідної особи  і,  якщо  це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ажається  таким,  що  суперечить  найкращим  інтересам   дитин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крема,  з  урахуванням  її  віку  чи  становища  її  батьків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них опікунів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v) свобода  від  примусу  щодо  даваних свідчень чи визн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и; вивчення показань свідків звинувачення або  самостійно,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допомогою  інших  осіб  та  забезпечення  рівноправної  участ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ідків захисту та вивчення їх свідчень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) якщо    вважається,   що   дитина   порушила   криміналь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вство,  повторний розгляд вищим компетентним, незалежним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стороннім   органом   чи   судовим  органом  згідно  із зако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го рішення та будь-яких вжитих у цьому зв'язку заходів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) безплатна допомога  перекладача,  якщо дитина не  розумі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ристовуваної мови чи не розмовляє нею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ii) повна  повага  її  особистого  життя  на  всіх   стаді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гляд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  Держави-учасниці  прагнуть  сприяти  створенню  законі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дур,  органів  і установ, що мають безпосереднє відношення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тей,  які,  як  вважається,  порушили кримінальне законодавств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инувачуються чи визнаються винними в його порушенні, і зокрема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встановленню   мінімального   віку,   нижче   якого   ді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ажаються нездатними порушити кримінальне законодавство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у випадку необхідності і  бажаності  вжиттю  заходів 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дження  з такими дітьми без використання судового  розгляду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ов повного додержання прав людини і правових гаранті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Необхідна   наявність  таких  різних  заходів, як  догля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ня про опіку і нагляд,  консультативні послуги, признач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робного  строку  виховання,  програми  навчання  і  професійн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ки,   та   інших  форм  догляду,  що  замінюють  догляд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ах,  з  метою забезпечення такого поводження з дитиною, я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езпечувало   б  її  добробут  і  відповідало  її  становищу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у злоч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одне  в  цій Конвенції не торкається будь-яких положень,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ільшою мірою сприяють здійсненню прав дитини і можуть міститися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в законі Держави-учасниці,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в нормах міжнародного права, що діють щодо даної держав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Частина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ржави-учасниці   зобов'язані,   використовуючи  належні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йові   засоби,  широко  інформувати  про  принципи  і  полож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нції як дорослих, так і ді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3      метою      розгляду      прогресу,      досягну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ами-учасницями щодо виконання зобов'язань,  взятих згідно  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єю  Конвенцією,  засновується  Комітет  по  правах дитини,  я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ює функції, передбачені нижче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Комітет  складається з десяти експертів,  що відзначаю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окими  моральними якостями та визнаною компетентністю в галуз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плюваній    цією    Конвенцією.    Членів   Комітету   обира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-учасниці   з  числа  своїх  громадян,  вони  виступають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стій  якості,  при  цьому  приділяється  увага  справедлив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графічному розподілу, а також головним правовим система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 Членів  Комітету  обирають  таємним голосуванням із чис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ених  до  списку  осіб,  висунутих Державами-учасницями. Кож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а-учасниця може висувати одну особу з числа своїх громадян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Первісні вибори в Комітет проводяться не пізніше ніж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ість місяців з дня набуття  чинності цією Конвенцією,  а надалі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на два роки.  Принаймні за чотири місяці до дня кожних вибор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ий  секретар  Організації Об'єднаних Націй звертається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-учасниць з листом,  пропонуючи їм подати  свої  кандидату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гом  двох  місяців.  Потім  Генеральний  секретар  складає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фавітному порядку список всіх  висунутих  таким  чином  осіб  і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значенням Держав-учасниць, які висунули цих осіб, та представля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й список Державам-учасницям цієї Конвен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Вибори проводяться на нарадах Держав-учасниць, які склик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ий   секретар   у   центральних   установах  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 Націй.  На  нарадах,  де  дві  третини Держав-учасниц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ають  кворум, обраними до складу Комітету є ті кандидати, 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стали  найбільшу кількість голосів і абсолютну більшість голос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ників  Держав-учасниць,  що  присутні  та  беруть участь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уванні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Члени Комітету  обираються  на  чотирирічний  строк.  Во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ють право  бути  переобраними  у випадку повторного висунення 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дидатур. Строк  повноважень  п'яти  членів,  обраних  на пер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борах, минає  в  кінці дворічного періоду;  негайно після перш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борів  імена  цих п'яти членів визначаються голови наради шлях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ебкув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У випадку смерті або відставки якого-небудь члена Коміте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о якщо він чи  вона  з  якоїсь  іншої  причини  не  може  більш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нувати обов'язки члена Комітету, Держава-учасниця, що висуну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ого  члена  Комітету,  призначає  іншого експерта з числа сво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адян на строк, що залишився, за умови схвалення Коміте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 Комітет встановлює власні правила процедур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Комітет обирає своїх службових осіб на дворічний ст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. Сесії Комітету,  як правило,  проводяться  в  централь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ах Організації  Об'єднаних  Націй  або  в будь-якому інш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му  місці,  визначеному  Комітетом. Комітет, як правил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ь  сесії щорічно. Тривалість сесії Комітету визначається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 необхідності  переглядається  на нарадах Держав-учасниць ціє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нції за умови схвалення Генеральною Асамблеє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. Генеральний секретар Організації Об'єднаних  Націй  над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ідні персонал і матеріальні засоби для ефективного здійсн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ітетом своїх функцій відповідно до цією Конвен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2. Члени Комітету, заснованого відповідно до цієї Конвенці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ржують  схвалювану  Генеральною  Асамблеєю  винагороду з кошті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ї  Об'єднаних Націй в порядку та на умовах, встановле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ою Асамблеє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  Держави-учасниці  зобов'язані  подавати  Комітету 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ого  секретаря  Організації Об'єднаних Націй доповіді п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житі  ними  заходи  щодо закріплення визнаних у Конвенції прав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ес, досягнутий у здійсненні цих прав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протягом двох років після набуття чинності цією Конвенціє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ідповідної Держави-учасниц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надалі - кожні п'ять років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 У  доповідях,  які  подаються  відповідно до цієї статт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значаються  фактори  і  труднощі,  якщо  такі є, що впливають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інь виконання зобов'язань за цією Конвенцією. Доповіді міст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ж  достатню  інформацію,  з тим щоб забезпечити Комітету пов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уміння дії Конвенції у даній країні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Державі-учасниці,  яка подала Комітету  всебічну  первин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ю,  немає необхідності повторювати у наступних доповідя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  подаються  відповідно  до  пункту  1  підпункту b цієї статті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іше викладену основну інформаці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Комітет  може  запитувати  у   Держав-учасниць   додатков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формацію, що стосується здійснення цієї Конвен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Доповіді  про  діяльність  Комітету  раз   на   два   ро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ться Генеральній Асамблеї через Економічну та Соціаль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Держави-учасниці   забезпечують   широку  гласність  свої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відям у власних країн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 метою  сприяння   ефективному   здійсненню   Конвенції   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охочення міжнародного співробітництва в галузі, охоплюваній ціє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нцією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) спеціалізовані    установи,   Дитячий   фонд  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Націй та інші органи Організації Об'єднаних Націй маю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 бути представленими при розгляді питань про здійснення та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ь цієї Конвенції,  які входять  до  сфери  їх  повноваж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ітет  може  запропонувати  спеціалізованим установам,  Дитяч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ду Організації Об'єднаних Націй та іншим компетентним  органа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що  він вважає це за доцільне,  подавати висновки експертів що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ійснення Конвенції у тих  галузях,   які  входять  до  сфери  ї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их     повноважень.     Комітет     може    запропонув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іалізованим установам,  Дитячому фонду  Організації Об'єдна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й  та  іншим  органам  Організації  Об'єднаних Націй  подав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віді про здійснення Конвенції у галузях,  що входять до  сфе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х діяльності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) Комітет  направляє,  якщо  він  вважає  за   доцільне,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іалізованих  установ,  Дитячого  фонду  Організації Об'єдна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й    та   інших   компетентних   органів   будь-які   доповід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-учасниць, в яких вміщені прохання про технічну консультаці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 допомогу або йдеться про потреби в цьому, зазначені зауваже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пропозиції  Комітету,  якщо  такі  є,  щодо  таких  прохань  ч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уважень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) Комітет   може    рекомендувати    Генеральній    Асамбле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опонувати   Генеральному   секретарю  провести  від  її  іме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лідження з питань, що стосуються прав дитини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) Комітет  може вносити пропозиції і рекомендації заг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у,   засновані  на  інформації,  одержаній  відповідно 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тей  44  і  45  цієї Конвенції. Такі пропозиції і рекоменд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льного    характеру   направляються   будь-якій   зацікавлен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і-учасниці  і  повідомляються  Генеральній Асамблеї поряд і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уваженнями Держав-учасниць, якщо такі є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Частина I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я Конвенція відкрита для підписання її всіма держав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я Конвенція  підлягає  ратифікації.  Ратифікаційні   грамо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ються   на   зберігання   Генеральному  секретарю  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Наці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Ця Конвенція  відкрита  для  приєднання  до   неї   будь-як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.   Документи   про   приєднання   здаються  на  зберіган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ому секретарю Організації Об'єднаних Наці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Ця Конвенція набуває чинності на тридцятий день після да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чі  на зберігання Генеральному секретарю Організації Об'єдна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ій   двадцятої   ратифікаційної   грамоти   або  документа  п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єдн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Для  кожної  держави,  яка  ратифікує  цю  Конвенцію   а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єднується   до   неї   після  здачі  на  зберігання   двадцято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ифікаційної грамоти або документа про приєднання,  ця Конвенці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ирає  чинності  на тридцятий день після здачі такою державою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ерігання її ратифікаційної грамоти або документа про приєдн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Будь-яка Держава-учасниця може  запропонувати  поправку  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ти  її  Генеральному  секретарю  Організації Об'єднаних Наці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ий  секретар  потім  направляє   запропоновану   поправ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ам-учасницям  з проханням повідомити його,  чи висловлюю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и за скликання конференції Держав-учасниць з метою розгляду ц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зицій   і  проведення  по  них  голосування.   Якщо  протяг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тирьох місяців,  починаючи з дати такого повідомлення, принаймн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на   Держав-учасниць   висловиться   за   таку   конференцію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ий секретар скликає цю конференцію під егідою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   Націй.   Будь-яка   поправка,   прийнята   більшіст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-учасниць,  які  присутні  та  голосують на цій конференції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ється Генеральній Асамблеї на її затвердже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Поправка, прийнята згідно з пунктом 1 цієї статті, набува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ності  після  затвердження її Генеральною Асамблеєю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 Націй  та  прийняття  її  більшістю  у   дві   трети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-учасниць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Коли поправка набуває чинності, вона стає обов'язковою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х Держав-учасниць,  які її прийняли, а для інших Держав-учасниц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шаються обов'язковими  положення  цієї  Конвенції  і  будь-як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ередні поправ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Генеральний секретар Організації Об'єднаних Націй  отримує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розсилає всім державам текст застережень, зроблених державами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 ратифікації або приєднанн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Застереження,  не  сумісні  з  цілями  і  завданнями  ціє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енції, не допускаю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Застереження можуть бути  зняті  у  будь-який  час  шлях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го  повідомлення,  направленого  Генеральному  секретар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ї Об'єднаних Націй,  який потім  повідомляє  про це  всі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ви.  Таке  повідомлення набуває чинності з дня отримання й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ьним секретар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удь-яка Держава-учасниця  може  денонсувати   цю   Конвенці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яхом письмового повідомлення Генерального секретаря  Організації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'єднаних Надій.  Денонсація  набуває чинності  через  рік  піс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мання повідомлення Генеральним секретар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енеральний секретар     Організації     Об'єднаних     Наці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чається депозитарієм цієї Конвенції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таття 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ригінал цієї Конвенції,  англійський, арабський, іспанськ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тайський,  російський  і  французький  тексти  якої  є  однако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ентичними,   здається   на  зберігання  Генеральному  секретар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ізації Об'єднаних Наці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ПОСВІДЧЕННЯ  ЧОГО  нижчепідписані повноважні представни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ежним  чином  на  те  уповноважені своїми відповідними уряда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писали цю Конвенці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0:20:00Z</dcterms:created>
  <dc:creator>Tanya</dc:creator>
  <dc:description/>
  <dc:language>en-US</dc:language>
  <cp:lastModifiedBy>Tanya</cp:lastModifiedBy>
  <dcterms:modified xsi:type="dcterms:W3CDTF">2003-03-17T10:23:00Z</dcterms:modified>
  <cp:revision>1</cp:revision>
  <dc:subject/>
  <dc:title>                    Конвенція про права дитини</dc:title>
</cp:coreProperties>
</file>