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252095</wp:posOffset>
                </wp:positionV>
                <wp:extent cx="7118350" cy="1514475"/>
                <wp:effectExtent l="63500" t="64135" r="6413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7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42.2pt;margin-top:-19.85pt;width:560.4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</w:txbxContent>
                </v:textbox>
                <v:fill o:detectmouseclick="t" type="solid" color2="#8fcf5f"/>
                <v:stroke color="#7030a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890</wp:posOffset>
                </wp:positionH>
                <wp:positionV relativeFrom="paragraph">
                  <wp:posOffset>1586230</wp:posOffset>
                </wp:positionV>
                <wp:extent cx="7118350" cy="154940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Інфор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-40.7pt;margin-top:124.9pt;width:560.45pt;height:1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13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Інформатика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7840</wp:posOffset>
                </wp:positionH>
                <wp:positionV relativeFrom="paragraph">
                  <wp:posOffset>3326130</wp:posOffset>
                </wp:positionV>
                <wp:extent cx="7118350" cy="260985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0070C0"/>
                                <w:lang w:val="uk-UA" w:bidi="ar-SA"/>
                              </w:rPr>
                              <w:t>3 к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9.2pt;margin-top:261.9pt;width:560.4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i/>
                          <w:szCs w:val="76"/>
                          <w:rFonts w:ascii="Georgia" w:hAnsi="Georgia" w:eastAsia="Times New Roman" w:cs="Georgia"/>
                          <w:color w:val="0070C0"/>
                          <w:lang w:val="uk-UA" w:bidi="ar-SA"/>
                        </w:rPr>
                        <w:t>3 клас</w:t>
                      </w:r>
                    </w:p>
                  </w:txbxContent>
                </v:textbox>
                <v:fill o:detectmouseclick="t" type="solid" color2="blue"/>
                <v:stroke color="#ffc00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6269355</wp:posOffset>
                </wp:positionV>
                <wp:extent cx="7118350" cy="305752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30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i/>
                                <w:szCs w:val="8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Відповідно до нової навчальної програми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76"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76"/>
                                <w:sz w:val="16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2016 ро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42.95pt;margin-top:493.65pt;width:560.45pt;height:2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i/>
                          <w:szCs w:val="8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Відповідно до нової навчальної програми</w:t>
                      </w:r>
                      <w:r>
                        <w:rPr>
                          <w:kern w:val="2"/>
                          <w:b/>
                          <w:i/>
                          <w:sz w:val="76"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76"/>
                          <w:sz w:val="16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2016 року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3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ю програм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 для загальноосвітніх навчальних закла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-4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>, 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а рішенням Колегії МОН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 серпня 2016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прилюднена на сайті МО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1 серпня 2016 р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uk-UA"/>
          </w:rPr>
          <w:t>http://mon.gov.ua/without%20SD/%D0%9F%D1%80%D0%BE%D0%B3%D1%80%D0%B0%D0%BC%D0%B8/5-informatika-2-4-klas.docx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1. Інтернет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безпечної поведінки у кабінеті інформат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ення основних прийомів роботи із комп'ютерами та даним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яття про мережі. Поняття про мережу Інтернет. Складові вікна програми-браузе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веб-сторінки, її адре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шук зображень, текстів, відео, карт в Інтернеті для навчальних предметів. Пошук з різних джерел. Додавання найкращих результатів у закладки браузера. Структурування закладок у пап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ючові слова для пошуку (на прикладах знайомих текстів з природознавства, літературного читання, інших предметі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рське право та Інтернет. Безпечна робота в Інтернеті. Налаштування безпечного пошуку та безпечного перегляду віде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Людина та інформація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ль інформації в житті людин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ди інформації за способом подання: текстовий, графічний, числовий, звуковий, віде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еретворення інформації з одного виду в інший. Пристрої для роботи з текстовою, звуковою, відео інформаціє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Дії з інформацією: передавання, пошук, перетворення, використання. Переваги опрацювання інформації сучасними пристро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руктурування інформації в документах, папках. Поняття мен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афіка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рограми та онлайн середовища для роботи з графічними даним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ерегляд карт. Пошук рідного краю на кар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ередовище графічного редактора. Панель інструментів. Палітра кольорів. Колір фігури і колір фо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ворення та змінювання простих зображень. Створення зображень з геометричних фі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Доповнення малюнка підписом чи коментарем.</w:t>
            </w:r>
          </w:p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Повторення і систематизація навчального матеріалу за І семе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4. Алгоритми і виконавці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лан дій. Поняття алгоритму. Алгоритми і виконавці. Складання алгоритмів для виконавців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ередовища програмування для дітей: створення та змінювання послідовності команд у вигляді словесних, символьних блоків.</w:t>
            </w:r>
          </w:p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орядок виконання команд виконавц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/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Пошук пропущених дій в знайомій послідовності. </w:t>
            </w:r>
          </w:p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кладові частини об’єктів. Схема складу. Зв’язки у схе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стинні й хибні висловлю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Логічне слід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користання логічних висловлювань з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не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,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і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, «</w:t>
            </w:r>
            <w:r>
              <w:rPr>
                <w:rStyle w:val="FontStyle42"/>
                <w:rFonts w:cs="Times New Roman" w:ascii="Times New Roman" w:hAnsi="Times New Roman"/>
                <w:b w:val="false"/>
                <w:i/>
                <w:sz w:val="24"/>
                <w:szCs w:val="24"/>
                <w:lang w:val="uk-UA" w:eastAsia="uk-UA"/>
              </w:rPr>
              <w:t>або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5. Текст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ередовища для читання текстів. Закладки в тексті, цитати тощо. Віртуальні бібліотеки, довідники, енциклопедії, словник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екстові редактори. Переміщення в текстовому документі. Виділення частин тексту.  Змінювання  та вдосконалення текс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Основні команди редагування: вирізати, копіювати, вставити, видалити. Уведення символів за допомогою клавіату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Доповнення текстів зображенн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аблиці в тексті: орієнтування в клітинках. Доповнення таблиц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орівняння текстів з оманливою та правдивою інформацію. Пошук хибних висловлювань у текстах (на основі інформації з інших предметі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6. Презент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jc w:val="both"/>
              <w:rPr>
                <w:rStyle w:val="FontStyle42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відач/доповідачка та презентація. Культура презентування. Слайд-шоу із зображень як вид презент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овище створення презентац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міщення слайдами презентації. Режим показу презентації та режим змінювання слайд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міщення текстових вікон/полів та зображень на слайд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творення нового слайду, текстового вікна/по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внення презентації текстом, зображенням, схемо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without SD/&#1055;&#1088;&#1086;&#1075;&#1088;&#1072;&#1084;&#1080;/5-informatika-2-4-klas.doc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Учень</cp:lastModifiedBy>
  <dcterms:modified xsi:type="dcterms:W3CDTF">2016-08-28T12:45:00Z</dcterms:modified>
  <cp:revision>73</cp:revision>
  <dc:subject/>
  <dc:title/>
</cp:coreProperties>
</file>