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252095</wp:posOffset>
                </wp:positionV>
                <wp:extent cx="7118350" cy="2038350"/>
                <wp:effectExtent l="63500" t="64135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7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 xml:space="preserve">(До підручника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62"/>
                                <w:szCs w:val="62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В. Д. Руденко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2"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-42.2pt;margin-top:-19.85pt;width:560.45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 xml:space="preserve">(До підручника </w:t>
                      </w:r>
                      <w:r>
                        <w:rPr>
                          <w:kern w:val="2"/>
                          <w:b/>
                          <w:i/>
                          <w:sz w:val="62"/>
                          <w:szCs w:val="62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В. Д. Руденко</w:t>
                      </w:r>
                      <w:r>
                        <w:rPr>
                          <w:kern w:val="2"/>
                          <w:b/>
                          <w:i/>
                          <w:sz w:val="52"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#ff8f3f"/>
                <v:stroke color="#0070c0" weight="127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1475</wp:posOffset>
            </wp:positionH>
            <wp:positionV relativeFrom="paragraph">
              <wp:posOffset>1979295</wp:posOffset>
            </wp:positionV>
            <wp:extent cx="6852920" cy="7608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20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Інформатики 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lang w:val="uk-UA"/>
        </w:rPr>
        <w:t>профільний рівень</w:t>
      </w:r>
      <w:r>
        <w:rPr>
          <w:rFonts w:cs="Times New Roman" w:ascii="Times New Roman" w:hAnsi="Times New Roman"/>
          <w:sz w:val="28"/>
          <w:lang w:val="uk-UA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10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о підручника «Інформатика 10 клас»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ка (профільний рівень): підруч. для 10 кл. закл. загал. серед.</w:t>
        <w:tab/>
        <w:t>Освіти /</w:t>
        <w:br/>
        <w:t>В. Д. Руденко, Н. В. Речич, В. О. Потієнко. — Харків</w:t>
        <w:tab/>
        <w:t>: / Вид-во «Ранок», 2018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авчальною програмою 2018 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lang w:val="uk-UA"/>
          </w:rPr>
          <w:t>Навчальна програма</w:t>
        </w:r>
      </w:hyperlink>
      <w:r>
        <w:rPr>
          <w:rFonts w:cs="Times New Roman" w:ascii="Times New Roman" w:hAnsi="Times New Roman"/>
          <w:sz w:val="28"/>
          <w:lang w:val="uk-UA"/>
        </w:rPr>
        <w:t xml:space="preserve"> з інформатики (</w:t>
      </w:r>
      <w:r>
        <w:rPr>
          <w:rFonts w:cs="Times New Roman" w:ascii="Times New Roman" w:hAnsi="Times New Roman"/>
          <w:b/>
          <w:sz w:val="28"/>
          <w:lang w:val="uk-UA"/>
        </w:rPr>
        <w:t>профільний рівень</w:t>
      </w:r>
      <w:r>
        <w:rPr>
          <w:rFonts w:cs="Times New Roman" w:ascii="Times New Roman" w:hAnsi="Times New Roman"/>
          <w:sz w:val="28"/>
          <w:lang w:val="uk-UA"/>
        </w:rPr>
        <w:t xml:space="preserve">) для 10-11 класів загальноосвітніх шкіл, затверджена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uk-UA"/>
          </w:rPr>
          <w:t>Наказом Міністерства освіти і науки № 1407 від 23 жовтня 2017 року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ова програмування та структури даних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1. Структура і способи виконання проектів мовою Python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Style w:val="FontStyle4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ова програмування. Класифікація та складові мов програмування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собливості середовища розро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труктура програм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програмного коду в інтерактивному режим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файлів програмного к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2. Оператори, вирази і засоби опрацювання чис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сновні елементи мови програмування Pytho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про перетворення типів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ператори і вирази. Логічні вирази. Таблиці істин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Модулі, функції і методи для опрацювання числових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3. Реалізація базових алгоритмічних конструк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Умовний оператор мовою програм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вна та скорочена форма оператора розгалу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слідовні та вкладені розгалу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Тестування розгалужених алгоритм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ідготовка вхідних даних для тестування прог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равила написання читабельного коду та коментарів до н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ператори цик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рівняння операторів цик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єднання повторення і розгалу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рекурсії. Рекурентні послідов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кладені цик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Можливості середовища програмування для роботи з циклічними програ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крокове виконання програм із циклами та розгалуже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4. Вбудовані типи даних та їх опрацю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рості та структуровані ти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структур даних. Класифікація структур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Лінійні структури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пособи реалізації структур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Масиви (спис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ласичні алгоритми для роботи з масивами (списк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Лінійний пошук та бінарний пош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шук елементів за ум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далення елементів з масиву (спис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ставка елементів у масив (спис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рямі методи сортування вставленням, обміном, виб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Удосконалені методи сортування, швидке сор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голошення, введення та виведення двовимірних масивів (списк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имвольні та рядкові велич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ласичні алгоритми для роботи з ряд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Файли. Зчитування даних з фай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Запис у фай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лов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порядкування сло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вказівника. Змінні та незмінні типи (Pyth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озв’язування практичних завдань з використанням різних структур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5. Функції користувача і модулі мови Pyth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бчислювальне мислення: алгоритм, шаблон, абстрація, декомпозиці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Метод функціональної декомпозиції задачі. Модульні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підпрограми. Функ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Локальні та глобальні змінн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Формальні та фактичні парамет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ередавання значень у функцію та з не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обота зі списками у функці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екурсивні функ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Бібліотеки та модулі мови програм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обота з додатковими бібліотеками мови програм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ідповідність результатів виконання програми поставленій задач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6. Класи, об’єкти, наслід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сновні концепції об'єктно-орієнтованого програм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няття об’єкта, класу як об’єктного типу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б'єкти, їх властив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онструктори, мето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дії та обробники подій. Взаємодія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роектування взаємодії програмних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творення простих об’єктно-орієнтованих прог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 для практичного використання, творчого самовираження, або вирішення соціальної пробле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Документація проектних ріш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Доцільність створення класів та об’єктів для розв’язанн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оль програмування та моделювання для розв’язання навчальних та життєв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7. Поліформізм, перевизначення методів, модулі користув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ліморфі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еревизначення і розширення можливостей мет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омпозиційний підхід в ООП мовою Pyth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Створення і використання модулів корист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Опрацювання виняткових ситу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.8. Основи графічного інтерфейсу користув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Style w:val="FontStyle42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онсольний режим виконання програми та графічний інтерф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Розробка форм та розміщення на них елементів кер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Уведення й виведення даних за допомогою елементів кер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Зчитування і встановлення значень елементів керування у програм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Зворотній зв'язок від користувач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Кар'єрні траєкторії в галузі 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Універсальні вміння та навички в 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рограмування як середовище для творч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Сучасні інформаційні технології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інформаційні технології та системи. Людина в інформаційному суспільстві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бності, креативність і знання в галузі інфор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ння в Інтерне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і засоби для планування, структурування роботи, спів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інформаційних технологій в роботі сучасного праці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 майбутнього – аналіз тенденцій на ринк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про штучний інте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електронного 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а безпека. Рівні та протоколи інформаційної безп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вання ризиками в інформаційних систе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Аналіз і візуалізація даних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Комп'ютерне моделювання об'єктів і процесів. Комп'ютерний експеримен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1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Програмні засоби для складних обчислень, аналізу даних та фінансових розраху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Табличний процесор як засіб для фінансових розрахун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Електронна таблиця як засіб подання відомостей про однотипні об’є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Операції з однотабличною базою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Основи статистичного аналізу даних. Ряди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Пошук та збір наборів даних. Соціальні аспекти масштабного аналізу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Обчислення основних статистичних характеристик вибі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Створення та редагування зведених табл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Кореляційний аналіз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озв’язування рівня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Поняття про оптимізаційні задачі, цільову функ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Основні етапи розв'язування оптимізаційних задач за допомогою комп’ю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озв’язування систем рівня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озв’язування оптимізаційн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Візуалізація рядів і трендів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Інфограф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Інтерактивні візуалізації да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Розв'язання задач з різних предметних галуз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lang w:val="uk-UA"/>
              </w:rPr>
              <w:t>Компроміси між різними формами представлення цифрової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лектронні публікації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мп’ютерна верстка. Програми для комп’ютерної верстк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мпозиційні прийоми створення листі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обкладинки журн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Багатосторінкові видання та їх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бота з текстом. Маке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Основи композиції і архітектоніки багатосторінкового ви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Буклет. Призначення. Принципи композиції. Види букл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зробка дизайну афіш, квитків, флаєрів, постерів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конання індивідуальних та колективних 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Засоби спільної роботи для спілкування з членами проектної гру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Нові форми досвіду, вираження, спілкування та співпраці в 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зитивний та негативний вплив ІТ на поведінку та культу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Мультимедійні засоби та периферійні пристрої для підтримки особистої продуктивності та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Графіка\мультимеді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Дизайн і його тенденції. Цифрове мисте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учасна реклама та фірмовий стиль. Електронні та друковані портфолі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ипографіка, шрифти і шрифтові пари. Коротка історія дизайну і типограф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астровий графічний редактор як інструмент для дизай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нцепція побудови пошарового зображення. Робота з ша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колажів. Прийоми колаж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бота з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бота з векторними елеме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етуш та художня обробка зображ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онова корекція зображень. Робота з кольо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елементів для веб-сторі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зробка дизайну та створення графічних 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лір. Теорія кольору. Коло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Основи теорії дизайну. Стиль та композиція в дизай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имволи та образи. Художній об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няття бренду, брендингу. Елементи фірмового стилю. Айден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творення логотипів. Брендгайд. Бренд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екторний графічний редактор як інструмент для дизай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Робота з векторними конту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Заливка об'єктів. Робота з градієн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порядковування, вирівнювання й об’єднання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Художнє оформлення тек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Художні ефекти. Робота з символьними об'є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Спотворення і деформ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Тривимірна графіка. Програми для роботи з тривимірною графі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Додавання тривимірних примітивів. Вершини, ребра, гр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Екструдування форми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ереміщення, масштабування, групування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рівнювання, обертання, копіювання та клонування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Поняття про 3D-д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Комп'ютерна анімація. Ідея, сценарій та стиль ані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Види анім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Анімація в растровому графічному редактор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Часова шкала, рівні, кадри та об'єкти кад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структаж з БЖД. 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>Інтерактивна анім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Виконання індивідуальних та колективних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структаж з БЖД. Повторення і систематизація навчального матеріалу за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stylespan">
    <w:name w:val="apple-style-span"/>
    <w:qFormat/>
    <w:rPr/>
  </w:style>
  <w:style w:type="character" w:styleId="Style18">
    <w:name w:val="Незакрита згадка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ach-inf.at.ua/load/kabinet_informatiki/navchalni_programi/navchalna_programa_dlja_10_11_klasiv_informatika_profilnij_riven_2018_rik/39-1-0-2091" TargetMode="External"/><Relationship Id="rId4" Type="http://schemas.openxmlformats.org/officeDocument/2006/relationships/hyperlink" Target="http://teach-inf.at.ua/10_klas/10_klas_2018/nmo-1407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dcterms:modified xsi:type="dcterms:W3CDTF">2018-09-05T03:29:00Z</dcterms:modified>
  <cp:revision>225</cp:revision>
  <dc:subject/>
  <dc:title/>
</cp:coreProperties>
</file>