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ради школи </w:t>
      </w:r>
    </w:p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2.09.2011  №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Правила поведінки учнів у школ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435"/>
        <w:jc w:val="both"/>
        <w:rPr/>
      </w:pPr>
      <w:r>
        <w:rPr>
          <w:sz w:val="28"/>
          <w:szCs w:val="28"/>
          <w:lang w:val="uk-UA"/>
        </w:rPr>
        <w:t>Правила поведінки учнів у школі базуються на законах України, постановах Міністерства освіти і науки, молоді та спорту України, органів місцевого самоврядування, положеннях Статуту школ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порушень Правил до учнів можуть бути вжиті такі стягнення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72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не зауваження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72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с зауваження в щоденник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720" w:hanging="180"/>
        <w:jc w:val="both"/>
        <w:rPr/>
      </w:pPr>
      <w:r>
        <w:rPr>
          <w:sz w:val="28"/>
          <w:szCs w:val="28"/>
          <w:lang w:val="uk-UA"/>
        </w:rPr>
        <w:t>винесення догани, включно із занесенням догани в особову справу учня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72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ик учня самого або з батьками на педагогічну раду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72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завданої учнем шкоди його батькам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435"/>
        <w:jc w:val="both"/>
        <w:rPr/>
      </w:pPr>
      <w:r>
        <w:rPr>
          <w:sz w:val="28"/>
          <w:szCs w:val="28"/>
          <w:lang w:val="uk-UA"/>
        </w:rPr>
        <w:t>Заборонено приносити до школи предмети або речовини (зброю, вибухонебезпечні та вогненебезпечні речовини, гострі предмети, гральні карти, алкогольні напої, сигарети, жувальні гумки, літературу, аудіо-, відео-, та СD-продукцію аморального змісту), які можуть зашкодити здоров’ю та безпеці оточуючих або завадити проведенню навчального процесу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іння, вживання алкогольних напоїв та нецензурних висловів на території школи категорично заборонено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435"/>
        <w:jc w:val="both"/>
        <w:rPr/>
      </w:pPr>
      <w:r>
        <w:rPr>
          <w:sz w:val="28"/>
          <w:szCs w:val="28"/>
          <w:lang w:val="uk-UA"/>
        </w:rPr>
        <w:t xml:space="preserve">До закінчення уроків учень може залишити територію школи тільки з дозволу класного керівника або чергового адміністратора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 має бути ввічливим у спілкуванні з учителями, працівниками школи, батьками інших учнів, а також з учням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4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овинні дбайливо ставитися до шкільного майна і речей, що належать учителям та іншим учням. Забороняється брати без дозволу чужі речі. За пошкоджене шкільне майно батьки учня зобов’язані відшкодувати збит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поведінки під час навчально-виховного процес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Учні приходять до школи за 10 </w:t>
      </w:r>
      <w:r>
        <w:rPr>
          <w:sz w:val="28"/>
          <w:szCs w:val="28"/>
          <w:lang w:val="en-US"/>
        </w:rPr>
        <w:t xml:space="preserve">-15 </w:t>
      </w:r>
      <w:r>
        <w:rPr>
          <w:sz w:val="28"/>
          <w:szCs w:val="28"/>
          <w:lang w:val="uk-UA"/>
        </w:rPr>
        <w:t>хв. до початку заня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входом до школи учень повинен витерти взуття, не поспішаючи, іти на той поверх, де знаходиться його кла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ено перебувати у класних приміщеннях у верхньому одяз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иходу вчителя учні готують все необхідне до уроку. Підручник, щоденник, зошити мають бути акуратно покладені на парт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того, як учитель зайшов до класу, входити забороняєтьс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>Не дозволяється використання мобільних телефонів під час навчального процес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>У випадку пропуску занять учень повинен надати класному керівникові довідку від лікаря або письмове пояснення від батьків стосовно причини відсутності на заняттях. Пропускати заняття без поважної причини не дозволя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дозволу вчителя або класного керівника ніхто з учнів не має права пересідати на іншу парт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уроку не можна створювати галас, без дозволу підводитися, відвертати увагу інших учнів від уро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уроку не можна вживати їжу та напої, жувати жуйку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, які бажають відповісти на запитання, поставлене вчителем, або звернутися до вчителя з запитанням, повинні підняти ру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ідповіді на питання вчителя учень  подає щоденник для виставлення оцін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уроку учні встають тільки після слів вчителя: «Урок закінчен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уроків учні організовано під керівництвом учителів, які проводили останній урок, виходять з клас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>Зі школи учні повинні виходити спокійно, дотримуючись порядку. Залишатися в школі без потреби забороня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 поведінки під час перерви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ерерви учень зобов’язаний прибрати своє робоче місце й підготуватися до наступного уроку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ерерви забороняєть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ати сходами, коридорами та в класних приміщеннях, кататися на перила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овхатися або грати у м’яча у приміщеннях не пристосованих для цього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аритися між собою та зі сторонніми людьми, з’ясовувати стосунки за допомогою сили, битис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>У шкільній їдальні учні повинні виконувати вимоги працівників їдальні, вчителів, чергових та дотримуватися черг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яється перебувати у приміщенні їдальні у верхньому одязі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можна бешкетувати та виносити їжу і напої за межі їдальні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яві на поверсі директора, його заступників, вчителів або кого-небудь з дорослих, учні повинні стати вбік і пропустити їх, обов’язково привітатис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учень при звертанні до нього чергового вчителя або чергового учня зобов’язаний назвати своє прізвище і кла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ям забороняється заходити в учительську без дозволу вчителя.</w:t>
      </w:r>
    </w:p>
    <w:p>
      <w:pPr>
        <w:pStyle w:val="Normal"/>
        <w:ind w:left="54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 до зовнішнього вигляду учнів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учень зобов’язаний з’явитися до школи чистим і охайно вдягнени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чіска повинна бути акуратною, користуватися косметикою забороняєтьс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>До школи учні приходять в одязі ділового або напівспортивного стилю. На уроки фізкультури учні повинні з’являтися у спортивній формі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eastAsia="Times New Roman" w:cs="Symbol"/>
      <w:b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b/>
      <w:color w:val="000000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eastAsia="Times New Roman" w:cs="Symbol"/>
      <w:b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6">
    <w:name w:val="Нижні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56:00Z</dcterms:created>
  <dc:creator>User</dc:creator>
  <dc:description/>
  <cp:keywords/>
  <dc:language>en-US</dc:language>
  <cp:lastModifiedBy>User</cp:lastModifiedBy>
  <dcterms:modified xsi:type="dcterms:W3CDTF">2012-08-30T15:56:00Z</dcterms:modified>
  <cp:revision>2</cp:revision>
  <dc:subject/>
  <dc:title>ЗАТВЕРДЖЕНО</dc:title>
</cp:coreProperties>
</file>