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086"/>
        <w:gridCol w:w="2636"/>
        <w:gridCol w:w="2586"/>
      </w:tblGrid>
      <w:tr>
        <w:trPr/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k-UA"/>
              </w:rPr>
              <w:t>назва установи, організаці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ТВЕРДЖУЮ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k-UA"/>
              </w:rPr>
              <w:t>уповноважена особ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k-UA"/>
              </w:rPr>
              <w:t>ПІБ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підпис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 ро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4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ОВА ІНСТРУКЦІЯ УЧИТЕ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ЗАГАЛЬНІ ПОЛОЖЕН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 Ця посадова інструкція розроблена на основі тарифно-кваліфікаційної характеристики вчител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 час розробки Інструкції враховано рекомендації з організації служби охорони праці в освітніх закладах системи Міністерства освіти Україн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я інструкція є типовою, її дія поширюється на всіх учителів школи, на її основі можуть бути розроблені аналогічні інструкції для вчителів, які ведуть окремі предмети, або вчителів початкової школ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 Вчитель призначається на посаду і звільняється з неї директором школ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Вчитель повинен мати повну або базову вищу педагогічну освіту (без вимог до стажу педагогічної роботи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4. Вчитель підпорядковується безпосередньо заступнику директора школи з навчально-виховної робо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. Вчителеві безпосередньо підпорядковується лаборант (якщо вчитель виконує обов'язки завідувача кабінету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6. У своїй діяльності вчитель керується Конституцією і законами України, Указами Президента України, рішеннями Кабінету Міністрів України і органів управління освітою всіх рівнів з питань освіти і виховання учнів; правилами і нормами охорони праці, техніки безпеки і пожежної безпеки, а також Статутом і локальними правовими актами школи (в тому числі Правилами внутрішнього трудового розпорядку, наказами і розпорядженнями директора, цією Інструкцією), трудовим договором (контрактом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итель дотримується положень Конвенції про права дитин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ФУНКЦІЇ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сновними напрямами діяльності вчителя є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 Навчання і виховання учнів з урахуванням специфіки навчального предмета і віку школярі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 Стимулювання соціалізації учнів, формування в них загальної культури забезпечення свідомого вибору ними професії та формування готовності до функціонування в ринкових умовах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 Забезпечення дотримання норм і правил техніки безпеки в навчальному заклад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ПОСАДОВІ ОБОВ'ЯЗ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итель виконує такі посадові обов'язки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 Здійснює навчання і виховання учнів із урахуванням специфіки навчального предмета, проводить уроки й інші навчальні заняття в закріплених за ним класах згідно з розподілом навчального навантаження, забезпечує під час занять належний порядок і дисциплін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 Реалізує прийняті в школі освітні програми відповідно до навчального плану, власного поурочного плану і розкладу занять; використовує при цьому різноманітні прийоми, методи й засоби навчанн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 Забезпечує рівень підготовки учнів, який відповідає вимогам державного освітнього стандарт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 Виконує правила і дотримується норм охорони праці, техніки безпеки і протипожежного захисту, забезпечує охорону життя і здоров'я учнів під час навчального процес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. Оперативно повідомляє керівників школи про кожен нещасний випадок, вживає заходів щодо надання першої долікарської допомог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6. Вносить пропозиції щодо покращення і оздоровлення умов здійснення навчального процесу, а також доводить до відома завідувача кабінету, адміністрації про всі недоліки в забезпеченні на</w:t>
              <w:softHyphen/>
              <w:t>вчального процесу, які знижують працездатність учні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7. Проводить інструктаж учнів з правил безпеки праці під час навчальних занять з обов'язковою реєстрацією в класному журналі чи журналі реєстрації інструктажі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8. Організовує вивчення учнями правил охорони прац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9. Здійснює контроль за дотриманням правил (інструкції) з охорони прац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0. Веде в установленому порядку класну документацію, здійснює поточний контроль за відвідуванням і успішністю учнів за прийнятою в школі системою, виставляє оцінки в класний журнал і щоденник учня, своєчасно подає адміністрації школи звітні дан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1. Бере участь у встановленому порядку в підсумковій атестації учні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2. Допускає у визначеному порядку на заняття представників адміністрації школи з метою контролювання й оцінювання своєї діяльност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3. Заміняє на уроках тимчасово відсутніх вчителів згідно з розпорядженням заступника директора школи з навчально-виховної робо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4. Дотримується Статуту і Правил внутрішнього трудового розпорядку школи, інших локальних правових актів школ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5. Створює умови для дотримання законних прав і свобод учні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6. Готується до проведення занять, систематично підвищує свою професійну кваліфікацію, бере участь у діяльності методичного об'єднання та інших формах методичної роботи, які прийняті в школ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7. Бере участь у роботі педагогічної ради школи і нарадах, які проводяться адміністрацією школ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3.18. Чергує по школі відповідно до графіку чергувань на перервах між заняттями, а також за 20 хв. до початку і протягом 20 хв. після закінчення занять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9. Підтримує постійний зв'язок з батьками учнів (особами, які їх замінюють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0. Проходить періодичне медичне обстеженн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1. Дотримується етичних норм поведінки, які відповідають громадському статусу вчителя, в школі, побуті, в громадських місцях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2. У випадку виконання обов'язків завідувача кабінет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організовує поповнення кабінету обладнанням, приладами та іншими матеріалами, приймає матеріальні цінності (крім меблів) під відповідальність на збереження на підставі відповідних документів, забезпечує зберігання підзвітного майна, бере участь в інвентаризації та списуванні майна кабінет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розробляє і періодично переглядає (не менш як один раз на 5 років) інструкції з охорони праці, подає їх на затвердження директор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контролює обладнання навчального кабінету протипожежним інвентарем, медичними та індивідуальними засобами захисту, а також наочною агітацією з питань забезпечення безпеки життєдіяльності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проводить інструктаж з охорони праці учнів з обов'язковою реєстрацією в класному журналі чи журналі визначеного зразка або організовує його проведення іншими педагогам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чите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не допускає проведення занять, пов'язаних із небезпекою для життя і здоров'я учнів і працівників школи, з повідомленням про це заступника директора з навчально-виховної робо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вносить пропозиції щодо покращення умов праці і навчання для включення їх в угоду з охорони прац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ПРА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итель має право н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 Участь в управлінні школою в порядку, передбаченому Статутом школ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. Захист професійної честі й гідност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 Ознайомлення зі скаргами та іншими документами, які містять оцінку його діяльності, надання відповідних пояснень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. Захист своїх інтересів самостійно і/чи через посередника, в тому числі адвоката, у випадку дисциплінарного розслідування, пов'язаного з порушенням вчителем норм професійної етик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. Конфіденційність дисциплінарного (службового) розслідування, за винятком випадків, передбачених законо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6. Вільний вибір і використання методик навчання й виховання, навчальних посібників і матеріалів, підручників, методик оцінювання знань учні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7. Підвищення своєї кваліфікації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8. Проходження атестації на добровільній основі на відповідну кваліфікаційну категорію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9. Давання учням під час занять і перерв обов'язкових для виконання розпоряджень, які стосуються організації занять і дотримання дисципліни, притягнення учнів до дисциплінарної відповідальності у випадках, передбачених Статутом і Правилами внутрішнього розпорядку школ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ВІДПОВІДАЛЬНІСТ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 У визначеному законодавством України порядку вчитель несе відповідальність з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реалізацію в повному обсязі навчальних програм відповідно до навчального плану і розкладу занять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збереження життя і здоров'я учнів під час навчального процес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дотримання прав і свобод учні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 За невиконання чи неналежне виконання без поважних причин Статуту і Правил внутрішнього трудового розпорядку школи, законних розпоряджень директора школи та інших локальних нормативних актів, посадових обов'язків, встановлених цією Інструкцією, вчитель несе дисциплінарну відповідальність у порядку, визначеному трудовим законодавство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. За застосування, в тому числі одноразове, методів виховання, пов'язаних з фізичним і/чи психічним насиллям над особистістю учня, а також скоєння іншого аморального вчинку вчитель може бути звільнений з посади відповідно до трудового законодавства і Закону України «Про освіту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 За завдані школі чи учасникам навчального процесу у зв'язку з виконанням (невиконанням) своїх посадових обов'язків збитки учитель несе матеріальну відповідальність в порядку і в межах, ви</w:t>
              <w:softHyphen/>
              <w:t>значених трудовим і/чи цивільним законодавство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 ВЗАЄМОВІДНОСИНИ (ОБОВ'ЯЗКИ ЗА ПОСАДОЮ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ь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. Працює в режимі виконання встановленого йому навчального навантаження відповідно до розкладу навчальних занять, бере участь в обов'язкових планових загальношкільних заходах, само</w:t>
              <w:softHyphen/>
              <w:t>стійно планує діяльність, яка визначена його посадовими обов'язкам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2. У період канікул, які не збігаються з відпусткою, залучається адміністрацією школи до педагогічної, методичної чи організаційної роботи в межах часу, який не перевищує навчального навантаження до початку канікул. Графік роботи вчителя під час канікул затверджується наказом директора школ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. Замінює в установленому порядку тимчасово відсутніх вчителів на умовах погодинної оплати і згідно з тарифікацією (залежно від тривалості заміни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4. Замінюється на період тимчасової відсутності вчителями тієї ж спеціальності чи вчителями, які мають відставання з навчального, плану у викладанні предмета в цьому клас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5. Одержує від адміністрації школи матеріали нормативно-правового і організаційно-методичного характеру, ознайомлюється з відповідними документам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6. Систематично обмінюється інформацією з питань, які належать до його компетенції, з адміністрацією і педагогічними працівниками школ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420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 структурного підрозділу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Б)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 р.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чальник</w:t>
              <w:br/>
            </w:r>
            <w:r>
              <w:rPr>
                <w:sz w:val="20"/>
                <w:szCs w:val="20"/>
                <w:lang w:val="uk-UA"/>
              </w:rPr>
              <w:t>юридичного відділу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Б)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 р.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інструкцією ознайомлени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Б)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 р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03:00Z</dcterms:created>
  <dc:creator>User</dc:creator>
  <dc:description/>
  <cp:keywords/>
  <dc:language>en-US</dc:language>
  <cp:lastModifiedBy>Admin</cp:lastModifiedBy>
  <dcterms:modified xsi:type="dcterms:W3CDTF">2012-11-12T07:27:00Z</dcterms:modified>
  <cp:revision>5</cp:revision>
  <dc:subject/>
  <dc:title>______________________________________</dc:title>
</cp:coreProperties>
</file>