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8"/>
        <w:ind w:left="281" w:hanging="41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Граничні норми піднімання і переміщення</w:t>
      </w:r>
    </w:p>
    <w:p>
      <w:pPr>
        <w:pStyle w:val="Normal"/>
        <w:shd w:fill="FFFFFF" w:val="clear"/>
        <w:spacing w:lineRule="exact" w:line="248"/>
        <w:ind w:left="281" w:hanging="4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uk-UA"/>
        </w:rPr>
        <w:t>важких речей неповнолітніми</w:t>
      </w:r>
    </w:p>
    <w:p>
      <w:pPr>
        <w:pStyle w:val="Normal"/>
        <w:shd w:fill="FFFFFF" w:val="clear"/>
        <w:spacing w:lineRule="exact" w:line="194" w:before="104" w:after="0"/>
        <w:ind w:left="601" w:hanging="288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Затвердже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наказом Міністерств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lang w:val="uk-UA"/>
        </w:rPr>
        <w:t xml:space="preserve">охорони здоров'я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uk-UA"/>
        </w:rPr>
        <w:t xml:space="preserve">України від 22.03.1996 р. №59;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/>
        </w:rPr>
        <w:t xml:space="preserve">зареєстровано 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 xml:space="preserve">Міністерстві юстиції України 16 квітня 1996 </w:t>
      </w:r>
      <w:r>
        <w:rPr>
          <w:rFonts w:cs="Times New Roman" w:ascii="Times New Roman" w:hAnsi="Times New Roman"/>
          <w:color w:val="323232"/>
          <w:sz w:val="24"/>
          <w:szCs w:val="24"/>
          <w:lang w:val="uk-UA"/>
        </w:rPr>
        <w:t xml:space="preserve">/;.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/>
        </w:rPr>
        <w:t>№ІКЗ/І20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 w:before="112" w:after="0"/>
        <w:ind w:left="4" w:firstLine="281"/>
        <w:rPr>
          <w:rFonts w:ascii="Times New Roman" w:hAnsi="Times New Roman" w:cs="Times New Roman"/>
          <w:color w:val="000000"/>
          <w:spacing w:val="-3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uk-UA"/>
        </w:rPr>
        <w:t xml:space="preserve">Граничні норми діють по всій Україні і поширюються на всі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підприємства, установи, організації, учбові заклади, а також на юридич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uk-UA"/>
        </w:rPr>
        <w:t>них та фізичних осіб, які використовують працю підлітків від 14 до 18 рок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18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Підлітків забороняється призначати на роботи, які пов'язані ви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лючно з підійманням, утриманням або переміщенням важких реч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2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 xml:space="preserve">До роботи, що потребує підіймання, утримання або переміщенн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важких речей, допускаються підлітки, які не мають медичних проти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 xml:space="preserve">казань, що засвідчено відповідним лікарським свідоцтвом. До тривалої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роботи по підійманню та переміщенню важких речей підлітки до 15 рокі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не допускаю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15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uk-UA"/>
        </w:rPr>
        <w:t xml:space="preserve">Роботодавець повинен забезпечити обов'язкове проходженн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працюючими у нього підлітками попереднього та наступних періодичн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uk-UA"/>
        </w:rPr>
        <w:t>медичних огляд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uk-UA"/>
        </w:rPr>
        <w:t>Загальна тривалість робочого часу підлітків не повинна пере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 xml:space="preserve">щувати 24 години на тиждень для підлітків 14-15 років та 36 годин – для підлітків 16-17 років. Обов'язковим повинен бути рівномірний розподі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uk-UA"/>
        </w:rPr>
        <w:t>тижневого робочого часу за днями п'яти- або шестиденного тиж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>Робота підлітків з вантажами не повинна становити більше 1/3 ро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uk-UA"/>
        </w:rPr>
        <w:t>чого час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75" w:leader="none"/>
        </w:tabs>
        <w:spacing w:lineRule="exact" w:line="220"/>
        <w:ind w:left="4" w:firstLine="281"/>
        <w:rPr>
          <w:rFonts w:ascii="Times New Roman" w:hAnsi="Times New Roman" w:cs="Times New Roman"/>
          <w:color w:val="000000"/>
          <w:spacing w:val="-19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ага окремого вантажу та сумарна вага вантажу, який повинен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uk-UA"/>
        </w:rPr>
        <w:t xml:space="preserve">підіймати та переміщувати підліток, не повинна перевищувати гранич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uk-UA"/>
        </w:rPr>
        <w:t>норм, зазначених у таблицях 1 і 2.</w:t>
      </w:r>
    </w:p>
    <w:p>
      <w:pPr>
        <w:pStyle w:val="Normal"/>
        <w:shd w:fill="FFFFFF" w:val="clear"/>
        <w:spacing w:lineRule="exact" w:line="209" w:before="79" w:after="0"/>
        <w:ind w:right="25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uk-UA"/>
        </w:rPr>
        <w:t>Таблиця 1</w:t>
      </w:r>
    </w:p>
    <w:p>
      <w:pPr>
        <w:pStyle w:val="Normal"/>
        <w:shd w:fill="FFFFFF" w:val="clear"/>
        <w:spacing w:lineRule="exact" w:line="209" w:before="4" w:after="0"/>
        <w:ind w:left="1415" w:hanging="1033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uk-UA"/>
        </w:rPr>
        <w:t>Граничні норми підіймання та переміщення вантажу підлітками</w:t>
      </w:r>
    </w:p>
    <w:p>
      <w:pPr>
        <w:pStyle w:val="Normal"/>
        <w:shd w:fill="FFFFFF" w:val="clear"/>
        <w:spacing w:lineRule="exact" w:line="209" w:before="4" w:after="0"/>
        <w:ind w:left="1415" w:hanging="103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>під час короткочасної та тривалої роботи</w:t>
      </w:r>
    </w:p>
    <w:tbl>
      <w:tblPr>
        <w:tblW w:w="6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202"/>
        <w:gridCol w:w="1267"/>
        <w:gridCol w:w="1274"/>
        <w:gridCol w:w="1757"/>
      </w:tblGrid>
      <w:tr>
        <w:trPr>
          <w:trHeight w:val="238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9"/>
              <w:ind w:left="29" w:right="2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Календар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ний вік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років</w:t>
            </w:r>
          </w:p>
        </w:tc>
        <w:tc>
          <w:tcPr>
            <w:tcW w:w="5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Граничні норми ваги вантажу (кг)</w:t>
            </w:r>
          </w:p>
        </w:tc>
      </w:tr>
      <w:tr>
        <w:trPr>
          <w:trHeight w:val="259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Короткочасна робота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Тривала робота</w:t>
            </w:r>
          </w:p>
        </w:tc>
      </w:tr>
      <w:tr>
        <w:trPr>
          <w:trHeight w:val="274" w:hRule="atLeast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uk-UA"/>
              </w:rPr>
              <w:t>Юна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Дівча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uk-UA"/>
              </w:rPr>
              <w:t>Юна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івчата</w:t>
            </w:r>
          </w:p>
        </w:tc>
      </w:tr>
      <w:tr>
        <w:trPr>
          <w:trHeight w:val="936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ind w:left="238" w:right="382" w:firstLine="2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  <w:lang w:val="uk-UA"/>
              </w:rPr>
              <w:t xml:space="preserve">14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  <w:lang w:val="uk-UA"/>
              </w:rPr>
              <w:t xml:space="preserve">15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  <w:lang w:val="uk-UA"/>
              </w:rPr>
              <w:t>16 1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ind w:left="360" w:right="461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  <w:lang w:val="uk-UA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  <w:lang w:val="uk-UA"/>
              </w:rPr>
              <w:t>14 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5"/>
              <w:ind w:left="328" w:right="497" w:hanging="9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 xml:space="preserve">2,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 7 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60" w:right="38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8,4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uk-UA"/>
              </w:rPr>
              <w:t xml:space="preserve">11,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uk-UA"/>
              </w:rPr>
              <w:t>12,6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76" w:right="727" w:hanging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  <w:t xml:space="preserve">4,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 xml:space="preserve">5,6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uk-UA"/>
              </w:rPr>
              <w:t>6,3</w:t>
            </w:r>
          </w:p>
        </w:tc>
      </w:tr>
    </w:tbl>
    <w:p>
      <w:pPr>
        <w:pStyle w:val="Normal"/>
        <w:shd w:fill="FFFFFF" w:val="clear"/>
        <w:spacing w:lineRule="exact" w:line="176" w:before="7" w:after="0"/>
        <w:ind w:left="284" w:hanging="0"/>
        <w:rPr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2"/>
          <w:sz w:val="18"/>
          <w:szCs w:val="18"/>
          <w:lang w:val="uk-UA"/>
        </w:rPr>
        <w:t>Приміт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6" w:leader="none"/>
        </w:tabs>
        <w:spacing w:lineRule="exact" w:line="176"/>
        <w:ind w:left="0" w:firstLine="281"/>
        <w:rPr>
          <w:rFonts w:ascii="Times New Roman" w:hAnsi="Times New Roman" w:cs="Times New Roman"/>
          <w:color w:val="000000"/>
          <w:spacing w:val="-21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uk-UA"/>
        </w:rPr>
        <w:t xml:space="preserve">Короткочасна робота - 1-2 підняття та переміщення вантажу; тривала – більш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uk-UA"/>
        </w:rPr>
        <w:t>ніж 2 підняття та переміщення протягом 1 год. робочого часу, зазначеного у п. 5 цих н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176"/>
        <w:ind w:left="0" w:firstLine="281"/>
        <w:rPr>
          <w:rFonts w:ascii="Times New Roman" w:hAnsi="Times New Roman" w:cs="Times New Roman"/>
          <w:color w:val="000000"/>
          <w:spacing w:val="-1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  <w:lang w:val="uk-UA"/>
        </w:rPr>
        <w:t xml:space="preserve">Календарний вік визначається як число повних років, що відраховуються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  <w:lang w:val="uk-UA"/>
        </w:rPr>
        <w:t>віддати народж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76"/>
        <w:ind w:left="281" w:hanging="0"/>
        <w:rPr>
          <w:rFonts w:ascii="Times New Roman" w:hAnsi="Times New Roman" w:cs="Times New Roman"/>
          <w:color w:val="000000"/>
          <w:spacing w:val="-12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  <w:lang w:val="uk-UA"/>
        </w:rPr>
        <w:t>У вагу вантажу включається вага тари і упак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76"/>
        <w:ind w:left="0" w:firstLine="281"/>
        <w:rPr>
          <w:rFonts w:ascii="Times New Roman" w:hAnsi="Times New Roman" w:cs="Times New Roman"/>
          <w:color w:val="000000"/>
          <w:spacing w:val="-7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9"/>
          <w:sz w:val="18"/>
          <w:szCs w:val="18"/>
          <w:lang w:val="uk-UA"/>
        </w:rPr>
        <w:t xml:space="preserve">Докладене м'язове зусилля при утриманні або переміщенні вантажу з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  <w:lang w:val="uk-UA"/>
        </w:rPr>
        <w:t xml:space="preserve">використанням засобів малої механізації не повинно перевищувати граничної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uk-UA"/>
        </w:rPr>
        <w:t xml:space="preserve">норми ваги вантажу, його тривалість - не більше 3 хв., подальший відпочинок – н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uk-UA"/>
        </w:rPr>
        <w:t>менше 2 хв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Таблиця 2</w:t>
      </w:r>
    </w:p>
    <w:p>
      <w:pPr>
        <w:pStyle w:val="Normal"/>
        <w:shd w:fill="FFFFFF" w:val="clear"/>
        <w:ind w:left="742" w:hanging="742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 xml:space="preserve">Граничні норми сумарної ваги вантажу </w:t>
      </w:r>
    </w:p>
    <w:p>
      <w:pPr>
        <w:pStyle w:val="Normal"/>
        <w:shd w:fill="FFFFFF" w:val="clear"/>
        <w:ind w:left="742" w:hanging="742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  <w:t>для підлітків з розрахунку на 1 год. робочого часу</w:t>
      </w:r>
    </w:p>
    <w:p>
      <w:pPr>
        <w:pStyle w:val="Normal"/>
        <w:shd w:fill="FFFFFF" w:val="clear"/>
        <w:ind w:left="742" w:hanging="742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7464425</wp:posOffset>
                </wp:positionV>
                <wp:extent cx="4150995" cy="197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58"/>
                              <w:gridCol w:w="1188"/>
                              <w:gridCol w:w="1260"/>
                              <w:gridCol w:w="1519"/>
                              <w:gridCol w:w="1512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right="36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val="uk-UA"/>
                                    </w:rPr>
                                    <w:t>Календар</w:t>
                                    <w:softHyphen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ний вік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uk-UA"/>
                                    </w:rPr>
                                    <w:t>років</w:t>
                                  </w:r>
                                </w:p>
                              </w:tc>
                              <w:tc>
                                <w:tcPr>
                                  <w:tcW w:w="547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3" w:right="41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Сумарна вага ватажів (кг), що піднімається (переміщується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val="uk-UA"/>
                                    </w:rPr>
                                    <w:t>при виконанні 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2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  <w:lang w:val="uk-UA"/>
                                    </w:rPr>
                                    <w:t>3 рівня робочої поверхні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5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7"/>
                                      <w:sz w:val="24"/>
                                      <w:szCs w:val="24"/>
                                      <w:lang w:val="uk-UA"/>
                                    </w:rPr>
                                    <w:t>3 підл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16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8"/>
                                      <w:sz w:val="24"/>
                                      <w:szCs w:val="24"/>
                                      <w:lang w:val="uk-UA"/>
                                    </w:rPr>
                                    <w:t>Юна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val="uk-UA"/>
                                    </w:rPr>
                                    <w:t>Дівчат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  <w:lang w:val="uk-UA"/>
                                    </w:rPr>
                                    <w:t>Юнак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uk-UA"/>
                                    </w:rPr>
                                    <w:t>Дівч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7" w:right="23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8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2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5 1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0"/>
                                      <w:sz w:val="24"/>
                                      <w:szCs w:val="24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02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  <w:lang w:val="uk-U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57" w:right="202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  <w:lang w:val="uk-UA"/>
                                    </w:rPr>
                                    <w:t>16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202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uk-UA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6" w:right="3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5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  <w:lang w:val="uk-UA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  <w:lang w:val="uk-UA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29" w:right="48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4 8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0"/>
                                      <w:sz w:val="24"/>
                                      <w:szCs w:val="24"/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0" w:right="54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,5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  <w:lang w:val="uk-UA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6"/>
                                      <w:sz w:val="24"/>
                                      <w:szCs w:val="24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155.55pt;mso-wrap-distance-left:0pt;mso-wrap-distance-right:9pt;mso-wrap-distance-top:0pt;mso-wrap-distance-bottom:0pt;margin-top:587.7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5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58"/>
                        <w:gridCol w:w="1188"/>
                        <w:gridCol w:w="1260"/>
                        <w:gridCol w:w="1519"/>
                        <w:gridCol w:w="1512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10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right="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uk-UA"/>
                              </w:rPr>
                              <w:t>Календар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  <w:t xml:space="preserve">ний вік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>років</w:t>
                            </w:r>
                          </w:p>
                        </w:tc>
                        <w:tc>
                          <w:tcPr>
                            <w:tcW w:w="547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3" w:right="41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  <w:lang w:val="uk-UA"/>
                              </w:rPr>
                              <w:t xml:space="preserve">Сумарна вага ватажів (кг), що піднімається (переміщується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uk-UA"/>
                              </w:rPr>
                              <w:t>при виконанні роботи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  <w:lang w:val="uk-UA"/>
                              </w:rPr>
                              <w:t>3 рівня робочої поверхні</w:t>
                            </w:r>
                          </w:p>
                        </w:tc>
                        <w:tc>
                          <w:tcPr>
                            <w:tcW w:w="30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5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4"/>
                                <w:szCs w:val="24"/>
                                <w:lang w:val="uk-UA"/>
                              </w:rPr>
                              <w:t>3 підлоги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0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16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  <w:lang w:val="uk-UA"/>
                              </w:rPr>
                              <w:t>Юна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uk-UA"/>
                              </w:rPr>
                              <w:t>Дівчат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  <w:lang w:val="uk-UA"/>
                              </w:rPr>
                              <w:t>Юнаки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  <w:lang w:val="uk-UA"/>
                              </w:rPr>
                              <w:t>Дівчата</w:t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7" w:right="23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8"/>
                                <w:sz w:val="24"/>
                                <w:szCs w:val="24"/>
                                <w:lang w:val="uk-UA"/>
                              </w:rPr>
                              <w:t xml:space="preserve">14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2"/>
                                <w:sz w:val="24"/>
                                <w:szCs w:val="24"/>
                                <w:lang w:val="uk-UA"/>
                              </w:rPr>
                              <w:t xml:space="preserve">15 1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sz w:val="24"/>
                                <w:szCs w:val="24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02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57" w:right="202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uk-UA"/>
                              </w:rPr>
                              <w:t xml:space="preserve">48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  <w:lang w:val="uk-UA"/>
                              </w:rPr>
                              <w:t>1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02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6" w:right="3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5"/>
                                <w:sz w:val="24"/>
                                <w:szCs w:val="24"/>
                                <w:lang w:val="uk-UA"/>
                              </w:rPr>
                              <w:t xml:space="preserve">1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  <w:lang w:val="uk-UA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29" w:right="48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7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 xml:space="preserve">24 8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4"/>
                                <w:szCs w:val="24"/>
                                <w:lang w:val="uk-U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0" w:right="54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  <w:lang w:val="uk-UA"/>
                              </w:rPr>
                              <w:t xml:space="preserve">3,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6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  <w:lang w:val="uk-U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  <w:lang w:val="uk-UA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</w:r>
    </w:p>
    <w:p>
      <w:pPr>
        <w:pStyle w:val="Normal"/>
        <w:shd w:fill="FFFFFF" w:val="clear"/>
        <w:ind w:left="292" w:hanging="0"/>
        <w:rPr>
          <w:rFonts w:ascii="Times New Roman" w:hAnsi="Times New Roman" w:cs="Times New Roman"/>
          <w:color w:val="000000"/>
          <w:spacing w:val="25"/>
          <w:lang w:val="uk-UA"/>
        </w:rPr>
      </w:pPr>
      <w:r>
        <w:rPr>
          <w:rFonts w:cs="Times New Roman" w:ascii="Times New Roman" w:hAnsi="Times New Roman"/>
          <w:color w:val="000000"/>
          <w:spacing w:val="25"/>
          <w:lang w:val="uk-UA"/>
        </w:rPr>
        <w:t>Приміт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" w:leader="none"/>
        </w:tabs>
        <w:rPr>
          <w:rFonts w:ascii="Times New Roman" w:hAnsi="Times New Roman" w:cs="Times New Roman"/>
          <w:color w:val="000000"/>
          <w:spacing w:val="-23"/>
          <w:lang w:val="uk-UA"/>
        </w:rPr>
      </w:pPr>
      <w:r>
        <w:rPr>
          <w:rFonts w:cs="Times New Roman" w:ascii="Times New Roman" w:hAnsi="Times New Roman"/>
          <w:color w:val="000000"/>
          <w:spacing w:val="-3"/>
          <w:lang w:val="uk-UA"/>
        </w:rPr>
        <w:t xml:space="preserve">Сумарна вага вантажу дорівнює добутку ваги вантажу на кількість його </w:t>
      </w:r>
      <w:r>
        <w:rPr>
          <w:rFonts w:cs="Times New Roman" w:ascii="Times New Roman" w:hAnsi="Times New Roman"/>
          <w:color w:val="000000"/>
          <w:spacing w:val="-5"/>
          <w:lang w:val="uk-UA"/>
        </w:rPr>
        <w:t>підйомів (переміщен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rPr>
          <w:rFonts w:ascii="Times New Roman" w:hAnsi="Times New Roman" w:cs="Times New Roman"/>
          <w:color w:val="000000"/>
          <w:spacing w:val="-11"/>
          <w:lang w:val="uk-UA"/>
        </w:rPr>
      </w:pPr>
      <w:r>
        <w:rPr>
          <w:rFonts w:cs="Times New Roman" w:ascii="Times New Roman" w:hAnsi="Times New Roman"/>
          <w:color w:val="000000"/>
          <w:spacing w:val="2"/>
          <w:lang w:val="uk-UA"/>
        </w:rPr>
        <w:t xml:space="preserve">Рівнем робочої поверхні вважається робочий рівень стола, верстата, </w:t>
      </w:r>
      <w:r>
        <w:rPr>
          <w:rFonts w:cs="Times New Roman" w:ascii="Times New Roman" w:hAnsi="Times New Roman"/>
          <w:color w:val="000000"/>
          <w:spacing w:val="-4"/>
          <w:lang w:val="uk-UA"/>
        </w:rPr>
        <w:t>конвейєра і т. і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rPr>
          <w:rFonts w:ascii="Times New Roman" w:hAnsi="Times New Roman" w:cs="Times New Roman"/>
          <w:color w:val="000000"/>
          <w:spacing w:val="-16"/>
          <w:lang w:val="uk-UA"/>
        </w:rPr>
      </w:pPr>
      <w:r>
        <w:rPr>
          <w:rFonts w:cs="Times New Roman" w:ascii="Times New Roman" w:hAnsi="Times New Roman"/>
          <w:color w:val="000000"/>
          <w:spacing w:val="-5"/>
          <w:lang w:val="uk-UA"/>
        </w:rPr>
        <w:t>Висота піднімання не повинна перевищувати 1 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2" w:leader="none"/>
        </w:tabs>
        <w:rPr>
          <w:rFonts w:ascii="Times New Roman" w:hAnsi="Times New Roman" w:cs="Times New Roman"/>
          <w:color w:val="000000"/>
          <w:spacing w:val="-2"/>
          <w:lang w:val="uk-UA"/>
        </w:rPr>
      </w:pPr>
      <w:r>
        <w:rPr>
          <w:rFonts w:cs="Times New Roman" w:ascii="Times New Roman" w:hAnsi="Times New Roman"/>
          <w:color w:val="000000"/>
          <w:spacing w:val="-2"/>
          <w:lang w:val="uk-UA"/>
        </w:rPr>
        <w:t>Відстань переміщення вантажу вручну не повинна перевищувати 5 м.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36:00Z</dcterms:created>
  <dc:creator>1</dc:creator>
  <dc:description/>
  <dc:language>en-US</dc:language>
  <cp:lastModifiedBy>1</cp:lastModifiedBy>
  <dcterms:modified xsi:type="dcterms:W3CDTF">2006-09-28T12:49:00Z</dcterms:modified>
  <cp:revision>1</cp:revision>
  <dc:subject/>
  <dc:title>Граничні норми піднімання і переміщення</dc:title>
</cp:coreProperties>
</file>