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252095</wp:posOffset>
                </wp:positionV>
                <wp:extent cx="7118350" cy="1514475"/>
                <wp:effectExtent l="63500" t="64135" r="64135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7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Календарно-тематичне план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42.2pt;margin-top:-19.85pt;width:560.4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Календарно-тематичне планування</w:t>
                      </w:r>
                    </w:p>
                  </w:txbxContent>
                </v:textbox>
                <v:fill o:detectmouseclick="t" type="solid" color2="#8fcf5f"/>
                <v:stroke color="#7030a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6890</wp:posOffset>
                </wp:positionH>
                <wp:positionV relativeFrom="paragraph">
                  <wp:posOffset>1586230</wp:posOffset>
                </wp:positionV>
                <wp:extent cx="7118350" cy="1549400"/>
                <wp:effectExtent l="63500" t="63500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54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127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0"/>
                                <w:b/>
                                <w:i/>
                                <w:szCs w:val="13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Інфор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472c4" stroked="t" o:allowincell="f" style="position:absolute;margin-left:-40.7pt;margin-top:124.9pt;width:560.45pt;height:1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30"/>
                          <w:b/>
                          <w:i/>
                          <w:szCs w:val="13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Інформатика</w:t>
                      </w:r>
                    </w:p>
                  </w:txbxContent>
                </v:textbox>
                <v:fill o:detectmouseclick="t" type="solid" color2="#bb8d3b"/>
                <v:stroke color="#4472c4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7840</wp:posOffset>
                </wp:positionH>
                <wp:positionV relativeFrom="paragraph">
                  <wp:posOffset>3326130</wp:posOffset>
                </wp:positionV>
                <wp:extent cx="7118350" cy="2609850"/>
                <wp:effectExtent l="63500" t="63500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7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0070C0"/>
                                <w:lang w:val="uk-UA" w:bidi="ar-SA"/>
                              </w:rPr>
                              <w:t>4 к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9.2pt;margin-top:261.9pt;width:560.45pt;height:2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i/>
                          <w:szCs w:val="76"/>
                          <w:rFonts w:ascii="Georgia" w:hAnsi="Georgia" w:eastAsia="Times New Roman" w:cs="Georgia"/>
                          <w:color w:val="0070C0"/>
                          <w:lang w:val="uk-UA" w:bidi="ar-SA"/>
                        </w:rPr>
                        <w:t>4 клас</w:t>
                      </w:r>
                    </w:p>
                  </w:txbxContent>
                </v:textbox>
                <v:fill o:detectmouseclick="t" type="solid" color2="blue"/>
                <v:stroke color="#ffc00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5465</wp:posOffset>
                </wp:positionH>
                <wp:positionV relativeFrom="paragraph">
                  <wp:posOffset>6269355</wp:posOffset>
                </wp:positionV>
                <wp:extent cx="7118350" cy="305752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30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i/>
                                <w:szCs w:val="8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Відповідно до нової навчальної програми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76"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76"/>
                                <w:sz w:val="16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2016 ро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42.95pt;margin-top:493.65pt;width:560.45pt;height:2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i/>
                          <w:szCs w:val="8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Відповідно до нової навчальної програми</w:t>
                      </w:r>
                      <w:r>
                        <w:rPr>
                          <w:kern w:val="2"/>
                          <w:b/>
                          <w:i/>
                          <w:sz w:val="76"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76"/>
                          <w:sz w:val="16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2016 року</w:t>
                      </w:r>
                    </w:p>
                  </w:txbxContent>
                </v:textbox>
                <v:fill o:detectmouseclick="t" type="solid" color2="aqua"/>
                <v:stroke color="#f2f2f2" weight="38160" joinstyle="miter" endcap="flat"/>
                <v:shadow on="t" obscured="f" color="#823b0b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алендарно-тематичне планування урок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Інформат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8"/>
          <w:lang w:val="uk-UA"/>
        </w:rPr>
        <w:t>для 4 клас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ю програм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тика для загальноосвітніх навчальних заклад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-4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>, я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а рішенням Колегії МОН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 серпня 2016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оприлюднена на сайті МО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1 серпня 2016 р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uk-UA"/>
          </w:rPr>
          <w:t>http://mon.gov.ua/without%20SD/%D0%9F%D1%80%D0%BE%D0%B3%D1%80%D0%B0%D0%BC%D0%B8/5-informatika-2-4-klas.docx</w:t>
        </w:r>
      </w:hyperlink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10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804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1. Графіка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безпечної поведінки у кабінеті інформати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основних прийомів роботи із комп'ютерами та даними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арти. Режими перегляду карт. Віртуальні подорожі сузір’ями, планетами, материками, океан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нення власної карти мітками (за матеріалами природознавчого характеру рідного краю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еми, діаграми на матеріалі інших предме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в середовищі графічного редактора: змінювання зображень з використання функцій обертання, зміна кольору фігур та кольору фо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ка фото: інструменти освітлення, кольору, обертання, обрізання тощ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лажу із зображ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2. Текст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Орієнтування в списку книг електронної бібліотеки. Пошук літератури за назвою, автором/авторкою, мітками. Зміст твору. Закладки, коментар (помітки) у творі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ередовище текстового редактора. Поєднання елементів на аркуші текстового документа: взаємне розміщення тексту, зображень, сх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Абзаци, посилання, заголовки, змі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досконалення текстів через виділення кольором, шрифтами фрагментів тексту, окремих сл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писки. Послідовні списки у текс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Таблиці. Доповнення готових таблиц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Змінювання та доповнення текстів з таблицями, зображеннями, схе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івпраця в Інтернеті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равила безпечного користування Інтернетом. Мережевий етикет. Різниця між реальним та віртуальним спілкуванням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Електронна пошта. Захист облікового запису. Культура лист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формаційні ресурси Інтернету. Пошук навчальних матеріалів в мережі. Навчальна діяльність учня в Інтернеті. </w:t>
            </w:r>
          </w:p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івні доступу до навчальних матеріал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Співпраця в мережі (спільні документи, презентації, карти, колажі тощо). Коментування та відгуки до створених однокласниками/однокласницями продуктів. </w:t>
            </w:r>
          </w:p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лужби для обміну знаннями, задоволення творчих потреб школяр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учасні пристрої для співпрац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4. Алгоритми з розгалуженням і повторенням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Алгоритми з розгалуженням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Цикли: повторення задану кількість разів. Повторення до виконання умо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Алгоритми з цикл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творення та виконання алгоритмів з розгалуженням та циклами для виконавців у середовищі програмування для ді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ортування та впорядкування об’єктів за деякою ознак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икористання логічних висловлювань з «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якщо - то...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озв’язок задач у середовищі програмування для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5. Інформація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еретворення інформації. Перетворення інформації з текстової у графічну форму з використанням схем, діаграм. Перетворення інформації у вигляді тексту в таблицю з числами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ередавання інформації. Пристрої для передавання інформації. Джерело інформації. Приймач інформ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кладові комп’ю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ристрої введення та виведення інформ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Зберігання інформації. Носії інформ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Кодування інформації. Кодування та декодування інформ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сторія виникнення пристроїв для роботи з інформаціє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Повторення і систематизація навчального матеріалу за ІІ семе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овторення і систематизація навчального матеріалу за рік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 w:before="0" w:after="0"/>
      <w:ind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ua/without SD/&#1055;&#1088;&#1086;&#1075;&#1088;&#1072;&#1084;&#1080;/5-informatika-2-4-klas.doc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Мацаєнко С.В.</dc:creator>
  <dc:description/>
  <cp:keywords/>
  <dc:language>en-US</dc:language>
  <cp:lastModifiedBy>Учень</cp:lastModifiedBy>
  <dcterms:modified xsi:type="dcterms:W3CDTF">2016-08-28T13:27:00Z</dcterms:modified>
  <cp:revision>119</cp:revision>
  <dc:subject/>
  <dc:title/>
</cp:coreProperties>
</file>