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ІНІСТЕРСТВО ОСВІТИ І НАУКИ УКРАЇН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уково-методичний центр організації розробки та виробництва засобів навчанн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іністерства освіти i науки Україн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uk-UA" w:eastAsia="ru-RU"/>
        </w:rPr>
        <w:t xml:space="preserve">Методичні рекомендації щодо облаштування і використання </w:t>
        <w:br/>
        <w:t>кабінету інформатики та інформаційно-комунікаційних технологій</w:t>
        <w:br/>
        <w:t>загальноосвітніх навчальних закладів</w:t>
      </w:r>
    </w:p>
    <w:p>
      <w:pPr>
        <w:pStyle w:val="Normal"/>
        <w:spacing w:lineRule="auto" w:line="240" w:before="280" w:after="28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сібник для вчителі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зроблено на замовлення НМЦ організації розробки та виробництва засобів навчання Міністерства освіти i науки Україн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иї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00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ДК 372.86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екомендовано Міністерством освіти і науки України  №1/11-1927 від 06.05.0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етодичні рекомендації щодо облаштування і використання кабінету інформатики та інформаційно-комунікаційних технологій загальноосвітніх навчальних закладів.- Посібник для вчителів. - К.: ”НПУ імені М.П.Драгоманова“ 2004.- 2,1 др.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Укладач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ф., доктор пед. наук, академік АПН України  Жалдак М.І. – науковий керівни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ц., канд. фіз.-мат. наук Лапінський В.В. – відповідальний виконавец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ц. канд. пед. наук Жук Ю.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т.н.с., канд. техн. наук Пилипчук 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т.н.с.,  канд. техн. наук Оскома Б.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т.н.с.,  Сухомлинський С.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Методичні рекомендації для вчителів та адміністративно-управлінського персоналу загальноосвітніх навчальних закладів, інших установ містить стислий виклад педагогічних, санітарно-гігієнічних та інших вимог до організації, облаштування та експлуатації кабінетів інформатики та інформаційно-комунікаційних технологі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ля вчителів загальноосвітніх навчальних заклад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НМЦ організації розробки та виробництва засобів навчання Міністерства освіти i науки України, 200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br w:type="page"/>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ороч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ЕОМ, ПЕОМ - </w:t>
      </w:r>
      <w:r>
        <w:rPr>
          <w:rFonts w:eastAsia="Times New Roman" w:cs="Times New Roman" w:ascii="Times New Roman" w:hAnsi="Times New Roman"/>
          <w:sz w:val="24"/>
          <w:szCs w:val="24"/>
          <w:u w:val="single"/>
          <w:lang w:val="uk-UA" w:eastAsia="ru-RU"/>
        </w:rPr>
        <w:t>е</w:t>
      </w:r>
      <w:r>
        <w:rPr>
          <w:rFonts w:eastAsia="Times New Roman" w:cs="Times New Roman" w:ascii="Times New Roman" w:hAnsi="Times New Roman"/>
          <w:sz w:val="24"/>
          <w:szCs w:val="24"/>
          <w:lang w:val="uk-UA" w:eastAsia="ru-RU"/>
        </w:rPr>
        <w:t xml:space="preserve">лектронна </w:t>
      </w:r>
      <w:r>
        <w:rPr>
          <w:rFonts w:eastAsia="Times New Roman" w:cs="Times New Roman" w:ascii="Times New Roman" w:hAnsi="Times New Roman"/>
          <w:sz w:val="24"/>
          <w:szCs w:val="24"/>
          <w:u w:val="single"/>
          <w:lang w:val="uk-UA" w:eastAsia="ru-RU"/>
        </w:rPr>
        <w:t>о</w:t>
      </w:r>
      <w:r>
        <w:rPr>
          <w:rFonts w:eastAsia="Times New Roman" w:cs="Times New Roman" w:ascii="Times New Roman" w:hAnsi="Times New Roman"/>
          <w:sz w:val="24"/>
          <w:szCs w:val="24"/>
          <w:lang w:val="uk-UA" w:eastAsia="ru-RU"/>
        </w:rPr>
        <w:t xml:space="preserve">бчислювальна </w:t>
      </w:r>
      <w:r>
        <w:rPr>
          <w:rFonts w:eastAsia="Times New Roman" w:cs="Times New Roman" w:ascii="Times New Roman" w:hAnsi="Times New Roman"/>
          <w:sz w:val="24"/>
          <w:szCs w:val="24"/>
          <w:u w:val="single"/>
          <w:lang w:val="uk-UA" w:eastAsia="ru-RU"/>
        </w:rPr>
        <w:t>м</w:t>
      </w:r>
      <w:r>
        <w:rPr>
          <w:rFonts w:eastAsia="Times New Roman" w:cs="Times New Roman" w:ascii="Times New Roman" w:hAnsi="Times New Roman"/>
          <w:sz w:val="24"/>
          <w:szCs w:val="24"/>
          <w:lang w:val="uk-UA" w:eastAsia="ru-RU"/>
        </w:rPr>
        <w:t xml:space="preserve">ашина,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 xml:space="preserve">ерсональна </w:t>
      </w:r>
      <w:r>
        <w:rPr>
          <w:rFonts w:eastAsia="Times New Roman" w:cs="Times New Roman" w:ascii="Times New Roman" w:hAnsi="Times New Roman"/>
          <w:sz w:val="24"/>
          <w:szCs w:val="24"/>
          <w:u w:val="single"/>
          <w:lang w:val="uk-UA" w:eastAsia="ru-RU"/>
        </w:rPr>
        <w:t>е</w:t>
      </w:r>
      <w:r>
        <w:rPr>
          <w:rFonts w:eastAsia="Times New Roman" w:cs="Times New Roman" w:ascii="Times New Roman" w:hAnsi="Times New Roman"/>
          <w:sz w:val="24"/>
          <w:szCs w:val="24"/>
          <w:lang w:val="uk-UA" w:eastAsia="ru-RU"/>
        </w:rPr>
        <w:t xml:space="preserve">лектронна </w:t>
      </w:r>
      <w:r>
        <w:rPr>
          <w:rFonts w:eastAsia="Times New Roman" w:cs="Times New Roman" w:ascii="Times New Roman" w:hAnsi="Times New Roman"/>
          <w:sz w:val="24"/>
          <w:szCs w:val="24"/>
          <w:u w:val="single"/>
          <w:lang w:val="uk-UA" w:eastAsia="ru-RU"/>
        </w:rPr>
        <w:t>о</w:t>
      </w:r>
      <w:r>
        <w:rPr>
          <w:rFonts w:eastAsia="Times New Roman" w:cs="Times New Roman" w:ascii="Times New Roman" w:hAnsi="Times New Roman"/>
          <w:sz w:val="24"/>
          <w:szCs w:val="24"/>
          <w:lang w:val="uk-UA" w:eastAsia="ru-RU"/>
        </w:rPr>
        <w:t xml:space="preserve">бчислювальна </w:t>
      </w:r>
      <w:r>
        <w:rPr>
          <w:rFonts w:eastAsia="Times New Roman" w:cs="Times New Roman" w:ascii="Times New Roman" w:hAnsi="Times New Roman"/>
          <w:sz w:val="24"/>
          <w:szCs w:val="24"/>
          <w:u w:val="single"/>
          <w:lang w:val="uk-UA" w:eastAsia="ru-RU"/>
        </w:rPr>
        <w:t>м</w:t>
      </w:r>
      <w:r>
        <w:rPr>
          <w:rFonts w:eastAsia="Times New Roman" w:cs="Times New Roman" w:ascii="Times New Roman" w:hAnsi="Times New Roman"/>
          <w:sz w:val="24"/>
          <w:szCs w:val="24"/>
          <w:lang w:val="uk-UA" w:eastAsia="ru-RU"/>
        </w:rPr>
        <w:t>аш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НЗ –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 xml:space="preserve">агальноосвітній </w:t>
      </w:r>
      <w:r>
        <w:rPr>
          <w:rFonts w:eastAsia="Times New Roman" w:cs="Times New Roman" w:ascii="Times New Roman" w:hAnsi="Times New Roman"/>
          <w:sz w:val="24"/>
          <w:szCs w:val="24"/>
          <w:u w:val="single"/>
          <w:lang w:val="uk-UA" w:eastAsia="ru-RU"/>
        </w:rPr>
        <w:t>н</w:t>
      </w:r>
      <w:r>
        <w:rPr>
          <w:rFonts w:eastAsia="Times New Roman" w:cs="Times New Roman" w:ascii="Times New Roman" w:hAnsi="Times New Roman"/>
          <w:sz w:val="24"/>
          <w:szCs w:val="24"/>
          <w:lang w:val="uk-UA" w:eastAsia="ru-RU"/>
        </w:rPr>
        <w:t xml:space="preserve">авчальний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акл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ЗП –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 xml:space="preserve">овнішній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 xml:space="preserve">апам’ятовуючий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ристрі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ІІКТ - </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абінет </w:t>
      </w:r>
      <w:r>
        <w:rPr>
          <w:rFonts w:eastAsia="Times New Roman" w:cs="Times New Roman" w:ascii="Times New Roman" w:hAnsi="Times New Roman"/>
          <w:sz w:val="24"/>
          <w:szCs w:val="24"/>
          <w:u w:val="single"/>
          <w:lang w:val="uk-UA" w:eastAsia="ru-RU"/>
        </w:rPr>
        <w:t>і</w:t>
      </w:r>
      <w:r>
        <w:rPr>
          <w:rFonts w:eastAsia="Times New Roman" w:cs="Times New Roman" w:ascii="Times New Roman" w:hAnsi="Times New Roman"/>
          <w:sz w:val="24"/>
          <w:szCs w:val="24"/>
          <w:lang w:val="uk-UA" w:eastAsia="ru-RU"/>
        </w:rPr>
        <w:t xml:space="preserve">нформатики та </w:t>
      </w:r>
      <w:r>
        <w:rPr>
          <w:rFonts w:eastAsia="Times New Roman" w:cs="Times New Roman" w:ascii="Times New Roman" w:hAnsi="Times New Roman"/>
          <w:sz w:val="24"/>
          <w:szCs w:val="24"/>
          <w:u w:val="single"/>
          <w:lang w:val="uk-UA" w:eastAsia="ru-RU"/>
        </w:rPr>
        <w:t>і</w:t>
      </w:r>
      <w:r>
        <w:rPr>
          <w:rFonts w:eastAsia="Times New Roman" w:cs="Times New Roman" w:ascii="Times New Roman" w:hAnsi="Times New Roman"/>
          <w:sz w:val="24"/>
          <w:szCs w:val="24"/>
          <w:lang w:val="uk-UA" w:eastAsia="ru-RU"/>
        </w:rPr>
        <w:t>нформаційно-</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омунікаційних </w:t>
      </w:r>
      <w:r>
        <w:rPr>
          <w:rFonts w:eastAsia="Times New Roman" w:cs="Times New Roman" w:ascii="Times New Roman" w:hAnsi="Times New Roman"/>
          <w:sz w:val="24"/>
          <w:szCs w:val="24"/>
          <w:u w:val="single"/>
          <w:lang w:val="uk-UA" w:eastAsia="ru-RU"/>
        </w:rPr>
        <w:t>т</w:t>
      </w:r>
      <w:r>
        <w:rPr>
          <w:rFonts w:eastAsia="Times New Roman" w:cs="Times New Roman" w:ascii="Times New Roman" w:hAnsi="Times New Roman"/>
          <w:sz w:val="24"/>
          <w:szCs w:val="24"/>
          <w:lang w:val="uk-UA" w:eastAsia="ru-RU"/>
        </w:rPr>
        <w:t>ехнологі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ЛОМ - </w:t>
      </w:r>
      <w:r>
        <w:rPr>
          <w:rFonts w:eastAsia="Times New Roman" w:cs="Times New Roman" w:ascii="Times New Roman" w:hAnsi="Times New Roman"/>
          <w:sz w:val="24"/>
          <w:szCs w:val="24"/>
          <w:u w:val="single"/>
          <w:lang w:val="uk-UA" w:eastAsia="ru-RU"/>
        </w:rPr>
        <w:t>л</w:t>
      </w:r>
      <w:r>
        <w:rPr>
          <w:rFonts w:eastAsia="Times New Roman" w:cs="Times New Roman" w:ascii="Times New Roman" w:hAnsi="Times New Roman"/>
          <w:sz w:val="24"/>
          <w:szCs w:val="24"/>
          <w:lang w:val="uk-UA" w:eastAsia="ru-RU"/>
        </w:rPr>
        <w:t xml:space="preserve">окальна </w:t>
      </w:r>
      <w:r>
        <w:rPr>
          <w:rFonts w:eastAsia="Times New Roman" w:cs="Times New Roman" w:ascii="Times New Roman" w:hAnsi="Times New Roman"/>
          <w:sz w:val="24"/>
          <w:szCs w:val="24"/>
          <w:u w:val="single"/>
          <w:lang w:val="uk-UA" w:eastAsia="ru-RU"/>
        </w:rPr>
        <w:t>о</w:t>
      </w:r>
      <w:r>
        <w:rPr>
          <w:rFonts w:eastAsia="Times New Roman" w:cs="Times New Roman" w:ascii="Times New Roman" w:hAnsi="Times New Roman"/>
          <w:sz w:val="24"/>
          <w:szCs w:val="24"/>
          <w:lang w:val="uk-UA" w:eastAsia="ru-RU"/>
        </w:rPr>
        <w:t xml:space="preserve">бчислювальна </w:t>
      </w:r>
      <w:r>
        <w:rPr>
          <w:rFonts w:eastAsia="Times New Roman" w:cs="Times New Roman" w:ascii="Times New Roman" w:hAnsi="Times New Roman"/>
          <w:sz w:val="24"/>
          <w:szCs w:val="24"/>
          <w:u w:val="single"/>
          <w:lang w:val="uk-UA" w:eastAsia="ru-RU"/>
        </w:rPr>
        <w:t>м</w:t>
      </w:r>
      <w:r>
        <w:rPr>
          <w:rFonts w:eastAsia="Times New Roman" w:cs="Times New Roman" w:ascii="Times New Roman" w:hAnsi="Times New Roman"/>
          <w:sz w:val="24"/>
          <w:szCs w:val="24"/>
          <w:lang w:val="uk-UA" w:eastAsia="ru-RU"/>
        </w:rPr>
        <w:t>ереж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МП – </w:t>
      </w:r>
      <w:r>
        <w:rPr>
          <w:rFonts w:eastAsia="Times New Roman" w:cs="Times New Roman" w:ascii="Times New Roman" w:hAnsi="Times New Roman"/>
          <w:sz w:val="24"/>
          <w:szCs w:val="24"/>
          <w:u w:val="single"/>
          <w:lang w:val="uk-UA" w:eastAsia="ru-RU"/>
        </w:rPr>
        <w:t>м</w:t>
      </w:r>
      <w:r>
        <w:rPr>
          <w:rFonts w:eastAsia="Times New Roman" w:cs="Times New Roman" w:ascii="Times New Roman" w:hAnsi="Times New Roman"/>
          <w:sz w:val="24"/>
          <w:szCs w:val="24"/>
          <w:lang w:val="uk-UA" w:eastAsia="ru-RU"/>
        </w:rPr>
        <w:t xml:space="preserve">атеринська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лата, плата, на якій монтуються основні складові апаратного забезпечення - центральний процесор, пристрої керування, внутрішня пам’ять (разом із цими складов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ЖМД, вінчестер - </w:t>
      </w:r>
      <w:r>
        <w:rPr>
          <w:rFonts w:eastAsia="Times New Roman" w:cs="Times New Roman" w:ascii="Times New Roman" w:hAnsi="Times New Roman"/>
          <w:sz w:val="24"/>
          <w:szCs w:val="24"/>
          <w:u w:val="single"/>
          <w:lang w:val="uk-UA" w:eastAsia="ru-RU"/>
        </w:rPr>
        <w:t>н</w:t>
      </w:r>
      <w:r>
        <w:rPr>
          <w:rFonts w:eastAsia="Times New Roman" w:cs="Times New Roman" w:ascii="Times New Roman" w:hAnsi="Times New Roman"/>
          <w:sz w:val="24"/>
          <w:szCs w:val="24"/>
          <w:lang w:val="uk-UA" w:eastAsia="ru-RU"/>
        </w:rPr>
        <w:t xml:space="preserve">акопичувач на </w:t>
      </w:r>
      <w:r>
        <w:rPr>
          <w:rFonts w:eastAsia="Times New Roman" w:cs="Times New Roman" w:ascii="Times New Roman" w:hAnsi="Times New Roman"/>
          <w:sz w:val="24"/>
          <w:szCs w:val="24"/>
          <w:u w:val="single"/>
          <w:lang w:val="uk-UA" w:eastAsia="ru-RU"/>
        </w:rPr>
        <w:t>ж</w:t>
      </w:r>
      <w:r>
        <w:rPr>
          <w:rFonts w:eastAsia="Times New Roman" w:cs="Times New Roman" w:ascii="Times New Roman" w:hAnsi="Times New Roman"/>
          <w:sz w:val="24"/>
          <w:szCs w:val="24"/>
          <w:lang w:val="uk-UA" w:eastAsia="ru-RU"/>
        </w:rPr>
        <w:t xml:space="preserve">орсткому </w:t>
      </w:r>
      <w:r>
        <w:rPr>
          <w:rFonts w:eastAsia="Times New Roman" w:cs="Times New Roman" w:ascii="Times New Roman" w:hAnsi="Times New Roman"/>
          <w:sz w:val="24"/>
          <w:szCs w:val="24"/>
          <w:u w:val="single"/>
          <w:lang w:val="uk-UA" w:eastAsia="ru-RU"/>
        </w:rPr>
        <w:t>м</w:t>
      </w:r>
      <w:r>
        <w:rPr>
          <w:rFonts w:eastAsia="Times New Roman" w:cs="Times New Roman" w:ascii="Times New Roman" w:hAnsi="Times New Roman"/>
          <w:sz w:val="24"/>
          <w:szCs w:val="24"/>
          <w:lang w:val="uk-UA" w:eastAsia="ru-RU"/>
        </w:rPr>
        <w:t xml:space="preserve">агнітному </w:t>
      </w:r>
      <w:r>
        <w:rPr>
          <w:rFonts w:eastAsia="Times New Roman" w:cs="Times New Roman" w:ascii="Times New Roman" w:hAnsi="Times New Roman"/>
          <w:sz w:val="24"/>
          <w:szCs w:val="24"/>
          <w:u w:val="single"/>
          <w:lang w:val="uk-UA" w:eastAsia="ru-RU"/>
        </w:rPr>
        <w:t>д</w:t>
      </w:r>
      <w:r>
        <w:rPr>
          <w:rFonts w:eastAsia="Times New Roman" w:cs="Times New Roman" w:ascii="Times New Roman" w:hAnsi="Times New Roman"/>
          <w:sz w:val="24"/>
          <w:szCs w:val="24"/>
          <w:lang w:val="uk-UA" w:eastAsia="ru-RU"/>
        </w:rPr>
        <w:t>ис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ІТН – </w:t>
      </w:r>
      <w:r>
        <w:rPr>
          <w:rFonts w:eastAsia="Times New Roman" w:cs="Times New Roman" w:ascii="Times New Roman" w:hAnsi="Times New Roman"/>
          <w:sz w:val="24"/>
          <w:szCs w:val="24"/>
          <w:u w:val="single"/>
          <w:lang w:val="uk-UA" w:eastAsia="ru-RU"/>
        </w:rPr>
        <w:t>н</w:t>
      </w:r>
      <w:r>
        <w:rPr>
          <w:rFonts w:eastAsia="Times New Roman" w:cs="Times New Roman" w:ascii="Times New Roman" w:hAnsi="Times New Roman"/>
          <w:sz w:val="24"/>
          <w:szCs w:val="24"/>
          <w:lang w:val="uk-UA" w:eastAsia="ru-RU"/>
        </w:rPr>
        <w:t xml:space="preserve">ові </w:t>
      </w:r>
      <w:r>
        <w:rPr>
          <w:rFonts w:eastAsia="Times New Roman" w:cs="Times New Roman" w:ascii="Times New Roman" w:hAnsi="Times New Roman"/>
          <w:sz w:val="24"/>
          <w:szCs w:val="24"/>
          <w:u w:val="single"/>
          <w:lang w:val="uk-UA" w:eastAsia="ru-RU"/>
        </w:rPr>
        <w:t>і</w:t>
      </w:r>
      <w:r>
        <w:rPr>
          <w:rFonts w:eastAsia="Times New Roman" w:cs="Times New Roman" w:ascii="Times New Roman" w:hAnsi="Times New Roman"/>
          <w:sz w:val="24"/>
          <w:szCs w:val="24"/>
          <w:lang w:val="uk-UA" w:eastAsia="ru-RU"/>
        </w:rPr>
        <w:t xml:space="preserve">нформаційні </w:t>
      </w:r>
      <w:r>
        <w:rPr>
          <w:rFonts w:eastAsia="Times New Roman" w:cs="Times New Roman" w:ascii="Times New Roman" w:hAnsi="Times New Roman"/>
          <w:sz w:val="24"/>
          <w:szCs w:val="24"/>
          <w:u w:val="single"/>
          <w:lang w:val="uk-UA" w:eastAsia="ru-RU"/>
        </w:rPr>
        <w:t>т</w:t>
      </w:r>
      <w:r>
        <w:rPr>
          <w:rFonts w:eastAsia="Times New Roman" w:cs="Times New Roman" w:ascii="Times New Roman" w:hAnsi="Times New Roman"/>
          <w:sz w:val="24"/>
          <w:szCs w:val="24"/>
          <w:lang w:val="uk-UA" w:eastAsia="ru-RU"/>
        </w:rPr>
        <w:t xml:space="preserve">ехнології </w:t>
      </w:r>
      <w:r>
        <w:rPr>
          <w:rFonts w:eastAsia="Times New Roman" w:cs="Times New Roman" w:ascii="Times New Roman" w:hAnsi="Times New Roman"/>
          <w:sz w:val="24"/>
          <w:szCs w:val="24"/>
          <w:u w:val="single"/>
          <w:lang w:val="uk-UA" w:eastAsia="ru-RU"/>
        </w:rPr>
        <w:t>н</w:t>
      </w:r>
      <w:r>
        <w:rPr>
          <w:rFonts w:eastAsia="Times New Roman" w:cs="Times New Roman" w:ascii="Times New Roman" w:hAnsi="Times New Roman"/>
          <w:sz w:val="24"/>
          <w:szCs w:val="24"/>
          <w:lang w:val="uk-UA" w:eastAsia="ru-RU"/>
        </w:rPr>
        <w:t>авч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КК – </w:t>
      </w:r>
      <w:r>
        <w:rPr>
          <w:rFonts w:eastAsia="Times New Roman" w:cs="Times New Roman" w:ascii="Times New Roman" w:hAnsi="Times New Roman"/>
          <w:sz w:val="24"/>
          <w:szCs w:val="24"/>
          <w:u w:val="single"/>
          <w:lang w:val="uk-UA" w:eastAsia="ru-RU"/>
        </w:rPr>
        <w:t>н</w:t>
      </w:r>
      <w:r>
        <w:rPr>
          <w:rFonts w:eastAsia="Times New Roman" w:cs="Times New Roman" w:ascii="Times New Roman" w:hAnsi="Times New Roman"/>
          <w:sz w:val="24"/>
          <w:szCs w:val="24"/>
          <w:lang w:val="uk-UA" w:eastAsia="ru-RU"/>
        </w:rPr>
        <w:t xml:space="preserve">авчальний </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омп’ютерний </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омплекс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ЗП - </w:t>
      </w:r>
      <w:r>
        <w:rPr>
          <w:rFonts w:eastAsia="Times New Roman" w:cs="Times New Roman" w:ascii="Times New Roman" w:hAnsi="Times New Roman"/>
          <w:sz w:val="24"/>
          <w:szCs w:val="24"/>
          <w:u w:val="single"/>
          <w:lang w:val="uk-UA" w:eastAsia="ru-RU"/>
        </w:rPr>
        <w:t>о</w:t>
      </w:r>
      <w:r>
        <w:rPr>
          <w:rFonts w:eastAsia="Times New Roman" w:cs="Times New Roman" w:ascii="Times New Roman" w:hAnsi="Times New Roman"/>
          <w:sz w:val="24"/>
          <w:szCs w:val="24"/>
          <w:lang w:val="uk-UA" w:eastAsia="ru-RU"/>
        </w:rPr>
        <w:t xml:space="preserve">перативний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 xml:space="preserve">апам’ятовуючий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ристрі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В - </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омплект </w:t>
      </w:r>
      <w:r>
        <w:rPr>
          <w:rFonts w:eastAsia="Times New Roman" w:cs="Times New Roman" w:ascii="Times New Roman" w:hAnsi="Times New Roman"/>
          <w:sz w:val="24"/>
          <w:szCs w:val="24"/>
          <w:u w:val="single"/>
          <w:lang w:val="uk-UA" w:eastAsia="ru-RU"/>
        </w:rPr>
        <w:t>в</w:t>
      </w:r>
      <w:r>
        <w:rPr>
          <w:rFonts w:eastAsia="Times New Roman" w:cs="Times New Roman" w:ascii="Times New Roman" w:hAnsi="Times New Roman"/>
          <w:sz w:val="24"/>
          <w:szCs w:val="24"/>
          <w:lang w:val="uk-UA" w:eastAsia="ru-RU"/>
        </w:rPr>
        <w:t>ч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У - </w:t>
      </w:r>
      <w:r>
        <w:rPr>
          <w:rFonts w:eastAsia="Times New Roman" w:cs="Times New Roman" w:ascii="Times New Roman" w:hAnsi="Times New Roman"/>
          <w:sz w:val="24"/>
          <w:szCs w:val="24"/>
          <w:u w:val="single"/>
          <w:lang w:val="uk-UA" w:eastAsia="ru-RU"/>
        </w:rPr>
        <w:t>к</w:t>
      </w:r>
      <w:r>
        <w:rPr>
          <w:rFonts w:eastAsia="Times New Roman" w:cs="Times New Roman" w:ascii="Times New Roman" w:hAnsi="Times New Roman"/>
          <w:sz w:val="24"/>
          <w:szCs w:val="24"/>
          <w:lang w:val="uk-UA" w:eastAsia="ru-RU"/>
        </w:rPr>
        <w:t xml:space="preserve">омплект </w:t>
      </w:r>
      <w:r>
        <w:rPr>
          <w:rFonts w:eastAsia="Times New Roman" w:cs="Times New Roman" w:ascii="Times New Roman" w:hAnsi="Times New Roman"/>
          <w:sz w:val="24"/>
          <w:szCs w:val="24"/>
          <w:u w:val="single"/>
          <w:lang w:val="uk-UA" w:eastAsia="ru-RU"/>
        </w:rPr>
        <w:t>у</w:t>
      </w:r>
      <w:r>
        <w:rPr>
          <w:rFonts w:eastAsia="Times New Roman" w:cs="Times New Roman" w:ascii="Times New Roman" w:hAnsi="Times New Roman"/>
          <w:sz w:val="24"/>
          <w:szCs w:val="24"/>
          <w:lang w:val="uk-UA" w:eastAsia="ru-RU"/>
        </w:rPr>
        <w:t>ч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МК – програмно-методичний компл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ПЗ –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 xml:space="preserve">едагогічне </w:t>
      </w:r>
      <w:r>
        <w:rPr>
          <w:rFonts w:eastAsia="Times New Roman" w:cs="Times New Roman" w:ascii="Times New Roman" w:hAnsi="Times New Roman"/>
          <w:sz w:val="24"/>
          <w:szCs w:val="24"/>
          <w:u w:val="single"/>
          <w:lang w:val="uk-UA" w:eastAsia="ru-RU"/>
        </w:rPr>
        <w:t>п</w:t>
      </w:r>
      <w:r>
        <w:rPr>
          <w:rFonts w:eastAsia="Times New Roman" w:cs="Times New Roman" w:ascii="Times New Roman" w:hAnsi="Times New Roman"/>
          <w:sz w:val="24"/>
          <w:szCs w:val="24"/>
          <w:lang w:val="uk-UA" w:eastAsia="ru-RU"/>
        </w:rPr>
        <w:t xml:space="preserve">рограмне </w:t>
      </w:r>
      <w:r>
        <w:rPr>
          <w:rFonts w:eastAsia="Times New Roman" w:cs="Times New Roman" w:ascii="Times New Roman" w:hAnsi="Times New Roman"/>
          <w:sz w:val="24"/>
          <w:szCs w:val="24"/>
          <w:u w:val="single"/>
          <w:lang w:val="uk-UA" w:eastAsia="ru-RU"/>
        </w:rPr>
        <w:t>з</w:t>
      </w:r>
      <w:r>
        <w:rPr>
          <w:rFonts w:eastAsia="Times New Roman" w:cs="Times New Roman" w:ascii="Times New Roman" w:hAnsi="Times New Roman"/>
          <w:sz w:val="24"/>
          <w:szCs w:val="24"/>
          <w:lang w:val="uk-UA" w:eastAsia="ru-RU"/>
        </w:rPr>
        <w:t xml:space="preserve">абезпечення, спеціалізоване програмне забезпечення, призначене для використання у навчально-виховному процес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НАОП Н 10.02.99 № 21 – Держнаглядохоронпраці, наказ від 10.02.99 р. №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БН - Державні будівельні нор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ВС Н 20.02.2002 №779 – Міністерство внутрішніх справ, наказ від 20.02.02р. № 77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ОН Н 20.02.2002 №128 – Міністерство освіти і науки, наказ від 20.02.02 р. № 12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ерміни та їх визна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дмова - нероботоздатність ЛОМ, або КВ, або одночасно двох КУ, або іншого обладнання колективного використання, якщо при цьому виникає потреба у зміні будь-якого елементу (бл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ідеопам’ять – частина пам’яті, в якій зберігається цифрове подання зображення, яке виводиться на екран диспле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нчестер (жорсткий диск) - накопичувач на магнітному диску (основний засіб енергонезалежного зберігання інформації: даних та програмного забезпе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Ергономіка - галузь науки, яка вивчає діяльність людини (груп людей) в умовах виробництва з метою удосконалення умов, засобів і організації процесу пра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бій  - короткочасна втрата роботоздатності будь-якого вузла або пристрою, для усунення якого користувачу достатньо правильно повторити ті операції, що призвели до збою або виконати деякі службові операції для ініціалізації подальшої робо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дентифікація підсистеми комплексу – процес визначення коду (послідовність символів, якій ставиться у відповідність певна сукупність програмно-апаратних засобів) або процес визначення належності об’єктів до певної підсист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терфейс користувача – програмно-апаратна складова обчислювальної системи, яка забезпечує уведення – виведення даних та команд (командних впливів) користув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форматизація освіти – процес упровадження у систему освіти інформаційно-комунікаційних технологій і результат упровадж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формаційна надійність – стійкість інформаційної системи і/або її складових стосовно факторів впливу, зовнішніх по відношенню до сист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формація – первинне поняття інформатики, яке визначає сукупність описань реальних або ідеальних об’єктів, явищ, поданих у формі певних повідомл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формаційна технологія – сукупність програмно-технічних засобів, а також прийомів, способів і методів їх застосування при виконанні функцій збирання, зберігання, опрацювання, передавання і використання даних в конкретній предметній галуз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абінет інформатики та інформаційно-комунікаційних технологій (КІІКТ, кабінет інформатики) – приміщення та його обладнання закладу освіти, призначені для забезпечення умов формування освітньо-інформаційного середовищ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гнітивність – властивість об’єкту або явища, яка, при відображенні у свідомості людини, вимагає доосмислення, реконструкції і/або встановлення асоціацій між його складов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плект викладача (КВ) – сукупність апаратно-програмних засобів, які встановлені на робочому місці викладача (вчителя) і використовуються переважно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плект учня (КУ) – сукупність апаратно-програмних засобів, які встановлені на робочому місці учня і використовуються переважно н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Локальна обчислювальна мережа (ЛОМ) – технічні (програмно-апаратні) засоби, за допомогою яких виконується обмін даними між складовими НКК, які входять до різних КВ і КУ; сукупність програмно-апаратних засобів, які забезпечують обмін даними між комп’ютерами, розташованими на незначних відстанях один від од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еню – перелік умовних назв дій або опцій програмного засобу (його складової), апаратного забезпе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одем – пристрій, який виконує перетворення сигналів задля створення каналу зв'яз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ультизадачний (мультипрограмний) режим - одночасне (квазіодночасне) виконання обчислювальною системою більше однієї задачі (прог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вчальний комп’ютерний комплекс (НКК, комплекс) - сукупність програмно-апаратних засобів, які утворюють навчальне середовищ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пція меню – позначена у меню позиція, з якою пов’язані наперед обумовлені способи опрацювання даних, подій або область дії програмного засоб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инцип відкритої системи – така побудова архітектури складної системи, для якої явно описано формати сигналів, якими обмінюються підсист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окол - сукупність правил і погоджень, які регламентують формати і процедури обміну даними між двома або кількома незалежними пристроями або процес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еактивність (обчислювальної) системи – час, протягом якого системою генерується дія (реакція), спричинена подією (подією вважається поява сигналу як від користувача, так і від фізичного пристр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есурс - логічна або фізична частина обчислювальної системи, яка може бути виділена користувачу аб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ерв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 </w:t>
      </w:r>
      <w:r>
        <w:rPr>
          <w:rFonts w:eastAsia="Times New Roman" w:cs="Times New Roman" w:ascii="Times New Roman" w:hAnsi="Times New Roman"/>
          <w:sz w:val="24"/>
          <w:szCs w:val="24"/>
          <w:lang w:val="uk-UA" w:eastAsia="ru-RU"/>
        </w:rPr>
        <w:t>програма для мережевого комп'ютера, яка забезпечує надання ресурсів одного комп'ютера іншому комп'ютеру</w:t>
      </w:r>
    </w:p>
    <w:p>
      <w:pPr>
        <w:pStyle w:val="Normal"/>
        <w:spacing w:lineRule="auto" w:line="240" w:before="280" w:after="280"/>
        <w:rPr/>
      </w:pPr>
      <w:r>
        <w:rPr>
          <w:rFonts w:eastAsia="Times New Roman" w:cs="Times New Roman" w:ascii="Times New Roman" w:hAnsi="Times New Roman"/>
          <w:lang w:val="uk-UA" w:eastAsia="ru-RU"/>
        </w:rPr>
        <w:t xml:space="preserve">            </w:t>
      </w:r>
      <w:r>
        <w:rPr>
          <w:rFonts w:eastAsia="Times New Roman" w:cs="Times New Roman" w:ascii="Times New Roman" w:hAnsi="Times New Roman"/>
          <w:lang w:val="uk-UA" w:eastAsia="ru-RU"/>
        </w:rPr>
        <w:t xml:space="preserve">- </w:t>
      </w:r>
      <w:r>
        <w:rPr>
          <w:rFonts w:eastAsia="Times New Roman" w:cs="Times New Roman" w:ascii="Times New Roman" w:hAnsi="Times New Roman"/>
          <w:sz w:val="24"/>
          <w:szCs w:val="24"/>
          <w:lang w:val="uk-UA" w:eastAsia="ru-RU"/>
        </w:rPr>
        <w:t>комп'ютер у мережі, який надає свої ресурси іншим, тобто такий, що виконує певні функції за запитами інш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анер – пристрій для оцифровування нерухомого зображ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пецифікація – перелік складових технічної системи, пристрою, який містить дані для їх однозначної ідентифікації</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труктура системи - сукупність елементів системи і способи їх об’єдн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елекомунікація – процес передавання даних між розділеними у просторі суб’єктами, інформаційними системами, складовими інформаційних сист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br w:type="page"/>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МІС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ередмова                                                                                                                  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 Загальні положення                                                                                               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 Підготовка приміщення і обладнання                                                                   1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3 Вимоги до програмно-апаратного забезпечення                                                1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 Організація роботи кабінету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1 Основні етапи процесу навчання, на яких можливе використання засоб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формаційно-комунікаційних технологій                                                   2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2 Організаційно-методичні заходи, спрямовані на забезпечення ефективност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икористання КІІКТ                                                                                                 2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3 Створення кабінету інформаційно-комунікаційних технологій                      2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4 Заходи, спрямовані на забезпечення збереження матеріальн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цінностей                                                                                                                   25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5 Технічне обслуговування програмно-апаратних засобів                                 2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4.6 Заходи, спрямовані на забезпечення дотримання санітарно-гігієнічни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мов у КІІКТ                                                                                                              2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4.7 Персонал КІІКТ                                                                                                   2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даток 1                                                                                                                   3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даток 2                                                                                                                   3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даток 3                                                                                                                   3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даток 4                                                                                                                   3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даток 5                                                                                                                   4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br w:type="page"/>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Передм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Ефективність використання кабінету інформатики та інформаційно-комунікаційних технологій (далі – КІІКТ, кабінет) у навчально-виховному процесі залежить не тільки від сучасності його обладнання, наповненості програмно-апаратними засобами навчання та іншими навчально-методичними матеріалами, а і, у значній мірі, від комплексу організаційно-методичних заходів, спрямованих на підвищення ефективності навчального процесу, які проводяться у навчальному заклад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ерш за все слід зазначити, що КІІКТ не повинен розглядатись як навчальне середовище, призначене тільки для навчання інформатики та проведення занять з інших навчальних дисциплін освітньої галузі “Технології”. Обладнання кабінету (комп’ютери, програмні засоби загального призначення і педагогічні програмні засоби, дидактичні матеріали на паперових носіях і у електронному вигляді) має тенденцію до швидкого морального старіння. За даними провідних виробників програмного і апаратного забезпечення, апаратне забезпечення має тривалість ефективного використання приблизно 3-5 років, а програмне забезпечення – не більше п’яти років, тому програмно-апаратне забезпечення має використовуватись якомога інтенсивніш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Тільки у загальноосвітніх навчальних закладах, навчальні плани яких передбачають вивчення відповідних навчальних дисциплін у 7-12 класах та які мають дві паралелі класів з наповнюваністю, яка дозволяє ділити клас на дві підгрупи, тижневе навантаження на КІІКТ досягає прийнятної межі – 18-20 год. і можна (формально) говорити про повноцінне використання ресурсів КІІКТ.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інших випадках це навантаження становить 10-12 годин (якщо враховувати тільки години інформатики). Таким чином, навіть за наявності КІІКТ комплектації “10+1” (10 комп’ютеризованих робочих місць учнів + 1 - учителя), існує суттєвий резерв часового ресурсу, який можна і потрібно використовувати з максимальною ефективністю.</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користання засобів КІІКТ у навчальному процесі більшості навчальних предметів не вимагає від учителя-предметника значної позафахової підготовки (уміння встановлювати і налагоджувати апаратне та програмне забезпечення, програмувати тощо), тобто вимоги до підготовки учителя, як правило, не перевищують компетенцій, які достатньо мати у разі використанні звичайних сучасних технічних засобів навчання (кодо-, слайдопроектора, магнітофона, відеомагнітофона, телевізора тощо). Разом з тим, ефективність сучасних мультимедійних засобів навчання, яка визначається їх адаптивністю, багатофункціональністю значно перевищує ефективність традиційних технічних засобів навчання (ТЗН).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тою розроблених рекомендацій є забезпечення вчителів і керівників загальноосвітніх навчальних закладів достовірною інформацією стосовно найважливіших аспектів організації, облаштування, ефективної і безпечної експлуатації кабінетів інформатики та інформаційно-комунікаційних технологій  загальноосвітніх навчальних закладів.</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казані у рекомендаціях вимоги до технічних характеристик обладнання, інші вимоги (щодо безпеки життєдіяльності, протипожежних заходів тощо) ґрунтуються на документах, посилання на які виконано у тексті. Повний текст більшості документів у стані чинності, тобто з усіма поправками, внесеними на час звернення, можна отримати з офіційних сайтів Міністерства освіти і науки України (http://www.education.gov. ua, http://www.mon.gov.ua/education/), Верховної Ради України (http:// www.rada.gov. ua), Інституту засобів навчання АПН України (http://www.znz.edu-ua. net) та інших.  </w:t>
      </w:r>
      <w:r>
        <w:br w:type="page"/>
      </w:r>
    </w:p>
    <w:p>
      <w:pPr>
        <w:pStyle w:val="Normal"/>
        <w:spacing w:lineRule="auto" w:line="240" w:before="280" w:after="280"/>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b/>
          <w:bCs/>
          <w:kern w:val="2"/>
          <w:sz w:val="48"/>
          <w:szCs w:val="48"/>
          <w:lang w:val="uk-UA" w:eastAsia="ru-RU"/>
        </w:rPr>
        <w:t xml:space="preserve">1 Загальні положення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бінет інформатики та інформаційно-комунікаційних технологій навчання (далі - КІІКТ, кабінет) створюється для забезпечення умов формування інформаційно-освітнього і культурного середовища.</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і вимоги щодо організації, облаштування та використання КІІКТ викладено у Положенні про кабінет інформатики та інформаційно-комунікаційних технологій навчання загальноосвітніх навчальних закладів, затвердженому наказом МОН України від 20.05.2004 №407, зареєстрованому в Міністерстві юстиції України 14.06.2004 р. № 730/9329 (далі – Положення про КІІКТ).</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ідповідності до п. 2.9 Положення про КІІКТ на кабінет поширюються вимоги Правил безпеки під час навчання в кабінетах інформатики навчальних закладів системи загальної середньої освіти, затверджених наказом Держнаглядохоронпраці України від 16.03.2004 №81, зареєстрованим у Міністерстві юстиції України 17.05.2004 за №620/9219 (далі – Правила безпеки під час навчання в КІІ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абінет інформатики та інформаційно-комунікаційних технологій навчання обладнується навчальним комп’ютерним комплексом, навчально-наочними посібниками, обладнанням навчального призначення, меблями, іншим обладнанням, призначеним для проведення уроків, факультативних занять, гурткової роботи, роботи з підвищення фахового рівня вчител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авчальний комп’ютерний комплекс (далі - НКК, комплекс) – універсальний апаратно-програмний засіб навчання, який є основною складовою частиною обладнання КІІКТ, призначений для використання у навчально-виховному процесі та створення умов формування інформаційно-освітнього і культурного середовищ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ограмно-методичний комплект (далі - ПМК) – сукупність  засобів навчання, виконаних у формі програмних засобів,  аудіо- та відео- записів, баз даних, для застосування яких у навчально-виховному процесі необхідні апаратно-програмні засоби (комп’ютери, засоби телекомунікацій тощо), та навчально-методичної документації (інструкцій, дидактичних матеріалів для учнів і вчителів тощ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вчання у КІІКТ повинні сприя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формуванню в учнів інформаційної культури, компетенцій, які передбачені Державним стандартом базової і повної середньої осві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звитку особистісних якостей учн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знайомленню учнів з сучасними засобами продуктивної діяльності люди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ля досягнення цілей створення КІІКТ, визначених “Програмою інформатизації загальноосвітніх навчальних закладів, комп'ютеризації сільських шкіл на 2001 - 2003 роки”, іншими документами, обладнання кабінету і організація його роботи  повинні забезпечувати умови навчання як за класно-урочної організаційної форми, так і індивідуального навчання, навчання у малих групах, сприяти інтенсифікації навчально-виховного процесу, спонукати учнів і вчителів до продуктивної навчаль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вчальний комп’ютерний комплекс як основна складова КІІКТ повинен забезпечувати комфортне навчальне середовище, створювати умови для набуття учнями передбачених відповідними програмними документами знань, сприяти здійсненню допрофесійної підготовки, спрямованої на усвідомлене обрання учнями професій.</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ля досягнення таких умов, на етапі створення кабінету та комплектування його програмним забезпеченням навчально-виховного призначення, необхідно дотримуватися психолого-педагогічних вимог, визначених  сучасною парадигмою загальної середньої освіти. Основними з них є:</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уманістичність освіти;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ість змісту навчання сучасному рівню наукового пізнання світу, науковість і достовірність зна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едопустимість психічних і фізичних перевантажень учн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зитивна мотивація навчальної діяльност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лад програмно-апаратного забезпечення і структура НКК, організація роботи кабінету інформатики повинні забезпечува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ніверсальність застосування при формуванні інформаційно-освітнього середовищ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адаптивність до методик навчання та організаційних форм навчально-виховного проце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адаптивність до вимог та потреб конкретного учня і вч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ерсоніфікацію користувачів і ресурсів систе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адійніс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хищеність від випадкових неправильних дій учня або вчителя (користува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ручність і простоту експлуатації непідготовленим користуваче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омфортність робочого місця і безпечність експлуатації;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токолювання завдань, виконаних на кожному робочому місц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блік використання ресурсу кожного комп’ютера, комплексу в цілому та мережі Інтер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бладнання і організація роботи кабінету повинні забезпечувати проведення таких видів навчально-виховної робо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вчальних занять з інформатики та інших навчальних предметів з використанням НКК, інших засобів інформаційних та комунікаційних технологі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закласних (позаурочних) групових та індивідуальних занять з використанням засобів інформаційних та комунікаційних тех</w:t>
        <w:softHyphen/>
        <w:t>нологі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зробки учнями програмних засобів за завданнями вчителя або керівництва нав</w:t>
        <w:softHyphen/>
        <w:t>чального закла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ведення навчання вчителів використанню засобів інформаційно-комунікаційних технологій у навчальному процесі.</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відповідності до Угоди про партнерство між міністерством освіти та науки України, ВАТ “Укртелеком”, Всеукраїнською асоціацією комп’ютерних клубів та програмою розвитку Організації об’єднаних націй в Україні від 24 грудня 2003 року, на базі ЗНЗ можуть організовуватись інтернет-клуби. На етапі проектування і створення КІІКТ слід передбачити такий вид роботи, оскільки він може бути досить ефективним точки зору організації позаурочної діяльності учнів, організації їхнього дозвілля.</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uk-UA" w:eastAsia="ru-RU"/>
        </w:rPr>
        <w:t xml:space="preserve">2 Підготовка приміщення і обладн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ершим кроком у створенні КІІКТ у загальноосвітньому навчальному закладі є обрання приміщення та виконання робіт по його підготовці.</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лаштування, обладнання, реконструкція КІІКТ здійснюється відповідно до вимог Державних санітарних правил і норм влаштування, утримання загальноосвітніх навчальних закладів та організації навчально-виховного процесу, затверджених постановою Головного державного санітарного лікаря України від 14.08.2001 № 63 (далі – ДСанПіН 5.5.2.008-01), та Державних санітарних норм і правил улаштування і обладнання кабінетів комп'ютерної техніки в навчальних закладах та режиму праці учнів на персональних комп'ютерах, затверджених постановою Головного державного санітарного лікаря України від 30.12.98 №9 (далі – ДСанПіН 5.5.6.009-9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иміщення для КІІКТ повинно відповідати вимогам п.2 ДСанПіН5.5.6.009-98 та наказу ДНАОП від 10.02.99 №21. Кабінет повинен розміщуватися в окремому приміщенні і мати окреме допоміжне приміщення (лаборантську). Лаборантська повинна мати площу 16-18 кв. м і два входи - із приміщення, у якому змонтовано НКК, та коридору. Лаборантська призначається для зберігання навчально-наочних посібників, виконання робіт по підготовці засобів навчання до використання у навчальному процесі, робіт по ремонту апаратних засобів. У цьому приміщенні може розташовуватись комунікаційне обладнання, яке не використовується безпосередньо у навчальному процесі та засоби оргтехні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иміщення для КІІКТ не повинно розміщуватися у підвалах або напівпідвал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иміщення для кабінету повинно мати висоту не менше 3,6 м, площу з розрахунку на одне робоче місце, обладнане комп’ютером, не менше 6 кв. м та об'єм – не менше </w:t>
        <w:br/>
        <w:t>20 куб. м. При відсутності у навчальному закладі відповідного приміщення допускається мати площу на одне робоче місце не менше 4,5 кв. м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міщення КІІКТ повинне мати природне і штучне освітлення. Основний потік природного освітлення повинен проникати через вікна. За Державними будівельними нормами (далі – ДБН) і ДСанПіН5.5.6.009-98 нормується коефіцієнт природного освітлення (далі – КПО), тому з метою збільшення КПО слід передбачати достатню площу відкритого для світла засклення та можливість регулярного очищення віконного скл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рієнтація вікон повинна бути на північ, північний схід, допускається, як виняток, - на північний захід (п.3.20 ДНБ В.2.2-3-97). Вікна повинні бути обладнані жалюзями і шторами. Штучне освітлення повинно здійснюватися за схемою загального освітл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и розташуванні робочих місць учнів по периметру приміщення (Додаток 1), освітлення має бути виконано підвісними світильниками локально над робочими місцями учнів і вчителя, а світловий потік повинний падати зліва (п.2.2 ДНАОП Н 10.02.99 №21).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загального освітлення повинні застосовуватися світильники з розсіювачами світла, які мають дозвіл Міністерства охорони здоров'я України на їх використання у приміщеннях навчальних закладів. Застосування світильників без розсіювачів світла забороняєть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світленість повинна становити: поверхні столу не менше - 400-500 лк, аудиторної дошки - 500 лк, клавіатури - 400 лк, екрану дисплея не більше - 200 лк та проходів не менше – 100 лк (п.3 ДСанПіН5.5.6.009-98). Яскравість (відкритих) випромінюючих поверхонь світильників не повинна бути більше 200 кд / кв.м.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поле зору учнів, які працюють за комп’ютерами, не повинні потрапляти об’єкти, яскравість яких суттєво відрізняється від яскравості екрану – вікна, світильники. Тому, для узгодження вимог до коефіцієнту природного освітлення і вимог до розташування комп’ютеризованих робочих місць учнів, при їх розташуванні вздовж стін (зокрема, навпроти вікон, рис.3, Додаток 1), необхідно передбачити перекриття нижньої частини вікон за допомогою жалюзі, фіранок тощо. Аналогічно слід запобігати віддзеркалюванню інших яскравих об’єктів у склі відеомонітор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ідлога повинна мати антистатичне покриття і дозволяти проведення вологого прибирання. Використання покриттів для підлоги типу лінолеуму бажане лише таких, які мають антистатичні властивості. Про це можна дізнатись з супроводжувальних документів (сертифіката відповідності та технічних умов, у відповідності до яких виготовлено покриття). Ці ж документи повинні бути проаналізовані на відповідність вимогам до хімічної емісії (виділення шкідливих речовин). Використання ковроліну та подібних матеріалів ускладнює прибирання і тому небажа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Стіни і стеля повинні мати покриття із матеріалів з матовою фактурою поверхн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Стіни повинні мати колір холодних тонів: світло-зелений, світло-блакитний, світло-сірий. Допускається фарбувати стіни у світло-бежевий чи світло-жовтий кольор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ікроклімат у приміщенні кабінету повинен відповідати вимогам п.5 ДСанПіН5.5.6.009-98: температура повітря - 19,5±0.5 °С, відносна вологість повітря - 60±5%. швидкість руху повітря - не більше 0,1 м/с. У відповідності до Положення про КІІКТ у кабінеті встановлюються прилади для спостереженням за температурою та вологістю повітря. Якщо з цією метою використовується психрометр, то слід регулярно поповнювати його резервуар. Збільшення вологості повітря досягають проведенням вологого прибирання. Після проведення занять, особливо навесні і восени, вологість може збільшуватись. Зменшення вологості, як правило, можна досягти провітрюванням.</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кабінеті повинен бути забезпечений трикратний обмін повітря за годину. Для охолодження повітря та інтенсифікації його обміну рекомендується застосовувати кондиціонери, які мають гігієнічний висновок ДСЕУ МОЗ України. При розміщенні пристроїв кондиціонування слід передбачити пристрої відведення конденсату. Потік охолодженого повітря від кондиціонерів найкраще спрямовувати вгору, для того, щоб запобігти переохолодженню учн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Як правило, відповідність вимогам безпеки праці конкретного апаратно-програмного засобу відображається у супровідній документації. Разом з тим, на етапі проектування і обладнання кабінету, необхідно виконати певні роботи, зокрема по приведенню приміщення у відповідність до вимог чинних нормативних документів, приведення системи електроживлення у відповідність до вимог правил електробезпеки, виконати проектування і встановлення систем охоронної і пожежної сигналізації тощ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абінет інформатики повинен мати централізовану або місцеву охоронну сигналізацію. Угоди про централізовану охорону бажано укладати з організаціями, які розташовані у межах однієї автоматичної телефонної станції (далі – АТС) – це забезпечить більш надійний зв’язок і швидше реагування. Перевагу слід віддавати Державній службі охорон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кна кабінету інформатики можуть бути обладнані гратами, двері  повинні бути посиленої міцності. Облаштування кабінету гратами та іншими захисними пристроями повинне виконуватись із дотримання протипожежних правил. Грати на вікнах повинні відчинятись, інші захисні пристрої (грати, турнікети тощо) при потребі повинні переводитись у положення, яке б не перешкоджало евакуації людей. На етапі проектування зазначених захисних пристроїв бажано проконсультуватись у місцевому відділі пожежної охоро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Електротехнічне обладнання КІІКТ повинно відповідати вимогам електробезпеки ДСТУ 3135.0-95, ГСТУ 79.002-99 та ГСТУ 79.003-99. Для забезпечення електробезпеки обладнання КІІКТ повинно мати достатні технічні засоби захисту від ураження електричним струмом відповідно до ГОСТ 12.1.019 та ГОСТ 25861-83. Зокрема, необхідно передбачити засоби аварійного відключення живлення, які спрацьовують не тільки у випадках перевищення струму споживання, а і у випадках витоку струму через захисне заземлення (занул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КК та додаткове електротехнічне обладнання повинні бути виконані по І та ІІ класам захисту (п.2.1.2 ГОСТ 28139-89). КІІКТ повинен бути обладнаним окремою трипровідною системою електроживлення 220 В, 50 Гц (фазний провідник, нульовий робочий провідник, нульовий захисний провідник). Нульовий захисний провідник використовується тільки для захисного занулення. Використання нульового робочого провідника як нульового захисного провідника забороняється. Система електроживлення повинна використовуватися тільки для підключення НКК (п.2.3.5 ДНАОП Н 10.02.99 №21). Для додаткового електротехнічного обладнання (освітлення, кондиціонери, додаткове обладнання, яке не входить до складу НКК) повинна бути створена окрема система живл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хисне заземлення (занулення) повинно відповідати вимогам ГОСТ 12.1.030-81 та ДНАОП 0.00-1.21-98.  Штепсельні з'єднувачі та електророзетки повинні мати контакти для підключення захисного провідника. Конструкція їх повинна бути такою, щоб приєднання нульового захисного провідника відбувалось раніше, ніж приєднання фазового та нульового робочого. Слід уникати використання подовжувачів силових кабелів. Винятком може бути тільки використання розроблених у відповідності до вимог ГОСТ 28139-89 і атестованих фільтрів вищих гармонік, які бажано використовувати для живлення комп’ютерів. Підведення електроживлення до обладнання робочих місць учнів і учителя повинне бути здійснене силовими кабелями, змонтованими у відповідності до пп.2.3 ДНАОП Н 10.02.99 №21. Зокрема, силова проводка повинна бути змонтована стаціонарно, з використанням засобів захисту (металорукави, спеціальні короби, труби). Біля кожної розетки (групи розеток) електроживлення має бути нанесено значення напруги (наприклад – 220 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умарна потужність споживання НКК електроенергії по одній фазі не повинна перевищувати 3,5 кВт. Система електроживлення повинна забезпечувати включення (відключення) обладнання НКК від електромережі з робочого місця вчителя та автоматичне відключення у випадку перевантажень та аварійних режимів, у тому числі при появі витоку струму між фазним провідником і захисним зануленням або заземленням. Це необхідно для того, щоб унеможливити критичні ситуації, які можуть виникнути при електричних пробоях ізоляції, несправностях блоків живле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соби керування та індикації системи електроживлення повинні відповідати п.2.5 ГОСТ 28139-89 та ДСТУ EN 894-1-2001. Бажано встановлення таких засобів керування електроживленням, індикація стану яких виконувалась б механічними індикаторами (положенням органів керування або іншим чином). Це надає можливість контролювати стан органів керування під час знеструмлення і уникнути неконтрольованого подання живлення на апаратні засоби, які можуть бути випадково залишені у ввімкнутому стан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истрої центрального опалення та інші заземлені металеві частини повинні бути закриті діелектричними решіт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нструкція обладнання НКК повинна відповідати нормам, що встановлюються на засоби навчання та побутову техніку (ГОСТ 12.1.004 – 9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бладнання кабінету не повинно створювати будь-якого за походженням іонізуючого і електромагнітного випромінювання, рівень якого перевищував би норми, визначені ГОСТ 28139-89, ДНАОП Н 10.02.99 №21, п.4, ДСанПіН 5.5.6.009-98 та ТСО-99. Як правило, ці вимоги виконуються виробником, але слід впевнитись у тому, що у  сертифікаті відповідності на це вказ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зташування обладнання повинно забезпечувати недоступність для учнів зон з ненормованим витоком електромагнітного поля (як правило, це тильна сторона системних блоків і відеомоніторів на електронно-променевих трубках) та зон розташування комутаційного обладнання, підведення електроживлення (варіанти розташування робочих місць учнів і вчителя наведено у Додатку 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абінет інформатики повинен бути оснащений системою автоматичної пожежної сигналізації відповідно до вимог Правил пожежної безпеки для закладів, установ і організацій системи освіти України, затверджених спільним наказом Міносвіти України і Головного управління Державної пожежної охорони МВС України від 30.09.98 №348/70, зареєстрованим у Міністерстві юстиції України 17.12.98 за №800/3240 (далі – Правила пожежної безпеки для закладів, установ і організацій системи освіти України) та переносними вогнегасниками, придатними для використання в умовах кабінету (ДНАОП Н 10.02.99 №21). Встановлювати вогнегасники слід у легкодоступних місцях, але не у проходах, з використанням передбаченої конструкцією встановлювальної арматури, на висоті, вказаній у відповідних документах. Можливе використання вогнегасників, виготовлених у відповідності до ТУ–У 05388859.008 або подібних. Перевагу слід віддавати вогнегасникам з більшим терміном придатності, зокрема порошков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Шафи, стенди та. інші меблі і додаткове обладнання повинні розміщуватися зручно для користування та не захаращувати прохо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Матеріали і сировина, з яких виготовлені конструкції НКК, меблі та інше додаткове обладнання, не повинні виділяти шкідливих речовин, в тому числі при горінні (п.2.6 ДСанПіН 5.5.6.009-98).</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ігієнічні та ергономічні характеристики меблів повинні відповідати вимогам п.8.5 та п.8.6 ДСанПіН 5.5.6.009-98 і ДНАОП Н 10.02.99 №21. Матеріали, які використовуються для виготовлення меблів повинні відповідати вимогам ДНАОП Н 10.02.99 №21 за інтенсивністю хімічної емісії.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блі повинні забезпечувати можливість монтування електромережі та ЛОМ з дотриманням вимог, викладених вище. Недопустиме прокладання кабелів живлення і сигнальних кабелів (кабелі локальної мережі, звуко- і  відеовідтворюючих пристроїв тощо) у спільних кабельних коробах.</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обладнанні робочого місця вчителя меблями необхідно забезпечити відповідність конструкцій його складових частин та їх взаємного розташування ергономічним вимогам ГОСТ12.2.032-78 та п. 4.1 ДНАОП Н 10.02.99 №21 з урахуванням комплектності робочого місця, характеру діяльності та форм організації прац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боче місце вчителя повинно комплектуватися робочим столом, кріслом, двома тумбами та комплектом обладнання робочого місця вчителя (К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бочий стіл вчителя повинен забезпечувати розміщення на ньому КВ з урахуванням ергономічних вимог. Висота столу, ширина і глибина робочої поверхні столу повинні забезпечувати виконання роботи в межах моторного поля і бути відповідно - 725 мм та 1200х1000 м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рісло вчителя повинно забезпечувати поворот ±180 кутових градусів, зміну висоти сидіння у межах 400…500 мм та нахил сидіння і спинк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боче місце вчителя обладнується системою управління електроживленням НКК, яка забезпечує його Включення (Відключення). Робоче місце вчителя необхідно розташувати на підвищенні висотою 130...200 мм. Важливість дублювання керуванням електроживленням з робочого місця учителя полягає у тому, що забезпечується можливість оперативного вимкнення живлення НКК у випадку виникнення загрози пожежі, ураження електричним струмом. На робочому місці учителя достатньо розташувати кнопкову станцію.</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боче місце учня, призначене для роботи з комп’ютером, комплектується одномісним столом і стільцем, які виконані з дотриманням вимог пп.8.5, 8.6 ДСанПіН 5.5.6.009-98, та комплектом обладнання робочого місця учня (К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имоги до меблів, викладені у ДСанПіН 5.5.6.009-98, враховують зросто-вікові особливості учнів. Стіл учня повинен мати дві різновисотні горизонтальні поверхні – робочу і додаткову. Ширина і глибина робочої поверхні столу та додаткової поверхні повинні забезпечувати виконання роботи у межах моторного поля і мати розміри 750х600 мм та 750х350 мм відповідно. Обидві поверхні повинні регулюватися по висоті у межах 460-760 мм. Стіл учня, який використовується для обладнання комп’ютеризованого робочого місця учня, повинен допускати кріплення до підлоги, або фіксування його положення іншим чин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Стілець учня повинен забезпечувати зміну висоти сидіння у межах 260-460 м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абінет може комплектуватись додатковими двомісними столами учнівськими (ГОСТ 11015-93) і стільцями учнівськими (ГОСТ 11016-86) для проведення занять без використання комп’юте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Робочі місця вчителя і учнів можуть розміщуватися відповідно до Рис. 1,2,3 (Додаток 1) та повинні відповідати вимогам ДСанПіН5.5.6.009-98 та ДНАОП Н 10.02.99 №2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и розташуванні робочих місць учнів необхідно дотримуватися таких основних вимог: відстань від стін з вікнами повинна становити (не менше) - 1 м, від інших стін - 0,5 м; відстань між бічними поверхнями відеомоніторів – не менше 1,2 м (ДСанПіН 5.5.6.009-98).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Екран (відеовідтворюючий пристрій) колективного спостереження повинен знаходитись на відстані не менше 3 м від найближчого до нього робочого місця учня (далі – РМУ).  Пристрій колективного спостереження (проекційний пристрій та екран) повинен забезпечувати умови одночасного спостереження учнями зображення, яке виводиться на екран монітора КВ із дотриманням вимог видимості з кожного робочого місця учня. Умови видимості для пристрою колективного спостереження розраховуються не для найменших деталей зображення, а для його елементів, суттєвих для реалізації цілей навчання. Також необхідно враховувати можливість відповідного налагодження параметрів екрану – розділення (встановлюючи, наприклад, значення цього параметру 800х600, отримуємо більші розміри елементів), розмірів системних шрифтів тощ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ласна (аудиторна) дошка і  екран пристрою колективного спостереження  повинні розміщуватися в межах кута спостереження їх середини близько 60 градусів з усіх робочих місць учнів, призначених для проведення теоретичних занять. Ширина зони перед дошкою, де розташовується робочий стіл учителя та обладнання, яке входить до комплекту робочого місця вчителя, має бути не меншою 2,5 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У КІІКТ бажане використання аудиторної дошки, призначеної для роботи з маркерами (без використання крейди). Для кріплення плакатів, інших наочних посібників, дошка повинна бути обладнана спеціальними затискач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Ергономічні показники НКК і додаткового обладнання повинні відповідати вимогам ергономіки і технічної естетики для технічних засобів навчання (ДСТУ 3899-99 та ГСТУ 79.003-99) і забезпечува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безпечність використ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адаптивність до психофізіологічних та пізнавальних можливостей учня і умов праці вчите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омфортність умов праці вчителя та уч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uk-UA" w:eastAsia="ru-RU"/>
        </w:rPr>
        <w:t xml:space="preserve">3 Вимоги до програмно-апаратного забезпеч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Склад апаратного забезпечення КІІКТ (специфікація НКК) та вимоги до нього визначаються окремим документом Міністерства освіти і науки України, зміст якого поновлюється кожні 2-3 роки.  Приклад такого документу та орієнтовні мінімальні вимоги до сучасного апаратного забезпечення наведено у Додатку 2.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Склад комп’ютерного обладнання для комплектування НКК, його параметри і характеристики повинні відповідати діючим українськім і міжнародним стандартам, нормативним документа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кументація, яка надається разом з НКК, за комплектністю, змістом та повнотою повинна відповідати ГОСТ 19.402, ГОСТ 19.502, ГОСТ 19.506, ГОСТ 19.508 і бути виконана українською мов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бладнання, яке входить до складу НКК, не повинне створювати радіозавади індустріальні і має відповідати умовам електромагнітної сумісності засобів обчислювальної техніки класу В (ГОСТ 29216-91, ДСТУ 3571-97). Це може бути важливим у випадку використання у КІІКТ додаткового електронного обладнання – телевізора, відеомагнітофона, аналогового магнітофона тощ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До складу НКК входять апаратно-програмні складові обладнання КІІКТ, які утворюють систему, об’єднану функціонально і фізично. Комплектність НКК визначається цілями навчання, наповнюваністю навчальних груп. До складу комплексу обов’язково повинні входи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омплект вчителя (КВ) – 1 компл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омплект учня (КУ) – 4…15 комплект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обладнання локальної обчислювальної мережі (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система електроживлення та захис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рограмне забезпечення (П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меблі для КВ та 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додаткове обладнання (екран колективного використання, відеокаме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лад КВ та основні технічні характерист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системний блок, у якому змонтовані: материнська плата (МП), зовнішні запам’ятовуючі пристрої (HDD, FDD і CD-RW), контролери відеомонітора, локальної обчислювальної мережі (далі – ЛОМ) та аудіо пристрою (звукова кар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відеомонітор;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клавіату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маніпулятор “миш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 активна акустична систем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головні телефони та мікрофон (допускається мікротелефонна гарніту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ристрій друкуючий (принте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факсмод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сканер планшет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пристрій безперебійного живлення.</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ер ЛОМ повинен забезпечувати швидкість передачі даних, Мбіт/с - 10/100, забезпечувати роботу з коаксіальною лінією і витою парою (допускається відсутність можливості роботи з коаксіальною лініє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а клавіатурі повинні бути нанесені знаки українського алфавіту (основного) у відповідності до ДСТУ 3470-96 та знаки російського і англійського алфавітів (додаткових). Бажане нанесення символів різних алфавітів різними кольор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вукова плата повинна мати вхід для мікрофона та виходи на головні телефони і лінійний стереовихід. Пристрої для відтворення звуку (звукові колонки) повинні бути активного типу з піковою електричною потужністю не менше 30 Вт та мати регулятор гучності і вимикач живлення. Небажане використання звукових колонок як з живленням від блоку живлення комп’ютера, так і з блоком живлення, виконаним у вигляді окремого блоку, який безпосередньо вмикається у розетку, оскільки у першому випадку блок живлення комп’ютера перевантажується, у другому – необхідно вимикати блок живлення вийманням з розетки електроживлення. Довжина з’єднувальних провідників повинна забезпечувати монтування пристроїв відтворення звуку на відстані, яка забезпечує стереоефект для робочих місць учнів, призначених для теоретичних занять. Якщо до складу акустичної системи входить сабвуфер (низькочастотний гучномовець), він може бути встановлений поблизу робочого місця учителя, середньо і високочастотні гучномовці встановлюються у місцях, вказаних у Додатку 3.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интер повинен бути лазерним і забезпечувати виведення даних на папір формату (не менше) А4. Слід віддавати перевагу принтерам, які допускають експлуатацію у так званому “офісному “ режимі, тобто друкування до 250-300 сторінок на д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Для роботи у глобальних мережах ЕОМ, передавання і приймання даних по комутованим (телефонним) лініям зв’язку, факсмодем, який є обов’язковою складовою НКК, бажано використовувати зовнішній. Він має відповідати стандарту V.92 (максимальна швидкість приймання/передавання даних не менше 110 Кбіт/с), розпізнавати сигнали “вільно” і “зайнято”, забезпечувати адаптивну зміну швидкості обміну. Внутрішній факсмодем можна використовувати переважно на лініях цифрових АТС, оскільки на лініях аналогових (застарілого типу) АТС він, як правило, не забезпечує стійкого зв’язку. Якщо для зовнішнього зв’язку використовується канал, утворений не з використанням телефонної (комутованої) лінії, то до складу НКК повинне включатись відповідне обладн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араз існують технології швидкісного зв’язку комутованими лініями, утворення каналу зв’язку у яких відбувається без використання апаратури АТС, тобто каналоутворююче обладнання (спеціалізовані модеми) встановлюються як у клієнта, так і на АТС. Ці технології забезпечують якісний зв’язок і одночасне використання звичайного телефону і комп’ютерного зв’язк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Допустимим є використання додаткового комп’ютера, встановленого у підсобному приміщенні, або у класі, для забезпечення функцій комутування і розподілу ресурсів (каналу зв’язку, пристрою друкування тощ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анер повинен бути планшетним із робочим полем А4. Програмно-апаратне забезпечення сканера, модему та принтера повинні забезпечувати пряме копіювання документів сканер – принтер та передавання факсимільних повідомлень. Бажано використовувати сканер, обладнаний приставкою для сканування діапозитивів. Це надасть можливість використати у навчальному процесі набори діапозитивів виробництва минулих рок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Блок безперебійного живлення повинен бути окремим конструктивом, підключатися до мережі 220 В частотою 50 Гц та забезпечувати живлення системного блоку і відеомонітора протягом не менше 5 хвилин після аварійного відключення електромережі. Блок безперебійного живлення повинен бути програмно-апаратно сумісним з системним блоком і забезпечувати автоматичне завершення роботи системи при аварійних відключення електромережі.</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клад КУ та деякі технічні характеристик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системний блок, у якому змонтовано: материнську плату (МП), запам’ятовуючі пристрої (НDD, FDD і CD-ROM), контролери відеомонітора, локальної обчислювальної мережі (ЛОМ) та аудіо пристрою (звукова карта);</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відеомонітор;</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клавіатура;</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маніпулятор “мишка”;</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навушники та мікроф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ідеомонітор повинен відповідати ДСТУ ISO 9241-3-2001 частина 3, ГОСТ 25861-83, ДСанПіН 5.5.6.009-98 та ТСО-99. Перспективним є використання дисплеїв, побудованих не на електронно-променевих трубках, а на рідкокристалічних панелях.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ервером мережі може бути КВ, який разом із КУ, комутатором каналів і кабельними з’єднаннями утворюють ЛОМ. Допускається використання у складі НКК виділеного сервера, виконаного у вигляді окремої, додаткової складової КВ. Ідентифікація складових ЛОМ повинна відбуватись автоматично, після увімкнення КВ і КУ, завантаження ОС і (при необхідності) уведення даних, які ідентифікують користувач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ервер локальної мережі НКК повинний забезпечувати не тільки роботу ЛОМ, а і виконувати функції буферизації і фільтрування даних при роботі у всесвітній мережі, не вимагаючи постійного кваліфікованого обслуговування та налагодження. Бажане використання апаратно-програмних рішень, які б забезпечували тривалу експлуатацію цієї складової обладнання без обслуговув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йперспективнішим є використання у якості пристрою колективного спостереження проекційної системи. Мультимедійний проектор, який може бути ефективно використаний у навчальному процесі, повинний забезпечувати світловий потік не менше 1000 люменів, роздільну здатність не гіршу за 800*600 (бажано 1024*768). Зазначена величина світлового потоку забезпечує спостереження зображення на екрані розміром до 2 м *3 м без затемнення класу, що дає можливість більш ефективно використовувати мультимедійні демонстрації. Важливим параметром мультимедійного проектора є наявність додаткового роз’єму для одночасного використання проектора і звичайного дисплею. Наявність такого підключення надає вчителю можливість під час демонстрації розташовуватись обличчям до учнів, спостерігаючи зображення на екрані монітору К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ограмне забезпечення, яке постачається у складі НКК, або може бути придбане окремо, повинно відповідати архітектурі і структурі апаратного забезпечення НКК та вимогам ДСТУ 2850-94. Супровідні документи за змістом і формою повинні відповідати вимогам ГОСТ 19.508 ЕСПД, зокрема містити достатньо даних для проведення інсталяції і наступного технічного супроводу  систе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Програмне забезпечення повинно бути ліцензійно чистим і мати супроводжувальні документи, виконані у відповідності до ГОСТ 19.508 ЕСПД. Документація повинна, зокрема, містити найменування програмного продукту і номер версії, власника, дати і номера реєстрації та постачальни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 складу програмного забезпечення повинні входити: системне програмне забезпечення, програмне забезпечення базових інформаційних технологій, системи програмування мовами високого рівня, програмне забезпечення навчально-виховного призначення.</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грамне забезпечення навчально-виховного призначення повинно мати відповідний гриф Міністерства освіти і науки України та сертифікати відповідності УкрСЕПРО. На сьогоднішній день існує достатня кількість такого програмного забезпечення. Докладну інформацію з цього питання можна отримати у НМЦ організації розробки і виробництва засобів навчання МОН Україн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грамне забезпечення повинне мати інтерфейс і систему контекстно залежної допомоги по всім опціям меню та діалоговим елементам інтерфейсу, виконані українською мовою (якщо цілями навчання не передбачено іншої побудови інтерфейсу). Наприклад, деякі програмні засоби спеціального призначення (системи автоматизованого проектування і моделювання, математичні системи, системи комп’ютерної верстки тощо) передбачають використання інтерфейсу командного рядка, вивчення команд якого є метою певного етапу навч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 складу системного програмного забезпечення повинні входит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uk-UA" w:eastAsia="ru-RU"/>
        </w:rPr>
        <w:t>операційна система, яка повинна забезпечувати багатозадачність, роботу у мережах ЕОМ, у тому числі підтримку роботи локальної мережі, стійкість до помилкових дій некваліфікованих користувачів (на сьогодні це можуть бути Windows XP, Linux);</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uk-UA" w:eastAsia="ru-RU"/>
        </w:rPr>
        <w:t>сукупність системних утиліт, які повинні забезпечувати адміністрування ЛОМ, функції обмеження доступу до ресурсів та їх розподілу; наявність утиліт для ведення протоколу роботи користувача (бажано вести протокол дій користувача КУ над файловою системою, звернень до локальної мережі, запуску програмних засобів, у окремих випадках – ведення протоколу усіх дій),  спостереження з КВ за роботою на КУ і керування КУ з К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система доступу до глобальних інформаційних мереж з одночасним протоколюванням і фільтруванням такого доступу та забезпеченням роботи сервера 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осить високі вимоги до ОС та системних утиліт визначаються тим, що необхідно забезпечити стійкість системи за умов використання її некваліфікованими користувачами, забезпечити відповідність системи вимогам навчально-виховного процесу. Зокрема, аналіз протоколу дій користувача може суттєво зменшити час, необхідний для відновлення системи, а також вирішити низку суто педагогічних задач. Наявність програми, призначеної для фільтрування доступу до мережі, за умови наявності засобів її оперативного налагодження, забезпечить учителеві можливість чітко організовувати і спрямовувати навчально-виховний проце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грамне забезпечення базових інформаційних технологій повинно включа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текстові редактори загального призначення для використання у навчально-виховному процесі та для створення і тиражування дидактичних матеріал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програмне забезпечення, призначене для створення і опрацювання електронних таблиць, для використання у навчальному процесі та при створенні і тиражуванні дидактичних матеріал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системи управління базами даних для використання у навчальному процесі та для забезпечення управління навчально-виховним процес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системи для створення електронних презентацій для використання у навчальному процесі та для створення дидактичних матеріал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системи для оптичного розпізнавання друкованого тексту та введення його в комп’ютер для підготовки документів (тиражув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системи для підтримки телекомунікаційних технологій: електронної пошти, роботи з факсимільними повідомленнями (докумен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истемне програмне забезпечення та програмне забезпечення базових інформаційних технологій повинно бути інстальоване на КВ і КУ.  У окремих випадках можна допускати використання запуску програмного забезпечення з КВ, або виділеного сервера, але при цьому слід перевіряти реактивність системи у режимі максимального завантаження (одночасній роботі на всіх 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истеми програмування мовами високого рівня та їх склад визначаються додатковими документами Міністерства освіти і науки України, зокрема змістом навчальних прогр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истеми програмування бажано використовувати такі, що мають україномовний інтерфейс, не вимагають для свого освоєння значного ча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грамне забезпечення навчально-виховного призначення повинно виконуватися на КВ і КУ в автономному та мережевому (клієнт-сервер) режимах, при завантаженні програм із зовнішніх запам’ятовуючих пристроїв і з 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днотипні функціональні вузли і пристрої, що входять до складу НКК, повинні бути взаємозамінними. Для пристроїв з кращими технічними характеристиками повинна бути забезпечена повна сумісність “згори - вниз” без значних змін, налагодження та коригування програмного забезпеч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винна бути забезпечена повна сумісність по фізичним і логічним форматам запису-читання даних на змінних носіях, тобто дані, записані на будь-якому робочому місці (КВ, КУ) повинні бути безпомилково відтворені на іншому робочому місці цього або аналогічного НК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ормативними документами визначено наступні вимоги до надійності обладнання, яке постачається у ЗНЗ у складі НКК. НКК повинен залишатися роботоздатним при роботі на ньому непідготовлених користувачів, в тому числі неповнолітніх, навіть при їх помилкових діях, якщо ці дії не пов’язані з навмисним механічним пошкодженнями апаратних засобів або знищенням даних. Середнє напрацювання на відмову НКК повинно становити не менше 10 000 годин із розрахунку на одне робоче місце (ГОСТ 27201-87). Частота збоїв повинна становити не більше 0,02 збоїв/год., що становить із розрахунку на одне робоче місце не більше одного збою за 50 годин. Середній час відновлення роботоздатності НКК при відмові не повинен перевищувати 0,5 годин (ГОСТ 27201-8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бладнання, яке входить до складу НКК, повинне зберігати роботоздатність і зовнішній вигляд після впливу факторів транспортування, визначених ГОСТ 21552-84, ГОСТ 27201-87. НКК повинен бути роботоздатним при експлуатації його в нормальних кліматичних умовах, які для обчислювальної техніки визначені ГОСТ 21552-84 та ГОСТ 27201-87. Вимоги повинні виконуватись у приміщеннях, що відповідають санітарним нормам ДСанПіН 5.5.6.009-98, без додаткових вимог до чистоти повітр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ограмне забезпечення та документація повинні постачатись на оптичних цифрових носіях. Як виключення допускається використання магнітних носіїв у вигляді дискет форматів, апаратно-програмно сумісних з відповідними складовими НК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val="uk-UA" w:eastAsia="ru-RU"/>
        </w:rPr>
        <w:t xml:space="preserve">4 Організація роботи кабінет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рганізація роботи КІІКТ повинна забезпечувати повноцінну реалізацію педагогічних цілей його створення, сприяти удосконаленню й інтенсифікації навчально-виховного процесу, підвищенню рівня навчально-виховного процесу загальноосвітнього навчального закладу.</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прями використання КІІКТ у навчально-виховному процесі </w:t>
        <w:br/>
        <w:t>визначаються загальними і спеціальними педагогічними і дидактико-методичними задачами. Переваги засобів нових інформаційних технологій навчання (далі – НІТН) можуть виявлятися тільки у тому випадку, коли ці засоби поєднуються з традиційними засобами, органічно вписуються у існуючі організаційні форми навчання, доповнюючи систему засобів навч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изначення місця засобів НІТН у навчальному процесі досить просто виконати, якщо розглядати конкретний засіб навчання з точки зору можливостей, які можуть бути реалізовані з його використанням і які неможливо реалізувати з використанням традиційного засобу навчання. Перш за все повинна бути проаналізована та оцінена ступінь відповідності педагогічного програмного забезпечення (ППЗ) загальнодидактичним вимогам та вимогам методики навчання конкретної навчальної дисципліни. Така оцінка вже виконана для деяких педагогічних програмних засобів на етапі проведення апробації у навчальному процесі (або допуску до апробації шляхом експериментальної експлуатації). Частині програмних засобів за результатами експертизи надано відповідні грифи МОН України. Такі програмні засоби постачаються у складі НКК або можуть бути придбані окрем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визначення доцільності використання певного ППЗ у навчально-виховному процесі оцінюється придатність програмного забезпечення для використання при класно-урочній організаційній формі навчання, інших формах навчання. Визначається тип уроку, на якому може бути використаний ППЗ (урок засвоєння нових знань; формування умінь, навичок; застосування вмінь, навичок; узагальнення, систематизації вмінь, навичок; перевірки, визначення рівня навчальних досягнень, корекції знань, умінь, навичок; комбінова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ритерієм доцільності придбання, розробки та застосування певного ППЗ може бути, з певними застереженнями, кількість уроків, розділів, тем, на яких може бути використаний ППЗ. Використання ППЗ на певному етапі навчання (на певному уроці) визнається доцільним, якщо забезпечує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а) вища, ніж при використанні традиційних засобів навчання, ефективність навч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б) якщо неможливо реалізувати подібні за метою і ефективністю застосування засоби навчання у вигляді матеріальних об’єктів (оригіналів у природних умовах, оригіналів у штучних умовах, модельних еквівалентів оригіналів – фізичних моделе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в) якщо відповідні вербально-знакові, графічні (статичні та динамічні), знакові, логічно-математичні моделі мають недостатню наочність та зрозумілість або надлишкову складність.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еталізація форм і способів застосування ППЗ і визначення його придатності до використання у навчальному процесі може виконуватись шляхом аналізу можливих організаційних форм навчальної діяльності учнів та етапів навчання із застосуванням конкретного засобу навчання. Зокрема фронтальна демонстрація може бути використана на етапі пояснення навчального матеріалу з використанням ППЗ з метою унаочнення, індивідуально-фронтальна – одночасна індивідуальна робота учнів над виконанням навчальної задачі, - може бути використана з метою закріплення засвоєного навчального матеріалу; індивідуальна – для визначення рівня навчальних досягнень та виконання навчальних задач, спрямованих на закріплення знань, формування умінь і навичо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Можливою і ефективною є організація роботи у малих групах, бригадах. Особливістю роботи учнів у малих групах є те, що у відповідності до вимог ДСанПін 5.5.6.009-98 не дозволяється одночасна робота кількох учнів за одним комп’ютером, тому організація роботи у малих групах (бригадах) потребує особливої уваг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 урахуванням викладеного вище, а також з огляду на доступність певного ППЗ, учителем-предметником може визначатись кілька уроків (можливо навіть два-три на чверть, триместр), на яких використання ППЗ буде доцільним і ефективни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ступною характеристикою ППЗ є визначення переважного виду навчальної діяльності учня при роботі з даним засобом (продуктивна діяльність, спрямована на формування нових знань, продуктивно-репродуктивна діяльність, спрямована на формування умінь, навичок, актуалізацію та закріплення знань тощ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приклад, якщо школа має можливість прийняти з Всесвітньої мережі безкоштовні версії емуляторів дослідів, а проведення демонстраційного експерименту з деяких тем природничих наук ускладнене (з фінансових, санітарно-гігієнічних міркувань тощо), доцільно виконати ці демонстрації з використанням ППЗ у кабінеті інформатики і інформаційно-комунікаційних технологій. Ефективність навчальних демонстрацій у КІІКТ, обладнаному засобами колективного спостереження (проектор, широкоформатні телевізори) може бути навіть більшою, ніж за використання демонстраційного обладнання, наприклад, з фіз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Ефективним є використання програмних засобів типу діяльнісного середовища на уроках математики, що підтверджується наявністю як грифів МОН України, наданих кільком програмно-методичним комплектам, так і сертифікатами відповідності, наданими програмним засобам, які входять до складу цих комплекті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ступною характеристикою ППЗ є переважний вид навчальної діяльності учня при роботі з даним засобом (продуктивна діяльність, спрямована на формування нових знань, систематизацію знань, продуктивно-репродуктивна діяльність, спрямована на формування умінь, навичок, актуалізацію та закріплення знань тощ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уже високою є ефективність використання ППЗ на уроках іноземної мови, оскільки майже жодними традиційними засобами навчання не забезпечується необхідна інтенсивність подання навчального матеріалу, диференціація і індивідуалізація навчального процесу (ефективність засобів НІТН у навчанні іноземних мов вища, ніж ефективність лінгафонного обладнання, вартість якого іноді не менша, ніж апаратних засобів КІІК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 xml:space="preserve">4.1 Основні етапи процесу навчання, на яких можливе використання засобів інформаційно-комунікаційних технологі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Підготовка вчителів</w:t>
      </w:r>
      <w:r>
        <w:rPr>
          <w:rFonts w:eastAsia="Times New Roman" w:cs="Times New Roman" w:ascii="Times New Roman" w:hAnsi="Times New Roman"/>
          <w:sz w:val="24"/>
          <w:szCs w:val="24"/>
          <w:lang w:val="uk-UA" w:eastAsia="ru-RU"/>
        </w:rPr>
        <w:t xml:space="preserve"> до проведення навчально-виховної роботи, опрацювання результатів контрольних заходів, підвищення фахового рівня. На цьому етапі використовуються: довідниково-інформаційні системи та пошукові системи (у т.ч. глобальні комп’ютерні мережі), професійно-орієнтовані системи програмних засобів, системи підготовки предметного наповнення програмних засобів для визначення рівня навчальних досягнень та опрацювання отриманих результатів, програмні засоби для ведення баз даних по особовому складу тощ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Актуалізація опорних знань.</w:t>
      </w:r>
      <w:r>
        <w:rPr>
          <w:rFonts w:eastAsia="Times New Roman" w:cs="Times New Roman" w:ascii="Times New Roman" w:hAnsi="Times New Roman"/>
          <w:sz w:val="24"/>
          <w:szCs w:val="24"/>
          <w:lang w:val="uk-UA" w:eastAsia="ru-RU"/>
        </w:rPr>
        <w:t xml:space="preserve"> Використовуються: відео фрагменти – з метою актуалізації особистого або опосередкованого життєвого досвіду учнів, моделі об’єктів вивчення – для виділення суттєвих сторін з метою наступної формалізації описань, діяльнісні середовища для унаочнення та уточнення сформульованих припущ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Подання (пояснення) навчального матеріалу</w:t>
      </w:r>
      <w:r>
        <w:rPr>
          <w:rFonts w:eastAsia="Times New Roman" w:cs="Times New Roman" w:ascii="Times New Roman" w:hAnsi="Times New Roman"/>
          <w:sz w:val="24"/>
          <w:szCs w:val="24"/>
          <w:lang w:val="uk-UA" w:eastAsia="ru-RU"/>
        </w:rPr>
        <w:t xml:space="preserve">. Використовуються: відео фрагменти – з метою стимулювання пізнавального інтересу, динамічні керовані моделі об’єктів вивчення – з метою пояснення функціонування створюваних абстрактних моделей, діяльнісні середовища для ілюстрації явищ, законів, що вивчаються тощо. </w:t>
      </w:r>
    </w:p>
    <w:p>
      <w:pPr>
        <w:pStyle w:val="Normal"/>
        <w:spacing w:lineRule="auto" w:line="240" w:before="280" w:after="280"/>
        <w:jc w:val="both"/>
        <w:rPr/>
      </w:pPr>
      <w:r>
        <w:rPr>
          <w:rFonts w:eastAsia="Times New Roman" w:cs="Times New Roman" w:ascii="Times New Roman" w:hAnsi="Times New Roman"/>
          <w:b/>
          <w:bCs/>
          <w:sz w:val="24"/>
          <w:szCs w:val="24"/>
          <w:lang w:val="uk-UA" w:eastAsia="ru-RU"/>
        </w:rPr>
        <w:t>Закріплення результатів навчання, формування умінь та навичок</w:t>
      </w:r>
      <w:r>
        <w:rPr>
          <w:rFonts w:eastAsia="Times New Roman" w:cs="Times New Roman" w:ascii="Times New Roman" w:hAnsi="Times New Roman"/>
          <w:sz w:val="24"/>
          <w:szCs w:val="24"/>
          <w:lang w:val="uk-UA" w:eastAsia="ru-RU"/>
        </w:rPr>
        <w:t>. Фронтально, індивідуально, у малих групах (бригадах) використовуються діяльнісні середовища, призначені для виконання дій над об’єктами вивчення, або їх моделями, відповідне навчально-методичне забезпечення у вигляді друкованих посібників для учнів. Використання ІКТ має наслідком збільшення ефективності навчального процесу шляхом його інтенсифікації, зменшення кількості рутинних дій з одночасним збільшенням відносного обсягу розумових дій, формування стереотипів яких є складовою цілей навчан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Перевірка рівня засвоєння навчального матеріалу, моніторинг навчального процесу</w:t>
      </w:r>
      <w:r>
        <w:rPr>
          <w:rFonts w:eastAsia="Times New Roman" w:cs="Times New Roman" w:ascii="Times New Roman" w:hAnsi="Times New Roman"/>
          <w:sz w:val="24"/>
          <w:szCs w:val="24"/>
          <w:lang w:val="uk-UA" w:eastAsia="ru-RU"/>
        </w:rPr>
        <w:t>. Використовуються програмні засоби, які забезпечують отримання, накопичення та попереднє опрацювання даних, з використанням яких можливе оцінювання ефективності навчально-виховного процесу на певному його етап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4.2 Організаційно-методичні заходи, спрямовані на забезпечення ефективності використання КІІ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Заступник директора навчального закладу з навчальної роботи, завідувач КІКТ, голови предметних методичних об'єднань, бібліотекар при складанні планів поповнення фондів навчальної та навчально-методичної літератури повинні враховувати необхідність створення у навчальному закладі фонду програмно-методичних комплекті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Заступник директора навчального закладу з навчальної роботи, завідувач КІІКТ, голови предметних методичних об'єднань планують навчання вчителів-предметників визначенню місця НІТН у навчальному процесі, плануванню використання ресурсів КІКТ. Заходи, спрямовані на ознайомлення вчителів-предметників з можливостями, які забезпечуються НІТН, можуть бути реалізовані  шляхом проведення семінарів, відкритих уроків, шкіл тощо. Голови предметних методичних об'єднань при плануванні методичних заходів повинні передбачати вивчення вчителями методів використання програмно-апаратних засобів КІІКТ та ознайомлення з новими програмними засобами навчально-виховного призначе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ри порушенні клопотання про присвоєння вчителям категорій "перша" та "вища" атестаційна комісія повинна враховувати уміння вчителя використовувати у навчальному процесі НІТН, відповідні технічні засоби, враховувати ефективність їх використання вчител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Для забезпечення ефективного використання КІІКТ завідувачем кабінету складається графік зайнятості (графік роботи) кабінету у відповідності до орієнтовної форми, поданій у Таблиці 1 (зазначаються всі види занять і позаурочної роботи), який затверджується директором ЗНЗ.</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аблиця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Графік роботи кабінету_____ _________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uk-UA" w:eastAsia="ru-RU"/>
        </w:rPr>
        <w:t>на [півріччя, чверть, триместр]  200___ - 200___ навчального року</w:t>
      </w:r>
    </w:p>
    <w:tbl>
      <w:tblPr>
        <w:tblW w:w="10380" w:type="dxa"/>
        <w:jc w:val="center"/>
        <w:tblInd w:w="0" w:type="dxa"/>
        <w:tblLayout w:type="fixed"/>
        <w:tblCellMar>
          <w:top w:w="0" w:type="dxa"/>
          <w:left w:w="28" w:type="dxa"/>
          <w:bottom w:w="0" w:type="dxa"/>
          <w:right w:w="28" w:type="dxa"/>
        </w:tblCellMar>
      </w:tblPr>
      <w:tblGrid>
        <w:gridCol w:w="1076"/>
        <w:gridCol w:w="1558"/>
        <w:gridCol w:w="1606"/>
        <w:gridCol w:w="1504"/>
        <w:gridCol w:w="1504"/>
        <w:gridCol w:w="1581"/>
        <w:gridCol w:w="1551"/>
      </w:tblGrid>
      <w:tr>
        <w:trPr>
          <w:trHeight w:val="468" w:hRule="atLeast"/>
        </w:trPr>
        <w:tc>
          <w:tcPr>
            <w:tcW w:w="10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рок</w:t>
            </w:r>
          </w:p>
        </w:tc>
        <w:tc>
          <w:tcPr>
            <w:tcW w:w="155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онед.</w:t>
            </w:r>
          </w:p>
        </w:tc>
        <w:tc>
          <w:tcPr>
            <w:tcW w:w="1606"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івторок</w:t>
            </w:r>
          </w:p>
        </w:tc>
        <w:tc>
          <w:tcPr>
            <w:tcW w:w="150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ереда</w:t>
            </w:r>
          </w:p>
        </w:tc>
        <w:tc>
          <w:tcPr>
            <w:tcW w:w="150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Четвер</w:t>
            </w:r>
          </w:p>
        </w:tc>
        <w:tc>
          <w:tcPr>
            <w:tcW w:w="158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ятниця</w:t>
            </w:r>
          </w:p>
        </w:tc>
        <w:tc>
          <w:tcPr>
            <w:tcW w:w="155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Субота</w:t>
            </w:r>
          </w:p>
        </w:tc>
      </w:tr>
      <w:tr>
        <w:trPr>
          <w:trHeight w:val="396"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Клас/ учитель</w:t>
            </w:r>
          </w:p>
        </w:tc>
      </w:tr>
      <w:tr>
        <w:trPr>
          <w:trHeight w:val="363"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r>
      <w:tr>
        <w:trPr>
          <w:trHeight w:val="469"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2</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r>
      <w:tr>
        <w:trPr>
          <w:trHeight w:val="469"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r>
      <w:tr>
        <w:trPr>
          <w:trHeight w:val="469"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12</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r>
      <w:tr>
        <w:trPr>
          <w:trHeight w:val="469" w:hRule="atLeast"/>
        </w:trPr>
        <w:tc>
          <w:tcPr>
            <w:tcW w:w="107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Усього:</w:t>
            </w:r>
          </w:p>
        </w:tc>
        <w:tc>
          <w:tcPr>
            <w:tcW w:w="1558"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60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0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c>
          <w:tcPr>
            <w:tcW w:w="155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4.3 Створення кабінету інформаційно-комунікаційних технологій</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ідготовку приміщення для монтажу НКК та осна</w:t>
        <w:softHyphen/>
        <w:t>щення його обладнанням у відповідності до вимог нормативних документів відповідає директор ЗНЗ. Тому на етапі планування створення кабінету слід проаналізувати документи, які регламентують основні вимоги до приміщення і обладнання. Якщо обладнання кабінету постачається централізовано, то вимоги до комплектації та технічних характеристик, як правило, дотримуються. Якщо планується придбання обладнання іншими шляхами (за кошти місцевих бюджетів, благодійних організацій тощо), слід обирати таку специфікацію обладнання, яка б відповідала чинним на даний момент вимогам до НКК централізованого постачання.</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конавець робіт з монтажу, налагодженню та введенню НКК в експлуатацію відповідає за його роботоздатність, комплектність та відповідність функціональних і технічних характеристик складових його частин вимогам, викладених у зазначених документ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Введення НКК та іншого обладнання в експлуатацію здійснюють представник виконавця робіт по встановленню НКК разом із директором школи та завідувачем кабінету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криття кабінетів обчислювальної техніки погоджується з органами пожежної безпеки, Державного санепіднагляду. На кожний кабінет комп'ютерної техніки повинен заповнюватись паспорт (додаток №1 до ДСанПіН5.5.6.009-98 та ГОСТ 12.1.004-91). Оцінка відповідності КІІКТ вимогам охорони здоров'я і безпеки у відповідності до пп.1.9 ДСанПіН5.5.6.009-98 виконується органами Державного санепіднагляду України.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val="uk-UA" w:eastAsia="ru-RU"/>
        </w:rPr>
        <w:t>4.4 Заходи, спрямовані на забезпечення збереження матеріальних ціннос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Комплектація кабінету здійснюється у відповідності до Типових переліків навчально-наочних посібників, технічних засобів навчання та обладнання загального призначення для загальноосвітніх навчальних закладів, затверджених наказом  Міністерства освіти і науки України від 20 червня 2002 року № 367.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блік матеріальних цінностей КІІКТ ведеться у відповідності до чинних нормативно-розпорядчих документів. Матеріальна відповідальність, як правило, покладається на штатного працівника навчального закладу – вчителя інформатики або завідувача кабіне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Облік матеріальних цінностей тривалого користування ведеться з використанням  інвентарної книги встановленого зразка, яка повинна бути прошнурована, пронумерована та скріплена печаткою. </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Таблиця 1</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разок інвентарної книги</w:t>
      </w:r>
    </w:p>
    <w:tbl>
      <w:tblPr>
        <w:tblW w:w="6487" w:type="dxa"/>
        <w:jc w:val="left"/>
        <w:tblInd w:w="-118" w:type="dxa"/>
        <w:tblLayout w:type="fixed"/>
        <w:tblCellMar>
          <w:top w:w="0" w:type="dxa"/>
          <w:left w:w="108" w:type="dxa"/>
          <w:bottom w:w="0" w:type="dxa"/>
          <w:right w:w="108" w:type="dxa"/>
        </w:tblCellMar>
      </w:tblPr>
      <w:tblGrid>
        <w:gridCol w:w="817"/>
        <w:gridCol w:w="1984"/>
        <w:gridCol w:w="1559"/>
        <w:gridCol w:w="2127"/>
      </w:tblGrid>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п/п</w:t>
            </w:r>
          </w:p>
        </w:tc>
        <w:tc>
          <w:tcPr>
            <w:tcW w:w="19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Назва предмета</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Інвентарний номер</w:t>
            </w:r>
          </w:p>
        </w:tc>
        <w:tc>
          <w:tcPr>
            <w:tcW w:w="212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4">
    <w:name w:val=" Знак Знак4"/>
    <w:basedOn w:val="Style12"/>
    <w:qFormat/>
    <w:rPr>
      <w:rFonts w:ascii="Times New Roman" w:hAnsi="Times New Roman" w:eastAsia="Times New Roman" w:cs="Times New Roman"/>
      <w:b/>
      <w:bCs/>
      <w:kern w:val="2"/>
      <w:sz w:val="48"/>
      <w:szCs w:val="48"/>
    </w:rPr>
  </w:style>
  <w:style w:type="character" w:styleId="3">
    <w:name w:val=" Знак Знак3"/>
    <w:basedOn w:val="Style12"/>
    <w:qFormat/>
    <w:rPr>
      <w:rFonts w:ascii="Times New Roman" w:hAnsi="Times New Roman" w:eastAsia="Times New Roman" w:cs="Times New Roman"/>
      <w:b/>
      <w:bCs/>
      <w:sz w:val="36"/>
      <w:szCs w:val="36"/>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6:28:00Z</dcterms:created>
  <dc:creator>1</dc:creator>
  <dc:description/>
  <cp:keywords/>
  <dc:language>en-US</dc:language>
  <cp:lastModifiedBy>303_JastinX</cp:lastModifiedBy>
  <dcterms:modified xsi:type="dcterms:W3CDTF">2009-09-02T05:30:00Z</dcterms:modified>
  <cp:revision>5</cp:revision>
  <dc:subject/>
  <dc:title/>
</cp:coreProperties>
</file>