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У К А 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РЕЗИДЕНТА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Про Національну доктрин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озвитку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 метою  визначення  стратегії  та основних напрямів дальш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освіти в Україні  п о с т а н о в л я 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Затвердити   Національну    доктрину    розвитку   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одаєтьс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Кабінету  Міністрів  України  розробити  та  затвердити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місячний  строк  заходи  з  реалізації  Національної   доктр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освіти на 2002-2004 ро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Центральним    і   місцевим   органам   виконавчої   влад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ити реалізацію Національної доктрини  розвитку  освіти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бачати кошти на фінансування відповідних захо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зидент України                                         Л.КУЧ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. Київ, 17 квітня 2002 рок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 347/20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ЗАТВЕРДЖЕН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Указом Президента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від 17 квітня 2002 рок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N 347/20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АЦІОНАЛЬНА ДОКТРИ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ОЗВИТКУ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1. Загальні поло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 - основа розвитку особистості,  суспільства,  нац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,  запорука  майбутнього  України.  Вона   є   визначаль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ником політичної, соціально-економічної, культурної та наук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єдіяльності   суспільства.   Освіта   відтворює   і    нарощу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лектуальний, духовний та економічний потенціал суспіль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 є  стратегічним  ресурсом  поліпшення добробуту люд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 національних  інтересів,  зміцнення   авторитету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тоспроможності держави на міжнародній аре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  роки    незалежності   на   основі  Конституції  Украї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254к/96-ВР]  визначено  пріоритети  розвитку  освіти,  створ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у   правову  базу,  здійснюється  практичне  реформ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узі  згідно  з  Державною   національною   програмою   "Освіт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Україна XXI століття") [896а-93-п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одночас стан   справ  у  галузі  освіти,  темпи  та  глиб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творень не повною  мірою  задовольняють  потреби  особист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 і держави.  Глобалізація, зміна технологій, перехід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індустріального,   інформаційного   суспільства,   утверд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іоритетів  сталого розвитку,  інші властиві сучасній цивіл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и зумовлюють розвиток людини як головну мету, ключовий показни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основний  важіль  сучасного  прогресу,  потребу  в  радик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рнізації  галузі,  ставлять   перед   державою,   суспільст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дання  забезпечити  пріоритетність  розвитку  освіти  і  нау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шочерговість розв'язання їх нагальних проб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ктуальним завданням  є  забезпечення  доступності   здобутт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існої   освіти  протягом  життя  для  всіх  громадян  та  дал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ження   її   національного   характеру.    Мають    постій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влюватися   зміст  освіти  та  організація  навчально-вих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 відповідно  до  демократичних  цінностей,  ринкових  заса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ономіки,   сучасних   науково-технічних   досягнень.   Критич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ється стан фінансування освіти і науки, недостатнім є рів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ти праці працівників освіти і на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требують державної  підтримки  дошкільна,  загальна серед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а  у  сільській   місцевості,   професійно-технічна   освіт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здібних та обдарованих учнів і студентів, а також дітей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остями психічного і фізичного розв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обхідно істотно   зміцнити   навчально-матеріальну    баз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ити    комп'ютеризацію   навчальних   закладів,   впровади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і  технології,  забезпечити  ефективну  підготовку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вищення   кваліфікації   педагогічних   і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запровадити нові економічні та управлінські механіз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  освіти.   Усі  ці  проблеми  потребують  першочерг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'яз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Україні повинні забезпечуватися прискорений, випереджаль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новаційний  розвиток  освіти,  а  також  створюватися  умови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,  самоствердження та самореалізації особистості  протя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ціональна доктрина  розвитку  освіти  (далі  -  Національ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а) визначає систему  концептуальних  ідей  та  поглядів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ію  і  основні  напрями розвитку освіти у першій чверті XX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ітт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II. Мета і пріоритетні напрям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озвитку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Мета державної політики щодо  розвитку  освіти  полягає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ренні  умов  для розвитку особистості і творчої самореал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ого громадянина України,  вихованні покоління  людей,  здат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ективно  працювати  і  навчатися  протягом  життя,  оберігати  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ножувати  цінності  національної  культури  та  громадянсь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,   розвивати   і   зміцнювати   суверенну,  незалежн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кратичну,  соціальну та правову державу як невід'ємну складо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європейської та світової спільно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Пріоритетними  напрямами  державної політики щодо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обистісна орієнтація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ування національних   і    загальнолюдських    цінносте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для громадян рівних можливостей у здобутті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ійне підвищення  якості  освіти,  оновлення  її змісту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організації навчально-виховного процес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ок системи безперервної  освіти  та  навчання  протя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паганда здорового способу житт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ширення україномовного  освітнього простор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освітніх потреб національних менши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економічних    і    соціальних    гарантій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ї  самореалізації   педагогічних, 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підвищення їх соціального статус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ок дошкільної, позашкільної, загальної середньої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ільській місцевості та професійно-техніч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ічне поєднання освіти і науки,  розвиток педагогічно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ічної науки, дистанцій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освітніх інновацій, інформаційних технолог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індустрії  сучасних  засобів  навчання і вихов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е забезпечення ними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ринку освітніх послуг та  його  науково-методи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нтеграція вітчизняної  освіти  до європейського та світ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простор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а повинна забезпечува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ховання особистості,  яка  усвідомлює  свою  належність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їнського    народу,    сучасної    європейської   цивіліза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ієнтується в реаліях і  перспективах  соціокультурної  динамі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лена до життя і праці у світі, що змінюєтьс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береження та   збагачення  українських  культурно-істори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ій, виховання шанобливого ставлення до національних святи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їнської  мови,  а  також  до історії та культури всіх корі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ів  і  національних  меншин,  які   проживають   в   Украї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вання культури міжетнічних і міжособистісних відноси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ховання людини демократичного світогляду,  яка дотриму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ських прав і свобод,  з  повагою  ставиться  до  традиці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и, віросповідання та мови спілкування народів світ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ування у  дітей та молоді сучасного світогляду,  розви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их здібностей  і  навичок  самостійного  наукового  пізн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освіти і самореалізації особист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готовку кваліфікованих  кадрів,  здатних до творчої прац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го розвитку,  освоєння  та  впровадження  наукоємних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их технологій, конкурентоспроможних на ринку прац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для розвитку обдарованих дітей та молод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тримку дітей   та  молоді  з  особливостями  психічного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зичного розвитк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имулювання у молоді прагнення до здорового способу житт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ок дитячого та юнацького спорту, туризм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тичне, естетичне вихо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кологічну, правову, економічну освіт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ступність і безперервність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нноваційний характер навчально-виховної дія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ізноманітність типів   навчальних   закладів,  варіативні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програм, індивідуалізацію навчання та вихо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ніторинг освітнього  процесу,  зростання  якості   освіт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г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   для   ефективної   професійної   діяль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,  науково-педагогічних працівників відповідно  до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і у суспільств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II. Національний характер освіти 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національне вихо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Освіта  має  гуманістичний  характер  і   грунтується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о-історичних цінностях Українського народу, його традиці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духов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 утверджує  національну   ідею,   сприяє   націон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ідентифікації,    розвитку   культури   Українського   народ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олодінню   цінностями   світової   культури,   загальнолюдськ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банн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Національне  виховання  є  одним  із головних пріоритет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чною  складовою  освіти.  Його  основна  мета  -   вихо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домого   громадянина,  патріота,  набуття  молоддю  соці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віду,   високої   культури   міжнаціональних    взаємовіднос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вання  у  молоді  потреби  та  уміння  жити  в громадянськ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і,  духовності  та  фізичної  досконалості,   морально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ьо-естетичної, трудової, екологічної культ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Національне  виховання спрямовується на залучення громадя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глибинних  пластів   національної   культури   і   духов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вання  у  дітей  та молоді національних світоглядних позиці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дей,  поглядів і переконань на основі  цінностей  вітчизняної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тової культ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ловними складовими  національного  виховання є громадянсь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атріотичне вихо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Національне виховання має  здійснюватися  на  всіх  етап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дітей   та   молоді,  забезпечувати  всебічний  розвит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ійність і цілісність особистості,  розвиток її здібностей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дарувань,  збагачення  на цій основі інтелектуального потенціал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у,  його  духовності  й  культури,   виховання   громадянин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тного   до   самостійного   мислення,   суспільного   вибору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, спрямованої на процвітання Украї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V. Стратегія мовної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У державі створюється система безперервної мовної 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забезпечує обов'язкове оволодіння громадянами України державн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ою,  можливість опановувати  рідну  (національну)  і  практи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іти  хоча  б  однією іноземною мовою.  Освіта сприяє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ої мовної культури громадян,  вихованню поваги  до  держав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и та мов національних меншин України, толерантності у ставле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осіїв різних мов і культ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алізація мовної стратегії здійснюється шляхом  комплекс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послідовного впровадження просвітницьких,  нормативно-правов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методичних, роз'яснювальних захо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ується право  національних  меншин   на   задовол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потреб рідною мовою, збереження та розвиток етнокультур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ї підтримку та захист державою.  У навчальних  закладах,  в  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 ведеться  мовами національних меншин,  створюються умов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лежного опанування державної м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V. Освіта - рушійна сила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громадянського суспіль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В умовах становлення в Україні громадянського суспі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ої держави,  демократичної  політичної  системи  освіта  м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  найважливішим  чинником  гуманізації  суспільно-економ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син, формування нових життєвих орієнтирів особист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умовою утвердження      розвинутого       громадянсь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   є   підготовка   освічених,   моральних,  мобільн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тивних  і  практичних   людей,   здатних   до   співпрац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культурної     взаємодії,    які    мають    глибоке    почутт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ості   за   долю   країни,   її   соціально-економіч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віт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 має активно сприяти формуванню нової ціннісної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  -  відкритої,  варіативної,  духовно   та   культу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вненої,    толерантної,    здатної   забезпечити   становл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ина  і  патріота,  консолідувати  суспільство  на  засад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іоритету прав особистості, зменшення соціальної нерів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а сприяє  становленню демократичної системи навчання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хо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Державна  політика  в  галузі  освіти  спрямовується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илення   ролі  органів  місцевого  самоврядування,  активіза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і   батьків,   піклувальних   рад,   меценатів,   громадс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й,     фондів,     засобів    масової    інформації  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о-виховній, науково-методичній,   економічній   діяль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ів,  прогнозуванні  їх  розвитку,  оцінці  як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пос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VI. Освіта і фізичне виховання - ос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для забезпечення здоров'я громадя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Пріоритетним  завданням системи освіти є виховання люд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усі відповідального ставлення до власного здоров'я  і  здоров'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чуючих як до найвищої індивідуальної і суспільної цінності.  Ц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ється шляхом розвитку  валеологічної  освіти,  повноці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чного  обслуговування,  оптимізації режиму навчально-вих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, створення екологічно сприятливого життєвого прост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а разом із  громадськістю  сприяє  збереженню  здоров'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ників  навчально-виховного  процесу,  залученню  їх  до зан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зичною  культурою  і   спортом,   недопущенню   будь-яких  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ильства   в   навчальних   закладах,   а  також  проведенню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вадженню  в   практику   результатів   міжгалузевих   наук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іджень  з  проблем  зміцнення  здоров'я,  організації медич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и   дітям,   учням   і   студентам,   якісному    медич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говуванню  працівників  освіти,  пропаганді здорового способ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 та вихованню культури поведінки насел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В усіх ланках системи освіти шляхом використання  засоб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зичного виховання та фізкультурно-оздоровчої роботи заклада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и  для  забезпечення  і   розвитку   фізичного,   психічн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го та духовного здоров'я кожного члена суспіль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досягнення цієї мети необхідно забезпечи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лексний підхід  до гармонійного формування всіх склад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'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осконалення фізичної   та   психологічної   підготовки 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го   життя   і  професійної  діяльності  на  принципах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ють оздоровчу спрямованість та індивідуальність підхо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користання різноманітних  форм  рухової активності та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ів фізичного удосконал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конання зазначених завдань дасть  змогу  досягти  іст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иження   захворюваності   дітей,   підлітків,  молоді  та 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ій  населення,  підвищити  рівень  профілактичної   робо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ювати у  людей  різного  віку прагнення до здорового способ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 зменшити вплив  шкідливих  звичок  на  здоров'я  дітей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3. Фізичне   виховання   як   невід'ємна   складова  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є  можливість  набуття  кожною людиною необхідних науко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грунтованих знань про здоров'я  і  засоби  його  зміцнення, 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хи і методи протидії хворобам,  про методики досягнення висок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ездатності та тривалої творчої активності.  В  системі 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  забезпечує розвиток масового спорту як важливої склад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ховання молод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VII. Рівний доступ до здобуття якісної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4. Для всіх громадян України незалежно  від  національ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і,  соціального походження та майнового стану, віросповід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я проживання та стану здоров'я забезпечується рівний доступ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існої    освіти.   Реалізація   зазначеного   права   передбач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орість,  наступність  системи  освіти  всіх   рівнів,   гнуч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ування демографічних, соціальних, економічних змі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ережа навчальних   закладів   повинна  задовольняти  освіт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и кожної людини відповідно до її  інтересів,  здібностей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 суспіль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5. Модернізація системи освіти спрямована на забезпечення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сті  відповідно  до  новітніх  досягнень  науки,   культури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ї прак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кість освіти   є   національним  пріоритетом  і  передумов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ої безпеки держави,  додержання міжнародних норм і вимо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а України щодо реалізації права громадян на осві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забезпечення   якості  освіти  спрямовуються  матеріаль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інансові,  кадрові та  наукові  ресурси  суспільства  і  держа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а  якість  освіти  передбачає  взаємозв'язок  освіти і нау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ої теорії та прак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кість освіти визначається  на  основі  державних  стандар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та оцінки громадськістю освітніх пос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а постійно    здійснює    моніторинг   якості  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є його прозорість, сприяє розвитку громадського контро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6. Рівний доступ до здобуття освіти забезпечується шлях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у дошкільній освіті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для здобуття безоплатної дошкільної  освіти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их та комунальних навчальних 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береження та   зміцнення  фізичного  і  психічного  здоров'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,  розвитку її творчих  здібностей,  реалізації  потенцій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ливостей особист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ку матеріально-технічної   бази  дошкільних 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широкої  мережі  дошкільних   навчальних 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типів, профілів та форм влас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ання державою  дотацій  на  утримання  дітей  у дошкі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соціально-педагогічного патронату сім'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) у загальній середній освіті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ов'язкового здобуття повної загальної  середньої  освіти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ягах,   визначених  Державним  стандартом  загальної  середнь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береження та розвитку єдиного освітнього простор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тимізації структури  освітньої  мережі   для  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  в   одну   зміну,   створення   умов  для  профільн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стернатного і дистанційного навч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ійснення профільного професійного  навчання  учнів  стар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ів загальноосвітніх навчальних закладів,  у тому числі на ба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-технічних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илення відповідальності сім'ї, місцевих органів виконавч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 та органів місцевого самоврядування за порушення прав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до обов'язковості навч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ання адресної допомоги соціально незахищеним дітя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для  здобуття  якісної  освіти  незалежно 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я прожи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) в  освіті  дітей  з  особливостями  психічного і фізи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для  всіх  дітей  зазначеної  категорії  умов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буття  безоплатної  освіти в державних і комунальних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оєчасного виявлення  та  проведення  діагностики  дітей 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остями  психічного  і  фізичного  розвитку,  врахування ц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х  під  час  формування   мережі   закладів   корекційної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білітаційної допомог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варіативності   здобуття   якісної  базової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ї загальної середньої  освіти  відповідно  до  здібностей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ивідуальних можливостей дітей, зорієнтованої на їх інтеграцію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-економічне середовищ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системи допомоги батькам у  навчанні  та  вихова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 з особливостями психічного і фізичного розвитк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гортання регіональної    мережі   спеціальних  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ів  усіх  рівнів  освіти  для   громадян   з   особливост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ічного  і  фізичного  розвитку,  забезпечення  їх інтеграції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ий освітній простір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) у позашкільній освіті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доступності освіти у  державних  та  комун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шкільних навчальних 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ку цілісної    міжгалузевої    багаторівневої  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шкільних закладів різних типів  і  профілів  для 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здібностей і таланту обдарованих дітей та молоді, а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волення  потреб  населення  у  додаткових  культурно-освітні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ідницьких, спортивно-оздоровчих та інших послуг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овлення змісту й методичного забезпечення, індивідуал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диференціації навчання обдарованої молод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системи  підготовки  та   підвищення   кваліфік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 та   керівних  кадрів  для  позашкільної  освіти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хо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) у професійно-технічній освіті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ання можливості    безоплатної    первинної  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   у   державних   та  комунальних  професійно-техн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ку мережі  професійно-технічних   навчальних 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  типів,   професійних   спрямувань  та  форм  власності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хуванням демографічних  прогнозів,  регіональної  специфіки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 ринку прац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єднання професійно-технічної  та повної загальної середнь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    забезпечення      варіативності      та      гнучк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ьо-професійних  програм з урахуванням змін на ринку прац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иту на нові профес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для надання професійно-технічними  навчаль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ами освітніх та інших послуг населенню, зокрема здобуття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вищення  робітничої  кваліфікації,   а   також   перепідгот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йнятого насе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ку співпраці      з     підприємствами,     установ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ями - замовниками підготовки кадрів,  державною  служб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йнят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часті роботодавців у забезпеченні функціонування та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-техніч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новлення матеріально-технічної    бази    та    впровад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их технолог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у вищій освіті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ефективної  системи  інформування громадськ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можливості здобуття вищ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 для  здобуття  безоплатної  вищої  освіт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сних засадах у державних і комунальних навчальних заклад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осконалення правових   засад  здобуття  освіти  за  рахун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ів усіх рівнів та коштів юридичних і фізичних осіб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ширення можливостей   здобуття   вищої    освіти    шля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ивідуального кредиту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умов  для  здобуття  вищої  освіти дітьми-сирот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ьми,     позбавленими     батьківського     піклування,   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ьми-інвалід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високої   якості  вищої  освіти  та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більності випускників вищих навчальних закладів на  ринку  прац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хом   інтеграції   вищих   навчальних  закладів  різних  рів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редитації,  наукових  установ  та   підприємств,   запровад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учких освітніх програм та інформаційних технологій навч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держання засад  демократичності,  прозорості та гласності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ванні контингенту студентів, у тому числі шляхом об'єк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ування; створення умов для забезпечення навчання відповідно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 особистості та ринку прац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III. Безперервність освіти, навч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протягом житт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7. Державна    політика    стосовно    безперервної  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ся  з  урахуванням  світових  тенденцій  розвитку 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ом    життя,    соціально-економічних,    технологічних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окультурних змі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зперервність освіти реалізується шлях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наступності      змісту      та      координ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о-виховної діяльності  на  різних  ступенях   освіти, 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іонують  як  продовження попередніх і передбачають підготов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 для можливого переходу на наступні ступен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ування потреби та здатності особистості до само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тимізації системи  перепідготовки  працівників і підвищ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кваліфікації,  модернізації системи  післядипломної  освіт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і відповідних державних стандарт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інтегрованих навчальних планів і програ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ування та    розвитку    навчальних    науково-виробни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ів ступеневої підготовки фахівц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та розвитку дистанцій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ізації навчання відповідно до потреб особистості і рин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  на  базі професійно-технічних та вищих навчальних заклад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ів післядипломної освіти,  а також використання  інших 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зв'язку       між      загальною      середньо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технічною, вищою та післядипломною освіт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. Держава прогнозує обсяги та визначає напрями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  у  навчальних  закладах різних типів і форм влас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рює умови для професійного навчання  незайнятого  населення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хуванням змін на ринку прац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X. Інформаційні технології в осві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9. Пріоритетом   розвитку  освіти  є  впровадження  сучас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о-комунікаційних  технологій,  що  забезпечують  дал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коналення    навчально-виховного   процесу,   доступність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ективність   освіти,   підготовку    молодого    покоління  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єдіяльності в інформаційному суспільств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е досягається шляхо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поступової    інформатизації   системи  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мованої на задоволення освітніх інформаційних і комунікацій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 учасників навчально-виховного процес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дистанційного   навчання   із  застосуванням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ому       процесі       та       бібліотечній       спра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о-комунікаційних технологій   поряд   з    традицій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індивідуальних   модульних   навчальних   прогр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 рівнів  складності залежно від конкретних потреб,  а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уску електронних підруч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індустрії    сучасних    засобів    навчання,  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ють  світовому  науково-технічному  рівню  і  є  важлив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умовою  реалізації  ефективних  стратегій  досягнення   ціл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. Держава    підтримує    процес   інформатизації   осві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ування  інформаційно-комунікаційних  технологій  у   систем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;  сприяє  забезпеченню  навчальних  закладів  комп'ютер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часними     засобами     навчання,     створенню      глоб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о-освітніх мереж;  забезпечує  розвиток   усеохоплююч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и моніторингу якості освіти всіх рівн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X. Управління осві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1. Сучасна система управління сферою освіти розвивається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-громадська. Вона має враховувати регіональні особлив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денції   до   зростання    автономії    навчальних    заклад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тоспроможності освітніх посл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шочерговими завданнями є налагодження  високо-професій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го,  аналітичного,  інформаційного  супроводу управлінс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шень, подолання розрізненості адміністративних дан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2. Нова модель системи управління  сферою  освіти  має 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критою  і  демократичною.  У  ній  передбачається 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го управління з урахуванням громадської  думки,  внаслід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го   змінюються   навантаження,   функції,   структура  і  сти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го та регіонального управління освіт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3. Модернізація управління освітою передбача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птимізацію державних управлінських структур, децентраліза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і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розподіл функцій   та   повноважень  між  центральними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евими   органами   виконавчої   влади,   органами    місц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рядування та навчальними заклад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хід до програмно-цільового управлі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єднання державного і громадського контрол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нової   етики   управлінської   діяльності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ується на принципах взаємоповаги, позитивної мотивац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зорість розроблення, експертизи, апробації та затверд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о-правових документ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систем   моніторингу   ефективності   управлінс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шень, їх впливу на якість освітніх послуг на всіх рівня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ізацію експериментальної   перевірки    та    експертиз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інновац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вадження новітніх       інформативно-управлінських  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'ютерних технолог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мократизацію процедури  призначення  керівників 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ів, їх атестац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осконалення механізму     ліцензування,     атестації 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редитації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двищення компетентності управлінців усіх рівн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ільш широке   залучення    до    управлінської    діяль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новитої  молоді,  жінок,  а  також  виховання  лідерів у сфер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XI. Економіка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4. Сучасна   економіка   освіти   повинна   створити   стал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умови  для  розвитку  всіх напрямів галузі з метою форм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ого освітнього рівня Українського нар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сягнення цієї мети передбачає виконання таких завдан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чення фінансування  освіти  як   пріоритетного   напря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тків бюджетів усіх рівн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ормування багатоканальної  системи  фінансового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інансування державою здобуття дошкільної,  повної  загаль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дньої та професійно-технічної освіти в державних і комун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закладах у обсязі, визначеному державними стандарт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имулювання інвестицій юридичних і фізичних осіб у  розвит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 сучасної  системи  нормування  та  оплати  праці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узі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чення пріоритетних  напрямів   фінансування   освіти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нтрація фінансових ресурсів для їх реалізац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ефективного      використання      коштів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іонування та розвиток 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5. Обсяги фінансування освіти  і  науки  мають  задовольня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и  особистості  й  суспільства  в  якісній  освіті.  Держа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ово збільшуватиме видатки на  освіту  та  доводитиме  їх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дніх показників європейських держа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фективність використання фінансових ресурсів,  спрямовани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у,  забезпечуватиметься на основі встановлення та неухи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римання таких базових принципів її фінансуванн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уповий перехід   до  формування  видатків  державного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евих бюджетів на освіту на основі встановлених норматив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ітке розмежування бюджетного та позабюджетного  фінанс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підзвітності та прозорості використання кошт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безпечення формування  державного  замовлення на підготов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хівців  у  професійно-технічних  та  вищих  навчальних  заклад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 форм  власності  на конкурсній основі з урахуванням як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послуг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ійснення економічної діяльності  навчальними  закладам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адах неприбутков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6. Основними  джерелами  фінансового  забезпечення освіти 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шти державного та місцевих бюджет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шти юридичних і фізичних осіб,  громадських організацій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ів, у тому числі благодійні внески і пожертву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шти від  надання  навчальними закладами додаткових освіт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інших послуг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ан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редити на  розвиток  навчальних  закладів  усіх  рівнів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буття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шти від   здійснення   навчальними   закладами  економіч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, регламентованої держа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7. Основними   заходами,   спрямованими   на   удосконал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ономічної моделі освіти, мають ста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іпшення технології   формування   видатків  державного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евих бюджетів на освіту,  удосконалення системи кількісних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існих показників для нормування зазначених видат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диференційованих   стандартів   інфраструкту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навчальних закладів різних тип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та  запровадження   диференційованих   норматив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рат на здійснення діяльності навчальними заклад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змішаного  фінансування інноваційних проектів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узі освіти,  зокрема  розроблення  та  запровадження  механіз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льгового  оподаткування  доходів фізичних осіб,  які спрямову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і кошти на оплату навч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досконалення правового підгрунтя для приватного фінанс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дення органами   управління   освітою   (державними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евими) моніторингу інвестування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 спільного державного та  громадського  контрол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формуванням і виконанням бюджетів навчальних закла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стосування енерго- і теплозберігаючих технологій,  ощадли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ання та розподіл ресурсів, що спрямовуються на освіт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одернізація мережі навчальних закла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XII. Освіта і нау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8. Поєднання освіти і науки є  умовою  модернізації 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головним чинником її дальшого розвитку, що забезпечуєть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тійним збільшенням  обсягів  фінансування науки відпові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потреб її випереджального розвитку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ундаменталізацією освіти,      інтенсифікацією      наук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іджень   у   вищих   навчальних   закладах,  науково-дослі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х Академії педагогічних наук Україн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ком освіти на основі новітніх наукових і  технол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нноваційною освітньою  діяльністю у навчальних закладах у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ів, рівнів акредитації та форм влас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овим захистом   освітніх   інновацій    та    результа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ої діяльності як інтелектуальної влас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м наукової   експертизи   державних   стандар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підручників, інноваційних систем навчання та вихо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лученням до наукової діяльності обдарованої  учнівської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ської молоді, 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глибленням співпраці  та  кооперації  навчальних закладів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их  установ,  широким  залученням   до   навчально-вих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  та  дослідницької  роботи  в  навчальних  закладах уче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ої академії наук України та галузевих академ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оренням науково-інформаційного  простору,  насамперед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     та     молоді,    використанням    для    цього    н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нікаційно-інформаційних засоб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провадженням цільових  програм,  що   сприяють   інтег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і нау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переджальним розвитком педагогічної та психологічної нау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есенням їх до пріоритетних напрямів розвитку науки в Украї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XIII. Підготовка педагогічних і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працівни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9. Підготовка    педагогічних     і   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  їх   професійне   вдосконалення   -  важлива  ум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рнізації    освіти.    Для    підтримки     педагогічних 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их працівників,  підвищення їх  відповідаль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якість професійної діяльності держава забезпечу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та   вдосконалення    нормативно-правової    баз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ї   діяльності   педагогічних   і 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гнозування та задоволення потреб суспільства у  зазначе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виток конкурентоспроможної системи навчальних закладів,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их  проводиться   підготовка,   перепідготовка   та   підвищ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ліфікації педагогічних і науково-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та     запровадження     державних     стандар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ої  освіти  різних  освітньо-кваліфікаційних  рівнів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их стандартів післядипломної педагогічної осві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володіння педагогічними        працівниками        сучас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йними технологія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іодичне оновлення і  взаємоузгодження  змісту  підготов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ідготовки    та    підвищення    кваліфікації    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ровадження системи   цільового   державного    фінанс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  педагогічних  і науково-педагогічних працівників та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йного вдоскона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ліпшення системи   стимулювання   професійного    зрост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  і   науково-педагогічних   працівників,  можливі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вчення іноземних 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. Держава  забезпечує  умови  для  підвищення  престижу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го    статусу    педагогічних    і 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 створює систему професійного відбору молоді до ви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навчальних закла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XIV. Соціальні гарантії учасникі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авчального процес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1. Забезпечення умов для педагогічної,  науково-педагогіч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  наукової   діяльності   педагогічних  і 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,  умов  для  навчання  учнів  і  студентів,  а 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го   захисту   учасників  навчально-виховного  процесу  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важливішим  напрямом  державної  політики  у   галузі   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ам, які навчаються, гарантуєть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хист життя, збереження здоров'я, фізичне вихо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гулярне безоплатне  підвезення  у  сільській  місцевості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ця  навчання  і  додому  дітей  дошкільного  віку,   учнів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ільговий проїзд студентів у громадському транспорт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ання адресної   допомоги,   академічних    і    соці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пенді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дійснення заходів   щодо   профілактики   бездоглядності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порушень серед дітей,  учнівської та студентської молоді,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ї реабілітації у суспільств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цевлаштування випускників,  які  навчалися  за   держав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вленн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. Держава  поступово  підвищує соціальні витрати на сист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проведення активної соціальної політ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юджетні ресурси спрямовуються на забезпечення  першочерг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их   видатків:  на  виплату  заробітної  плати  та  пенс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м  і  науково-педагогічним  працівникам,  стипендій, 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на соціальну підтримку учнів і студент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а сприяє     розширенню     застосування    догові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ювання умов оплати праці,  додаткових соціальних гарантій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ставі   положень  генеральної,  галузевої,  регіональної  уго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ктивних договорі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3. Держава,  виходячи  з  можливостей  бюджету  і   реаль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ономічної  ситуації,  сприяє  забезпеченню  для  педагогічних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во-педагогічних працівникі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фективного медичного обслугову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тановлення і   дотримання   науково   обгрунтованих    н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ого  навантаження,  тривалості  робочого  часу та основ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річної відпустк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іодичного стажування  у   наукових   центрах,   навч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ах та на виробництві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иференціації оплати     праці     відповідно     до    рів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іоналізму,  кваліфікаційної   категорії   та   педагогі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ня, наукового ступеня та вченого зва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становлення педагогічним  працівникам  фіксованих доплат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бання навчальної та науково-методичної літератур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плати одноразової допомоги  педагогічним  працівникам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чаються на посаду впер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4. Держава   створює  умови  для  встановлення  педагогіч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ам пенсійного забезпечення на рівні  80-90  відсотків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обітної пл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V. Міжнародне співробітництво та інтеграці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 галузі осв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5. Стратегічним завданням  державної  освітньої  політики  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хід  освіти,  набутої  в  Україні,  на  ринок  світових освіт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г,  поглиблення  міжнародного   співробітництва,   розшир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і навчальних закладів,  учених,  педагогів і вчителів, учн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ів у проектах міжнародних організацій та співтовари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а сприяє розвитку співробітництва  навчальних  закла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дво-  і багатосторонній основі з міжнародними організаціям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ми (ЮНЕСКО,  ЮНІСЕФ,  Європейським Союзом,  Радою Європи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товим   банком,   зарубіжними   освітянськими  фондами,  інш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ми організаці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6. Інтеграція  вітчизняної  освіти  у  міжнародний  освіт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ір базується на таких засадах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іоритет національних інтерес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береження та розвиток інтелектуального потенціалу нац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иротворча спрямованість міжнародного співробітництв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истемний і взаємовигідний характер співробітництв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олерантність в    оцінюванні   здобутків   освітніх   сис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іжних країн та адаптації цих здобутків до потреб національ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и осві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7. Основними шляхами моніторингу та використання зарубіж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віду в галузі освіти є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дення спільних наукових  досліджень,  співробітництво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ми фондам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дення міжнародних   наукових   конференцій,   семінар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озіумів;  сприяння участі педагогічних та науково-педагогіч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вників у відповідних заходах за кордоно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ні і наукові обміни,  стажування та навчання за корд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нів, студентів, педагогічних і науково-педагогічних працівни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аліз, відбір,  видання  та  розповсюдження  кращих  зраз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іжної наукової і навчальної літерат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8. Центральні та місцеві органи управління освітою, Академ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ічних наук України,  а також навчальні заклади всіх  рів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ияють  міжнародній  мобільності  учасників  навчально-вих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,  забезпечують розвиток системи  підготовки  фахівц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іжних країн на компенсаційних засадах,  створюють філії ви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льних  закладів  України,  їх   підготовчих   факультетів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ділень   за   кордоном;   забезпечують   визнання  за  корд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ів про освіту, що видаються в Украї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досягнення цієї мети необхідно забезпечи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озроблення та реалізацію  державної  програми  підготовки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іплення  кваліфікованих  кадрів  для  розширення 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а  у  галузі  освіти,  організацію   їх   постій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 та підвищення кваліфікації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конання цільових   інноваційних   програм,  спрямованих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ширення участі України у співробітництві на міжнародному  рин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ніх послуг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інансову та консультаційну підтрим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9. Освіта  в  Україні  є  відкритим  соціальним  інститу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'єкти системи освіти співпрацюють з  міжнародними  інституці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 організаціями,  які  для здійснення своєї діяльності поклика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учати  педагогів,  дітей  та  молодь  з  метою   набуття   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ї  компетентності  й  досвіду у питаннях взаєморозумі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ерантності,  побудови спільного європейського дому, культу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оманіття  і  водночас  для  збереження  та примноження влас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их надба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участь у проектах і  програмах  Ради  Європи,  ЮНЕС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Європейського  Союзу,  ЮНІСЕФ  та  інших  міжнародних організаці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'єкти національної  системи  освіти  не  тільки  отримуватиму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   до   інформації  про  шляхи,  засоби  і  методи 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ітарної сфери,  але й зможуть демонструвати і пропонуват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ому ринку освітні технології та власні напрацю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0. Держава   сприяє   залученню   додаткових   ресурс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рення нових потужних каналів  інформаційного  обміну  з  усі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ами світу, розширенню інформаційної бази національної систе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 забезпеченню  можливості  використання  світових   бан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1. Як  важливий  засіб  утвердження  авторитету  Украї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ій  арені,  розвитку  міжнародного   співробітництва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учення  додаткових джерел фінансування освіти держава розгляд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ливість збільшення  обсягів  підготовки  спеціалістів  з  чис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оземців та осіб без громадян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XVI. Очікувані результ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2. Реалізація  Національної  доктрини забезпечить перехід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  типу  гуманістично-інноваційної   освіти,   що   сприяти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стотному       зростанню      інтелектуального,      культурн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морального потенціалу   особистості   та   суспільства.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і цього відбудуться потужні  позитивні  зміни  у  систем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ьного  виробництва  та  духовного  відродження,  структур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тичних відносин, побуті і культур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ростуть самостійність   і  самодостатність  особистості, 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а активність,  що зміцнить демократичні основи громадянсь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 і прискорить його розви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ктивізуються процеси      національної     самоідентифік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ості,  підвищиться  її  громадянський  авторитет,  а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с   громадянина   України   у  міжнародному  соціокультур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довищ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віта, здобута  в  Україні,  стане  конкурентоспроможною 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європейському   та  світовому  освітньому  просторі,  а  людина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щеною і мобільною на ринку прац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ростаючий освітній   потенціал    суспільства    забезпеч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вадження  новітніх виробничих та інформаційних технологій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сть змогу протягом наступних 10-15 років скоротити відставання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ах  розвитку,  а надалі істотно наблизитися до рівня і способ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життєдіяльності розвинутих країн сві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переджальний розвиток  освіти  забезпечить  рівень   житт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ідний людини XXI столітт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ва Адміністр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зидента України                                       В.ЛИТВ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0:24:00Z</dcterms:created>
  <dc:creator>Yazva</dc:creator>
  <dc:description/>
  <dc:language>en-US</dc:language>
  <cp:lastModifiedBy>Yazva</cp:lastModifiedBy>
  <dcterms:modified xsi:type="dcterms:W3CDTF">2002-04-23T10:30:00Z</dcterms:modified>
  <cp:revision>3</cp:revision>
  <dc:subject/>
  <dc:title>17 квітня 2002 року Президент України підписав Указ «Про Національну доктрину розвитку освіти»</dc:title>
</cp:coreProperties>
</file>