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Положення про порядок здійснення інноваційної освітньої діяльності, затвердженого наказом Міністерства освіти і науки України від 07.11.2000 №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 xml:space="preserve">522 та зареєстрованого в Міністерстві юстиції України 26.12.2000 </w:t>
      </w:r>
      <w:r>
        <w:rPr>
          <w:b/>
          <w:spacing w:val="-6"/>
          <w:sz w:val="28"/>
          <w:szCs w:val="28"/>
          <w:lang w:val="uk-UA"/>
        </w:rPr>
        <w:t>за №</w:t>
      </w:r>
      <w:r>
        <w:rPr>
          <w:b/>
          <w:spacing w:val="-6"/>
          <w:sz w:val="28"/>
          <w:szCs w:val="28"/>
          <w:lang w:val="en-US"/>
        </w:rPr>
        <w:t> </w:t>
      </w:r>
      <w:r>
        <w:rPr>
          <w:b/>
          <w:spacing w:val="-6"/>
          <w:sz w:val="28"/>
          <w:szCs w:val="28"/>
          <w:lang w:val="uk-UA"/>
        </w:rPr>
        <w:t>946/5167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pacing w:val="-6"/>
          <w:sz w:val="17"/>
          <w:szCs w:val="17"/>
          <w:lang w:val="uk-UA"/>
        </w:rPr>
      </w:pPr>
      <w:r>
        <w:rPr>
          <w:rFonts w:cs="Verdana" w:ascii="Verdana" w:hAnsi="Verdana"/>
          <w:b/>
          <w:color w:val="000000"/>
          <w:spacing w:val="-6"/>
          <w:sz w:val="17"/>
          <w:szCs w:val="17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7"/>
          <w:szCs w:val="17"/>
          <w:lang w:val="uk-UA"/>
        </w:rPr>
      </w:pPr>
      <w:r>
        <w:rPr>
          <w:rFonts w:cs="Verdana" w:ascii="Verdana" w:hAnsi="Verdana"/>
          <w:b/>
          <w:color w:val="000000"/>
          <w:sz w:val="17"/>
          <w:szCs w:val="17"/>
          <w:lang w:val="uk-UA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Це Положення розроблено відповідно до чинного законодавства України, зокрема Законів України "Про освіту", "Про загальну середню освіту", "Про наукову і науково-технічну діяльність", "Про авторське право і суміжні права", "Про науково-технічну інформацію", "Про наукову і науково-технічну експертизу", з метою впорядкування інноваційної освітньої діяльності у системі освіти (далі - інноваційна освітня діяльність).</w:t>
      </w:r>
    </w:p>
    <w:p>
      <w:pPr>
        <w:pStyle w:val="Normal"/>
        <w:spacing w:before="0" w:after="120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1. Загальні положення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1.1. Інноваційною освітньою діяльністю є розробка, розповсюдження та застосування освітніх інновацій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1.2. Освітніми інноваціями (далі - інновація) є вперше створені, вдосконалені або застосовані освітні, дидактичні, виховні, управлінські системи, їх компоненти, що суттєво поліпшують результати освітньої діяльності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1.3. Інноваційна освітня діяльність здійснюється на всеукраїнському, регіональному рівнях та на рівні окремого навчального закладу. Рівень інноваційної освітньої діяльності визначається її змістом (розробка, розповсюдження чи застосування інновації), а також масштабністю змін, що вноситимуться у систему освіти внаслідок застосування запропонованої інновації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1.4. Інноваційна освітня діяльність всеукраїнського рівня може здійснюватись у системі освіти України. Вона передбачає апробацію інновацій та експериментальну перевірку продуктивності і можливості застосування у системі освіти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вітніх, дидактичних систем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державних стандартів освіти, базового компонента змісту дошкільної освіти, інваріантної складової змісту загальної середньої освіти, змісту професійно-технічної освіти, нормативної частини змісту вищої, післядипломної освіти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1.5. Інноваційна освітня діяльність регіонального рівня може здійснюватись у системі освіти окремого регіону (Автономної Республіки Крим, області, міст Києва або Севастополя) і передбачає: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- апробацію інновацій, розроблених у ході експериментів регіонального рівня;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- експериментальну перевірку продуктивності і можливості застосування інновацій (крім тих, що зазначені у п. 1.4 цього Положення)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1.6. Інноваційна освітня діяльність на рівні окремого навчального закладу передбачає: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тосування інновацій;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експериментальну перевірку продуктивності і можливості застосування інновацій (крім тих, що зазначені у п. 1.4 цього Положення) у вищих навчальних закладах, закладах післядипломної освіти.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7. Умовами здійснення інноваційної освітньої діяльності є: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дотримання майнових і немайнових прав фізичних та юридичних осіб, які ведуть інноваційну освітню діяльність, учасників навчально-виховного процесу, збереження їх життя і здоров'я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дотримання фізичними та юридичними особами, які ведуть інноваційну освітню діяльність, своїх майнових і немайнових зобов'язань, вимог державних стандартів освіти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ованість інноваційної освітньої діяльності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готовність керівників та працівників дошкільних закладів освіти, навчальних закладів, органів управління освітою до інноваційної освітньої діяльності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економія ресурсів, потрібних для здобуття освіти, здійснення освітньої діяльності та управління освітою.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 Розробка інновацій у системі освіти</w:t>
      </w:r>
    </w:p>
    <w:p>
      <w:pPr>
        <w:pStyle w:val="Normal"/>
        <w:spacing w:before="0" w:after="120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>2.1. Розробка інновацій у системі освіти передбачає їх опис і перевірку продуктивності та можливості застосування шляхом постановки формувального експерименту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2.2. Описом інновації є обґрунтування запропонованих ідей та підходів, чітке і повне розкриття їх змісту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2.3. Формувальним експериментом у системі освіти (далі - експеримент) є науково поставлене, кероване перетворення освітньої практики в умовах, спеціально створених на основі нових ідей та підходів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2.4. Відповідно до пунктів 1.3 - 1.6 цього Положення у системі освіти проводяться експерименти всеукраїнського, регіонального рівнів та експерименти в окремому вищому навчальному закладі, закладі післядипломної освіти.</w:t>
      </w:r>
    </w:p>
    <w:p>
      <w:pPr>
        <w:pStyle w:val="Normal"/>
        <w:spacing w:before="0" w:after="1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5. Інноваційна ініціатива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2.5.1. З інноваційною ініціативою може виступити фізична або юридична особа (особи), що виявляє намір удосконалити або оновити освітню практику, експериментально перевірити продуктивність і можливість застосування нових ідей та підходів у системі освіти.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5.2. Інноваційна ініціатива може виявлятися шляхом: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погодження питань проведення експерименту в окремому вищому навчальному закладі, закладі післядипломної освіти з його керівником, органами громадського самоврядування;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складання заявки на проведення експерименту всеукраїнського або регіонального рівня та її подання до відповідного органу управління освітою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Інноваційна ініціатива наукового працівника (працівників) або науково-дослідної установи (далі - наукової установи) Академії педагогічних наук України (далі - АПН України) може виявлятися шляхом складання заявки на проведення експерименту всеукраїнського рівня та її подання до Президії АПН України.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5.3. Заявка має містити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інформацію про її автора (авторів), за потреби - про наукового керівника експерименту (адреса, телефон, місце роботи, посада, кваліфікаційна категорія, педагогічне, вчене звання, науковий ступінь)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ормулювання теми дослідно-експериментальної роботи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ення мети і завдань, гіпотези дослідно-експериментальної роботи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ис інновації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ення термінів та етапів проведення експерименту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визначення бази проведення експерименту (перелік дошкільних закладів освіти, навчальних закладів)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опис наявного і потрібного забезпечення експерименту (організаційного, науково-методичного, дидактичного, кадрового, матеріально-технічного, фінансового), його кошторис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пропозиції щодо змісту і термінів здійснення контролю за ходом експерименту.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заявки додаються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підтвердження згоди на проведення експерименту дошкільних закладів освіти, навчальних закладів, а також органів управління освітою, засновників, яким вони безпосередньо підпорядковані (листи до органу управління освітою, що розглядає заявку, або до АПН України)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експериментальні навчальні плани, програми, книги (їх рукописи), за якими здійснюватиметься навчально-виховний процес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ші експериментальні матеріали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2.5.4. Форма заявки встановлюється органом управління освітою, до якого вона подається, або Президією АПН України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2.5.5. Заявка на проведення експерименту всеукраїнського рівня подається до Міністерства освіти і науки України (далі - Міністерство освіти і науки)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До Міністерства освіти і науки подаються також експериментальні навчальні плани, програми виховання та навчання дітей у дошкільних закладах освіти, програми з предметів інваріантної складової змісту загальної середньої освіти, змісту професійно-технічної освіти, дисциплін нормативної частини змісту вищої та післядипломної освіти, навчальні книги.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явка на проведення експерименту всеукраїнського рівня наукового працівника (працівників) або наукової установи АПН України може подаватися до Президії АПН України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2.5.6. Заявка на проведення експерименту регіонального рівня подається до Міністерства освіти Автономної Республіки Крим (далі - Міносвіти Автономної Республіки Крим), відповідного управління освіти і науки обласної, Київської або Севастопольської міських державних адміністрацій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2.5.7. Експертиза заявки на проведення експерименту всеукраїнського рівня, експериментальних матеріалів здійснюється відповідною комісією Науково-методичної ради з питань освіти Міністерства освіти і науки (далі - Науково-методична рада).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кспертиза заявки на проведення експерименту всеукраїнського рівня наукового працівника (працівників) або наукової установи АПН України, що подається до її Президії, здійснюється АПН України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2.5.8. Експертиза заявки на проведення експерименту регіонального рівня здійснюється експертною комісією, що утворюється органом управління освітою, до якого подається заявка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2.5.9. Експертиза заявки, експериментальних матеріалів здійснюється у порядку, установленому Міністерством освіти і науки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2.5.10. Експертиза заявки на проведення експерименту всеукраїнського рівня наукового працівника (працівників) або наукової установи АПН України, поданої до її Президії, здійснюється у порядку, установленому АПН України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2.5.11. Термін розгляду заявки становить не більше трьох місяців від дати її надходження.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5.12. Згідно з висновками експертизи заявки її автор може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доопрацювати заявку та експериментальні матеріали, що додаються до неї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дати доопрацьовану заявку до відповідного органу управління освітою або до Президії АПН України для проведення її повторної експертизи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2.5.13. Автор заявки може оскаржити висновки експертизи у Міністерстві освіти і науки. У цьому разі відповідний орган управління освітою створює експертну комісію у новому складі для повторного розгляду відхиленої заявки.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разі повторного відхилення заявки її подальша експертиза не проводиться.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5.14. Термін повторного розгляду заявки становить не більше трьох місяців від дати її надходження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2.5.15. Орган управління освітою може виявити інноваційну ініціативу шляхом складання галузевої або регіональної інноваційної програми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2.5.16. Інноваційна програма визначає мету, завдання, об'єкти, зміст, етапи, учасників та прогнозовані результати інноваційної освітньої діяльності.</w:t>
      </w:r>
    </w:p>
    <w:p>
      <w:pPr>
        <w:pStyle w:val="Normal"/>
        <w:spacing w:before="0" w:after="1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5.17. Орган управління освітою забезпечує обговорення інноваційної програми громадськістю та організовує її виконання.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8"/>
          <w:szCs w:val="28"/>
          <w:lang w:val="uk-UA"/>
        </w:rPr>
        <w:t>2.6. Прийняття рішення про організацію та проведення експерименту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2.6.1. Рішення про організацію та проведення експерименту всеукраїнського рівня приймає Міністерство освіти і науки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2.6.2. Рішення про організацію та проведення експерименту регіонального рівня приймає Міносвіти Автономної Республіки Крим, відповідне управління освіти і науки обласної, Київської або Севастопольської міських державних адміністрацій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2.6.3. Рішення про організацію та проведення експерименту всеукраїнського або регіонального рівня приймається на підставі висновків експертизи заявки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Рішення про організацію та проведення експерименту всеукраїнського рівня може прийматися на підставі відповідного подання Президії АПН України. До подання додаються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а дослідно-експериментальної роботи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шторис експерименту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позиції щодо бази його проведення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підтвердження згоди на проведення експерименту дошкільних закладів освіти, навчальних закладів та органів управління освітою, засновників, яким вони безпосередньо підпорядковані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експериментальні навчальні плани, програми, книги (їх рукописи), за якими здійснюватиметься навчально-виховний процес, інші експериментальні матеріали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пропозиції щодо змісту і термінів здійснення контролю за ходом експерименту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2.6.4. Після отримання висновку експертної комісії про доцільність проведення експерименту автор заявки подає програму дослідно-експериментальної роботи на затвердження до відповідного органу управління освітою або до Президії АПН України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2.6.5. Після отримання висновку експертної комісії про доцільність проведення експерименту або відповідного подання Президії АПН України орган управління освітою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спільно з автором заявки або АПН України визначає: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базу проведення експерименту (за погодженням з дошкільними закладами освіти, навчальними закладами, де передбачається провести експеримент);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арактер і межі змін у їх діяльності, навчально-виховному процесі;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рміни проведення експерименту;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шторис експерименту;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осіб, відповідальних за проведення експерименту і його результати, їх повноваження щодо контролю за ходом дослідно-експериментальної роботи;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б) виділяє потрібні для проведення експерименту кошти, за потреби спільно з автором заявки залучає юридичних та фізичних осіб, що здійснюватимуть фінансове, матеріально-технічне, інформаційне забезпечення експерименту;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в) за потреби погоджує питання фінансування, матеріально-технічного забезпечення експерименту з іншими органами державної виконавчої влади, відповідними місцевими органами управління освітою, засновниками дошкільних закладів освіти, навчальних закладів;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) за потреби укладає угоди з: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втором заявки, науковим керівником експерименту, виконавцями дослідно-експериментальної роботи;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юридичними та фізичними особами, що забезпечуватимуть експеримент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2.6.6. На підставі висновків експертизи заявки, домовленостей та укладених угод або подання Президії АПН України відповідний орган управління освітою видає наказ про організацію та проведення експерименту всеукраїнського або регіонального рівня (за потреби - спільний з іншими органами державної виконавчої влади). Цим наказом дається дозвіл на проведення експерименту, затверджуються програма дослідно-експериментальної роботи і кошторис експерименту, надається статус експериментальних дошкільним закладам освіти, навчальним закладам, а також установлюються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за проведення експерименту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юридичні та фізичні особи, що забезпечуватимуть експеримент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сяги та джерела фінансування експерименту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особи, відповідальні за проведення і результати експерименту, їх повноваження щодо контролю за ходом дослідно-експериментальної роботи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ядок звітування про хід і результати дослідно-експериментальної роботи.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потреби цим наказом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затверджуються експериментальні навчальні плани, індивідуальні штатні розписи експериментальних дошкільних закладів освіти, навчальних закладів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дається дозвіл на використання у навчально-виховному процесі експериментальних навчальних програм, книг, інших матеріалів, що пройшли відповідну експертизу.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наказу додаються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програма дослідно-експериментальної роботи і кошторис експерименту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лік дошкільних закладів освіти, навчальних закладів, яким надається статус експериментальних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орма звіту про хід і результати експерименту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2.6.7. Дошкільним закладам освіти, навчальним закладам, на базі яких проводитиметься експеримент, надається статус експериментальних відповідного рівня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2.6.8. Статус експериментального не змінює підпорядкування, тип, рівень акредитації, форму власності дошкільного закладу освіти, навчального закладу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2.6.9. На період проведення експерименту відповідний орган управління освітою надає автору заявки, експериментальним дошкільним закладам освіти, навчальним закладам, а також органам управління освітою, засновникам, яким вони безпосередньо підпорядковані, право вносити передбачені програмою дослідно-експериментальної роботи зміни у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міст освіти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оди, форми організації навчання та виховання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організацію навчально-виховного процесу, режим роботи дошкільних закладів освіти, навчальних закладів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систему управління дошкільним закладом освіти, навчальним закладом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татний розпис (право вводити додаткові штатні одиниці)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форми комплектування, підготовки та перепідготовки кадрів, оплати їх праці (право встановлювати доплати до посадових окладів і ставок працівникам, які виконують експериментальну роботу)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За потреби відповідні рішення погоджуються з органами управління освітою, засновниками, яким безпосередньо підпорядковані експериментальні дошкільні заклади освіти, навчальні заклади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2.6.10. Рішення про організацію та проведення експерименту в окремому вищому навчальному закладі, закладі післядипломної освіти приймає його керівник або органи громадського самоврядування. </w:t>
      </w:r>
    </w:p>
    <w:p>
      <w:pPr>
        <w:pStyle w:val="Style14"/>
        <w:spacing w:before="0" w:after="1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7. Проведення експерименту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7.1. Експеримент всеукраїнського або регіонального рівня проводиться за наказом органу управління освітою відповідно до затвердженої цим наказом програми дослідно-експериментальної роботи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7.2. Експеримент в окремому вищому навчальному закладі, закладі післядипломної освіти проводиться за рішенням його керівника або органів громадського самоврядування відповідно до чинного законодавства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7.3. Поточний контроль за ходом експерименту всеукраїнського або регіонального рівня в межах своїх повноважень здійснюють керівники експериментальних дошкільних закладів освіти, навчальних закладів та органи управління освітою, засновники, яким вони безпосередньо підпорядковані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7.4. Загальний контроль за ходом експерименту всеукраїнського або регіонального рівня здійснює орган управління освітою, що видав наказ про його проведення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гальний контроль за ходом експерименту, що проводиться за наказом, виданим на підставі відповідного подання Президії АПН України, здійснюється Міністерством освіти і науки спільно з АПН України.</w:t>
      </w:r>
    </w:p>
    <w:p>
      <w:pPr>
        <w:pStyle w:val="A0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 управління освітою, Президія АПН України:</w:t>
      </w:r>
    </w:p>
    <w:p>
      <w:pPr>
        <w:pStyle w:val="A0"/>
        <w:numPr>
          <w:ilvl w:val="0"/>
          <w:numId w:val="6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слуховує звіти автора заявки та наукового керівника експерименту про хід і результати дослідно-експериментальної роботи;</w:t>
      </w:r>
    </w:p>
    <w:p>
      <w:pPr>
        <w:pStyle w:val="A0"/>
        <w:numPr>
          <w:ilvl w:val="0"/>
          <w:numId w:val="6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водить експертизу результатів експерименту, розроблених за його підсумками інновацій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8. Прийняття рішень про розширення бази, внесення змін до програми дослідно-експериментальної роботи, припинення, завершення експерименту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8.1. Рішення про розширення бази, внесення змін до програми дослідно-експериментальної роботи, припинення, завершення експерименту всеукраїнського або регіонального рівня приймає орган управління освітою, що видав наказ про його організацію та проведення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8.2. Рішення про розширення бази експерименту може прийматися у разі, якщо отримані результати дослідно-експериментальної роботи потребують додаткової перевірки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8.3. Рішення про внесення змін до програми дослідно-експериментальної роботи, припинення експерименту можуть прийматися у разі:</w:t>
      </w:r>
    </w:p>
    <w:p>
      <w:pPr>
        <w:pStyle w:val="A0"/>
        <w:numPr>
          <w:ilvl w:val="0"/>
          <w:numId w:val="6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виконання наказу про організацію та проведення експерименту, програми дослідно-експериментальної роботи;</w:t>
      </w:r>
    </w:p>
    <w:p>
      <w:pPr>
        <w:pStyle w:val="A0"/>
        <w:numPr>
          <w:ilvl w:val="0"/>
          <w:numId w:val="6"/>
        </w:numPr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тримання негативних результатів експерименту;</w:t>
      </w:r>
    </w:p>
    <w:p>
      <w:pPr>
        <w:pStyle w:val="A0"/>
        <w:numPr>
          <w:ilvl w:val="0"/>
          <w:numId w:val="6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дотримання виконавцями дослідно-експериментальної роботи визначених цим Положенням умов здійснення інноваційної освітньої діяльності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8.4. Ініціювати розширення бази експерименту всеукраїнського або регіонального рівня може автор заявки (за потреби - спільно з науковим керівником експерименту)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8.5. Ініціювати внесення змін до програми дослідно-експериментальної роботи, припинення експерименту можуть:</w:t>
      </w:r>
    </w:p>
    <w:p>
      <w:pPr>
        <w:pStyle w:val="A0"/>
        <w:numPr>
          <w:ilvl w:val="0"/>
          <w:numId w:val="6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 управління освітою, що видав наказ про організацію та проведення експерименту всеукраїнського або регіонального рівня;</w:t>
      </w:r>
    </w:p>
    <w:p>
      <w:pPr>
        <w:pStyle w:val="A0"/>
        <w:numPr>
          <w:ilvl w:val="0"/>
          <w:numId w:val="6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ПН України (щодо експерименту, що проводиться за наказом, виданим на підставі відповідного подання Президії АПН України);</w:t>
      </w:r>
    </w:p>
    <w:p>
      <w:pPr>
        <w:pStyle w:val="A0"/>
        <w:numPr>
          <w:ilvl w:val="0"/>
          <w:numId w:val="6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 управління освітою, засновники, яким безпосередньо підпорядкований експериментальний дошкільний заклад освіти, навчальний заклад;</w:t>
      </w:r>
    </w:p>
    <w:p>
      <w:pPr>
        <w:pStyle w:val="A0"/>
        <w:numPr>
          <w:ilvl w:val="0"/>
          <w:numId w:val="6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юридичні та фізичні особи, які ведуть дослідно-експериментальну роботу, забезпечують експеримент;</w:t>
      </w:r>
    </w:p>
    <w:p>
      <w:pPr>
        <w:pStyle w:val="A0"/>
        <w:numPr>
          <w:ilvl w:val="0"/>
          <w:numId w:val="6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часники навчально-виховного процесу в дошкільних закладах освіти, навчальних закладах, де проводиться експеримент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8.6. З обґрунтованими пропозиціями щодо розширення бази, внесення змін до програми дослідно-експериментальної роботи, припинення експерименту юридичні та фізичні особи можуть звертатися до:</w:t>
      </w:r>
    </w:p>
    <w:p>
      <w:pPr>
        <w:pStyle w:val="A0"/>
        <w:numPr>
          <w:ilvl w:val="0"/>
          <w:numId w:val="6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у управління освітою, що видав наказ про організацію та проведення експерименту всеукраїнського або регіонального рівня;</w:t>
      </w:r>
    </w:p>
    <w:p>
      <w:pPr>
        <w:pStyle w:val="A0"/>
        <w:numPr>
          <w:ilvl w:val="0"/>
          <w:numId w:val="6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езидії АПН України (щодо експерименту, що проводиться за наказом, виданим на підставі її подання);</w:t>
      </w:r>
    </w:p>
    <w:p>
      <w:pPr>
        <w:pStyle w:val="A0"/>
        <w:numPr>
          <w:ilvl w:val="0"/>
          <w:numId w:val="6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ів управління освітою, засновників, яким безпосередньо підпорядковані експериментальні дошкільні заклади освіти, навчальні заклади;</w:t>
      </w:r>
    </w:p>
    <w:p>
      <w:pPr>
        <w:pStyle w:val="A0"/>
        <w:numPr>
          <w:ilvl w:val="0"/>
          <w:numId w:val="6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івника, органів громадського самоврядування дошкільного закладу освіти, навчального закладу, де проводиться експеримент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8.7. Відповідний орган управління освітою, Президія АПН України, засновники, керівник дошкільного закладу освіти, навчального закладу у двомісячний термін розглядають цю ініціативу, за потреби проводять експертизу ходу і результатів дослідно-експериментальної роботи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8.8. Рішення про внесення змін до програми дослідно-експериментальної роботи, розширення бази, припинення, завершення експерименту приймаються на підставі висновків експертизи його ходу і результатів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8.9. Експертиза ходу і результатів експерименту всеукраїнського або регіонального рівня здійснюється експертною комісією, що розглядала заявку на проведення цього експерименту, у порядку, установленому Міністерством освіти і науки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кспертиза ходу і результатів експерименту всеукраїнського рівня, що проводиться за наказом, виданим на підставі відповідного подання Президії АПН України, здійснюється АПН України в установленому нею порядку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8.10. Експертиза підсумків експерименту всеукраїнського або регіонального рівня проводиться протягом трьох місяців після його завершення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8.11. Для проведення експертизи ходу і результатів експерименту всеукраїнського або регіонального рівня, його підсумків, інновації автор заявки (за потреби - спільно з науковим керівником експерименту) складає і подає до відповідного органу управління освітою звіт про хід і результати дослідно-експериментальної роботи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віт про хід і результати дослідно-експериментальної роботи, що проводиться за наказом, виданим на підставі відповідного подання Президії АПН України, подається до АПН України.</w:t>
      </w:r>
    </w:p>
    <w:p>
      <w:pPr>
        <w:pStyle w:val="A0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8.12. Порядок звітування про хід і результати дослідно-експериментальної роботи встановлюється органом управління освітою, що видав наказ про організацію та проведення експерименту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ок звітування про хід і результати дослідно-експериментальної роботи, що проводилася за наказом, виданим на підставі відповідного подання Президії АПН України, установлюється АПН України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8.13. Експертиза інновації, розробленої в ході експерименту в окремому вищому навчальному закладі, закладі післядипломної освіти, здійснюється відповідною комісією Науково-методичної ради протягом трьох місяців від дати її надходження до Міністерства освіти і науки в установленому ним порядку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8.14. Автор заявки, інновації може оскаржити висновки експертизи ходу і результатів експерименту всеукраїнського або регіонального рівня, інновації у Міністерстві освіти і науки. У цьому разі відповідний орган управління освітою створює експертну комісію у новому складі для повторного розгляду ходу і результатів дослідно-експериментальної роботи, інновації. Її висновки є остаточними та оскарженню не підлягають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8.15. Повторна експертиза ходу і результатів експерименту, інновації здійснюється у тримісячний термін від дати надходження відповідної скарги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2.8.16. На підставі висновків експертизи ходу і результатів дослідно-експериментальної роботи, інновації або подання Президії АПН України відповідний орган управління освітою протягом місяця видає наказ про розширення бази, припинення, завершення експерименту всеукраїнського, регіонального рівнів. Цим наказом:</w:t>
      </w:r>
    </w:p>
    <w:p>
      <w:pPr>
        <w:pStyle w:val="A0"/>
        <w:numPr>
          <w:ilvl w:val="0"/>
          <w:numId w:val="6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ґрунтовується рішення про розширення бази, припинення або завершення експерименту;</w:t>
      </w:r>
    </w:p>
    <w:p>
      <w:pPr>
        <w:pStyle w:val="A0"/>
        <w:numPr>
          <w:ilvl w:val="0"/>
          <w:numId w:val="6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ається статус експериментальних дошкільним закладам освіти, навчальним закладам, що залучаються до проведення експерименту;</w:t>
      </w:r>
    </w:p>
    <w:p>
      <w:pPr>
        <w:pStyle w:val="A0"/>
        <w:numPr>
          <w:ilvl w:val="0"/>
          <w:numId w:val="6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німається статус експериментальних із дошкільних закладів освіти, навчальних закладів, де проводився експеримент;</w:t>
      </w:r>
    </w:p>
    <w:p>
      <w:pPr>
        <w:pStyle w:val="A0"/>
        <w:numPr>
          <w:ilvl w:val="0"/>
          <w:numId w:val="6"/>
        </w:numPr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цінюється робота учасників експерименту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8.17. Авторам заявок, науковим керівникам експериментів, педагогічним, науково-педагогічним, науковим, керівним працівникам системи освіти, які розробляють (розробили) інновації, може надаватися творча відпустка тривалістю до 3 місяців. Творча відпустка надається для складання звіту про результати дослідно-експериментальної роботи, написання монографічного дослідження, наукових праць, підручників, посібників, інших матеріалів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8.18. Після завершення (припинення) експерименту відносини між його учасниками, у тому числі майнові, регулюються чинним законодавством та угодами, які вони уклали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8.19. Право на інновації виникає, здійснюється, передається та охороняється відповідно до чинного законодавства.</w:t>
      </w:r>
    </w:p>
    <w:p>
      <w:pPr>
        <w:pStyle w:val="A"/>
        <w:spacing w:before="0" w:after="12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3. Розповсюдження та застосування інновацій у системі освіти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. Розповсюдженням інновацій у системі освіти є забезпечення доступу до них освітян шляхом:</w:t>
      </w:r>
    </w:p>
    <w:p>
      <w:pPr>
        <w:pStyle w:val="A0"/>
        <w:numPr>
          <w:ilvl w:val="0"/>
          <w:numId w:val="6"/>
        </w:numPr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берігання інформації про інновації;</w:t>
      </w:r>
    </w:p>
    <w:p>
      <w:pPr>
        <w:pStyle w:val="A0"/>
        <w:numPr>
          <w:ilvl w:val="0"/>
          <w:numId w:val="6"/>
        </w:numPr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ширення інформації про інновації;</w:t>
      </w:r>
    </w:p>
    <w:p>
      <w:pPr>
        <w:pStyle w:val="A0"/>
        <w:numPr>
          <w:ilvl w:val="0"/>
          <w:numId w:val="6"/>
        </w:numPr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готовки освітян до застосування інновацій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2. Інновації розповсюджуються у системі освіти за рішенням Міністерства освіти і науки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3. Рішення про розповсюдження інновацій у системі освіти приймається за підсумками їх апробації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4. Апробацією інновацій (далі - апробація) є масова перевірка доцільності їх застосування у системі освіти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пробація здійснюється шляхом вибіркового та керованого розповсюдження і застосування інновацій освітянами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5. Апробації підлягають інновації, розроблені як у системі освіти України, так і в інших галузях народного господарства або за кордоном.</w:t>
      </w:r>
    </w:p>
    <w:p>
      <w:pPr>
        <w:pStyle w:val="A0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6. Апробація проводиться на всеукраїнському та регіональному рівнях.</w:t>
      </w:r>
    </w:p>
    <w:p>
      <w:pPr>
        <w:pStyle w:val="A0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7. Прийняття рішення про апробацію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7.1. Рішення про апробацію всеукраїнського рівня приймає Міністерство освіти і науки на підставі:</w:t>
      </w:r>
    </w:p>
    <w:p>
      <w:pPr>
        <w:pStyle w:val="A0"/>
        <w:numPr>
          <w:ilvl w:val="0"/>
          <w:numId w:val="6"/>
        </w:numPr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сновків експертизи інновації;</w:t>
      </w:r>
    </w:p>
    <w:p>
      <w:pPr>
        <w:pStyle w:val="A0"/>
        <w:numPr>
          <w:ilvl w:val="0"/>
          <w:numId w:val="6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дання Президії АПН України про апробацію інновації, розробленої в ході експерименту, що проводився АПН України, а також інновації, розробленої в іншій галузі народного господарства України або за кордоном;</w:t>
      </w:r>
    </w:p>
    <w:p>
      <w:pPr>
        <w:pStyle w:val="A0"/>
        <w:numPr>
          <w:ilvl w:val="0"/>
          <w:numId w:val="6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дання Міносвіти Автономної Республіки Крим, відповідного управління освіти і науки обласної, Київської або Севастопольської міських державних адміністрацій про апробацію інновації, розробленої в ході експерименту регіонального рівня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7.2. Рішення про апробацію регіонального рівня приймає Міносвіти Автономної Республіки Крим або управління освіти і науки обласної, Київської чи Севастопольської міських державних адміністрацій на підставі висновків експертизи інновації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7.3. Після прийняття рішення про апробацію відповідний орган управління освітою:</w:t>
      </w:r>
    </w:p>
    <w:p>
      <w:pPr>
        <w:pStyle w:val="A0"/>
        <w:numPr>
          <w:ilvl w:val="0"/>
          <w:numId w:val="6"/>
        </w:numPr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значає її базу, обсяги фінансування;</w:t>
      </w:r>
    </w:p>
    <w:p>
      <w:pPr>
        <w:pStyle w:val="A0"/>
        <w:numPr>
          <w:ilvl w:val="0"/>
          <w:numId w:val="6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діляє або залучає потрібні для організації та проведення апробації кошти;</w:t>
      </w:r>
    </w:p>
    <w:p>
      <w:pPr>
        <w:pStyle w:val="A0"/>
        <w:numPr>
          <w:ilvl w:val="0"/>
          <w:numId w:val="6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ізовує виробництво потрібних для проведення апробації матеріалів;</w:t>
      </w:r>
    </w:p>
    <w:p>
      <w:pPr>
        <w:pStyle w:val="A0"/>
        <w:numPr>
          <w:ilvl w:val="0"/>
          <w:numId w:val="6"/>
        </w:numPr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ізовує підготовку освітян до проведення апробації;</w:t>
      </w:r>
    </w:p>
    <w:p>
      <w:pPr>
        <w:pStyle w:val="A0"/>
        <w:numPr>
          <w:ilvl w:val="0"/>
          <w:numId w:val="6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значає осіб, відповідальних за проведення і результати апробації, їх повноваження щодо контролю за її ходом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7.4. На підставі прийнятого рішення за наявності потрібних для апробації матеріалів і коштів відповідний орган управління освітою:</w:t>
      </w:r>
    </w:p>
    <w:p>
      <w:pPr>
        <w:pStyle w:val="A0"/>
        <w:numPr>
          <w:ilvl w:val="0"/>
          <w:numId w:val="6"/>
        </w:numPr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потреби укладає з автором інновації угоду, що регулюватиме відносини сторін з апробації;</w:t>
      </w:r>
    </w:p>
    <w:p>
      <w:pPr>
        <w:pStyle w:val="A0"/>
        <w:numPr>
          <w:ilvl w:val="0"/>
          <w:numId w:val="6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ільно з автором інновації готує рекомендації щодо організації та проведення апробації, узагальнення її підсумків;</w:t>
      </w:r>
    </w:p>
    <w:p>
      <w:pPr>
        <w:pStyle w:val="A0"/>
        <w:numPr>
          <w:ilvl w:val="0"/>
          <w:numId w:val="6"/>
        </w:numPr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дає наказ про апробацію.</w:t>
      </w:r>
    </w:p>
    <w:p>
      <w:pPr>
        <w:pStyle w:val="A0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Цим наказом:</w:t>
      </w:r>
    </w:p>
    <w:p>
      <w:pPr>
        <w:pStyle w:val="A0"/>
        <w:numPr>
          <w:ilvl w:val="0"/>
          <w:numId w:val="6"/>
        </w:numPr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становлюються база і терміни проведення апробації;</w:t>
      </w:r>
    </w:p>
    <w:p>
      <w:pPr>
        <w:pStyle w:val="A0"/>
        <w:numPr>
          <w:ilvl w:val="0"/>
          <w:numId w:val="6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потреби затверджується індивідуальний штатний розпис дошкільних закладів освіти, навчальних закладів, де проводитиметься апробація;</w:t>
      </w:r>
    </w:p>
    <w:p>
      <w:pPr>
        <w:pStyle w:val="A0"/>
        <w:numPr>
          <w:ilvl w:val="0"/>
          <w:numId w:val="6"/>
        </w:numPr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жується кошторис апробації;</w:t>
      </w:r>
    </w:p>
    <w:p>
      <w:pPr>
        <w:pStyle w:val="A0"/>
        <w:numPr>
          <w:ilvl w:val="0"/>
          <w:numId w:val="6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значаються особи, відповідальні за проведення та результати апробації, їх повноваження щодо контролю за її ходом;</w:t>
      </w:r>
    </w:p>
    <w:p>
      <w:pPr>
        <w:pStyle w:val="A0"/>
        <w:numPr>
          <w:ilvl w:val="0"/>
          <w:numId w:val="6"/>
        </w:numPr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становлюється порядок звітування про хід і результати апробації.</w:t>
      </w:r>
    </w:p>
    <w:p>
      <w:pPr>
        <w:pStyle w:val="A0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 наказу додаються:</w:t>
      </w:r>
    </w:p>
    <w:p>
      <w:pPr>
        <w:pStyle w:val="A0"/>
        <w:numPr>
          <w:ilvl w:val="0"/>
          <w:numId w:val="6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лік дошкільних закладів освіти, навчальних закладів, де проводитиметься апробація;</w:t>
      </w:r>
    </w:p>
    <w:p>
      <w:pPr>
        <w:pStyle w:val="A0"/>
        <w:numPr>
          <w:ilvl w:val="0"/>
          <w:numId w:val="6"/>
        </w:numPr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шторис апробації (за потребою);</w:t>
      </w:r>
    </w:p>
    <w:p>
      <w:pPr>
        <w:pStyle w:val="A0"/>
        <w:numPr>
          <w:ilvl w:val="0"/>
          <w:numId w:val="6"/>
        </w:numPr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комендації щодо організації та проведення апробації;</w:t>
      </w:r>
    </w:p>
    <w:p>
      <w:pPr>
        <w:pStyle w:val="A0"/>
        <w:numPr>
          <w:ilvl w:val="0"/>
          <w:numId w:val="6"/>
        </w:numPr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орма звіту про хід і результати апробації.</w:t>
      </w:r>
    </w:p>
    <w:p>
      <w:pPr>
        <w:pStyle w:val="A0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8. Проведення апробації</w:t>
      </w:r>
    </w:p>
    <w:p>
      <w:pPr>
        <w:pStyle w:val="A0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8.1. Апробація проводиться за наказом відповідного органу управління освітою згідно з рекомендаціями щодо її організації та проведення.</w:t>
      </w:r>
    </w:p>
    <w:p>
      <w:pPr>
        <w:pStyle w:val="A0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8.2. Поточний контроль за ходом апробації здійснюють:</w:t>
      </w:r>
    </w:p>
    <w:p>
      <w:pPr>
        <w:pStyle w:val="A0"/>
        <w:numPr>
          <w:ilvl w:val="0"/>
          <w:numId w:val="6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івники дошкільних закладів освіти, навчальних закладів, де проводиться апробація;</w:t>
      </w:r>
    </w:p>
    <w:p>
      <w:pPr>
        <w:pStyle w:val="A0"/>
        <w:numPr>
          <w:ilvl w:val="0"/>
          <w:numId w:val="6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органи управління освітою, засновники, яким вони безпосередньо підпорядковані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8.3. Загальний контроль за ходом апробації здійснює орган управління освітою, що видав наказ про її проведення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9. Прийняття рішень про розширення бази, припинення апробації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9.1. Рішення про розширення бази, припинення апробації приймаються органом управління освітою, що видав наказ про її проведення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9.2. Рішення про розширення бази апробації може прийматися, якщо отримані результати апробації потребують додаткової перевірки.</w:t>
      </w:r>
    </w:p>
    <w:p>
      <w:pPr>
        <w:pStyle w:val="A0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9.3. Рішення про припинення апробації може прийматися у разі:</w:t>
      </w:r>
    </w:p>
    <w:p>
      <w:pPr>
        <w:pStyle w:val="A0"/>
        <w:numPr>
          <w:ilvl w:val="0"/>
          <w:numId w:val="6"/>
        </w:numPr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виконання наказу про апробацію;</w:t>
      </w:r>
    </w:p>
    <w:p>
      <w:pPr>
        <w:pStyle w:val="A0"/>
        <w:numPr>
          <w:ilvl w:val="0"/>
          <w:numId w:val="6"/>
        </w:numPr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тримання незадовільних результатів апробації;</w:t>
      </w:r>
    </w:p>
    <w:p>
      <w:pPr>
        <w:pStyle w:val="A0"/>
        <w:numPr>
          <w:ilvl w:val="0"/>
          <w:numId w:val="6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дотримання учасниками апробації визначених цим Положенням умов здійснення інноваційної освітньої діяльності.</w:t>
      </w:r>
    </w:p>
    <w:p>
      <w:pPr>
        <w:pStyle w:val="A0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9.4. Ініціювати розширення бази, припинення апробації можуть:</w:t>
      </w:r>
    </w:p>
    <w:p>
      <w:pPr>
        <w:pStyle w:val="A0"/>
        <w:numPr>
          <w:ilvl w:val="0"/>
          <w:numId w:val="6"/>
        </w:numPr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втор інновації;</w:t>
      </w:r>
    </w:p>
    <w:p>
      <w:pPr>
        <w:pStyle w:val="A0"/>
        <w:numPr>
          <w:ilvl w:val="0"/>
          <w:numId w:val="6"/>
        </w:numPr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 управління освітою, що видав наказ про апробацію;</w:t>
      </w:r>
    </w:p>
    <w:p>
      <w:pPr>
        <w:pStyle w:val="A0"/>
        <w:numPr>
          <w:ilvl w:val="0"/>
          <w:numId w:val="6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юридичні та фізичні особи, які проводять апробацію, здійснюють її забезпечення;</w:t>
      </w:r>
    </w:p>
    <w:p>
      <w:pPr>
        <w:pStyle w:val="A0"/>
        <w:numPr>
          <w:ilvl w:val="0"/>
          <w:numId w:val="6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часники навчально-виховного процесу, керівники та працівники дошкільних закладів освіти, навчальних закладів, де проводиться апробація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9.5. З обґрунтованими пропозиціями щодо розширення бази, припинення апробації юридичні та фізичні особи можуть звертатися до:</w:t>
      </w:r>
    </w:p>
    <w:p>
      <w:pPr>
        <w:pStyle w:val="A0"/>
        <w:numPr>
          <w:ilvl w:val="0"/>
          <w:numId w:val="6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івників дошкільних закладів освіти, навчальних закладів, де проводиться апробація;</w:t>
      </w:r>
    </w:p>
    <w:p>
      <w:pPr>
        <w:pStyle w:val="A0"/>
        <w:numPr>
          <w:ilvl w:val="0"/>
          <w:numId w:val="6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ів управління освітою, засновників, яким вони безпосередньо підпорядковані;</w:t>
      </w:r>
    </w:p>
    <w:p>
      <w:pPr>
        <w:pStyle w:val="A0"/>
        <w:numPr>
          <w:ilvl w:val="0"/>
          <w:numId w:val="6"/>
        </w:numPr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у управління освітою, що видав наказ про апробацію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9.6. Орган управління освітою, що видав наказ про апробацію, у двомісячний термін розглядає ініціативу з розширення бази або припинення апробації, за потреби здійснює узагальнення її поточних результатів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9.7. Рішення про розширення бази, припинення апробації приймаються на підставі узагальнення її поточних результатів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9.8. Узагальнення поточних результатів апробації здійснюється органом управління освітою, що видав наказ про її проведення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9.9. Узагальнення поточних результатів апробації здійснюється згідно з рекомендаціями про її організацію та проведення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9.10. Узагальнення поточних результатів апробації всеукраїнського рівня здійснюється на підставі звітів про її хід і результати, що складаються Міносвіти Автономної Республіки Крим, управліннями освіти і науки обласних, Київської та Севастопольської міських державних адміністрацій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9.11. Узагальнення поточних результатів апробації регіонального рівня здійснюється на підставі звітів про її хід і результати, що складаються:</w:t>
      </w:r>
    </w:p>
    <w:p>
      <w:pPr>
        <w:pStyle w:val="A0"/>
        <w:numPr>
          <w:ilvl w:val="0"/>
          <w:numId w:val="6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івниками дошкільних закладів освіти, навчальних закладів, де проводиться апробація;</w:t>
      </w:r>
    </w:p>
    <w:p>
      <w:pPr>
        <w:pStyle w:val="A0"/>
        <w:numPr>
          <w:ilvl w:val="0"/>
          <w:numId w:val="6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ами управління освітою, засновниками, яким безпосередньо підпорядковані навчальні заклади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9.12. Звіти про хід і результати апробації подаються до органу управління освітою, що видав наказ про її проведення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9.13. Порядок звітування про хід і результати апробації встановлюється органом управління освітою, що видав наказ про її проведення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9.14. На підставі узагальнення поточних результатів апробації відповідний орган управління освітою протягом місяця готує наказ про розширення бази або припинення апробації.</w:t>
      </w:r>
    </w:p>
    <w:p>
      <w:pPr>
        <w:pStyle w:val="A0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Цим наказом:</w:t>
      </w:r>
    </w:p>
    <w:p>
      <w:pPr>
        <w:pStyle w:val="A0"/>
        <w:numPr>
          <w:ilvl w:val="0"/>
          <w:numId w:val="6"/>
        </w:numPr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ґрунтовується рішення про розширення бази або припинення апробації;</w:t>
      </w:r>
    </w:p>
    <w:p>
      <w:pPr>
        <w:pStyle w:val="A0"/>
        <w:numPr>
          <w:ilvl w:val="0"/>
          <w:numId w:val="6"/>
        </w:numPr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цінюється робота учасників апробації;</w:t>
      </w:r>
    </w:p>
    <w:p>
      <w:pPr>
        <w:pStyle w:val="A0"/>
        <w:numPr>
          <w:ilvl w:val="0"/>
          <w:numId w:val="6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потреби встановлюється можливість і доцільність застосування інновації освітянами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10. Прийняття рішення про масове розповсюдження інновації у системі освіти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0.1. Рішення про масове розповсюдження інновації у системі освіти приймає Міністерство освіти і науки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0.2. Рішення про масове розповсюдження інновації у системі освіти приймається на підставі висновків експертизи результатів її апробації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0.3. Орган управління освітою, що видав наказ про апробацію, у тримісячний термін після її завершення узагальнює результати апробації і подає матеріали на експертизу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носвіти Автономної Республіки Крим, управління освіти і науки обласних, Київської та Севастопольської міських державних адміністрацій подають матеріали з узагальнення результатів апробації до Міністерства освіти і науки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0.4. Експертиза результатів апробації здійснюється протягом трьох місяців відповідною комісією Науково-методичної ради.</w:t>
      </w:r>
    </w:p>
    <w:p>
      <w:pPr>
        <w:pStyle w:val="A0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0.5. Експертиза результатів апробації здійснюється у порядку, установленому Міністерством освіти і науки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0.6. За підсумками експертизи результатів апробації автору інновації може надаватися право:</w:t>
      </w:r>
    </w:p>
    <w:p>
      <w:pPr>
        <w:pStyle w:val="A0"/>
        <w:numPr>
          <w:ilvl w:val="0"/>
          <w:numId w:val="6"/>
        </w:numPr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опрацювати інновацію;</w:t>
      </w:r>
    </w:p>
    <w:p>
      <w:pPr>
        <w:pStyle w:val="A0"/>
        <w:numPr>
          <w:ilvl w:val="0"/>
          <w:numId w:val="6"/>
        </w:numPr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дати доопрацьовану інновацію до Міністерства освіти і науки для проведення її повторної експертизи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0.7. Автор інновації може оскаржити висновки експертизи результатів апробації у Міністерстві освіти і науки. У такому випадку Міністерство освіти і науки створює експертну комісію у новому складі для повторного розгляду результатів апробації.</w:t>
      </w:r>
    </w:p>
    <w:p>
      <w:pPr>
        <w:pStyle w:val="A0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сновки повторної експертизи результатів апробації оскарженню не підлягають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0.8. Повторна експертиза результатів апробації здійснюється у тримісячний термін від дати надходження відповідної скарги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1. Зберігання інформації про інновації та їх застосування у системі освіти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1.1. Інформація про інновації, їх розробку (експерименти) та апробацію зберігається органами управління освітою у спеціальних банках освітньої інформації на різних носіях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1.2. Інновації застосовуються освітянами згідно з рекомендаціями Міністерства освіти і науки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1.3. Відносини з розповсюдження інновацій у системі освіти регулюються чинним законодавством та угодами, які укладають автори інновацій з юридичними і фізичними особами.</w:t>
      </w:r>
    </w:p>
    <w:p>
      <w:pPr>
        <w:pStyle w:val="A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4. Фінансування інноваційної освітньої діяльності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1. Фінансування інноваційної освітньої діяльності здійснюється органами управління освітою, іншими юридичними та фізичними особами.</w:t>
      </w:r>
    </w:p>
    <w:p>
      <w:pPr>
        <w:pStyle w:val="A0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2. Фінансування інноваційної освітньої діяльності може здійснюватися за рахунок коштів державного та місцевих бюджетів, спеціальних коштів, а також інших джерел, не заборонених чинним законодавством.</w:t>
      </w:r>
    </w:p>
    <w:p>
      <w:pPr>
        <w:pStyle w:val="A0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A1"/>
        <w:widowControl w:val="false"/>
        <w:spacing w:before="0" w:after="0"/>
        <w:ind w:left="495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відувач сектору педагогічного досвіду та інновацій  науково-методичного центру середньої освіти Міністерства освіти і науки України В.І. Довбищенко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Heading1"/>
        <w:spacing w:before="0" w:after="120"/>
        <w:jc w:val="center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1"/>
        <w:spacing w:before="0" w:after="120"/>
        <w:jc w:val="center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1"/>
        <w:spacing w:before="0" w:after="120"/>
        <w:jc w:val="center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1"/>
        <w:spacing w:before="0" w:after="120"/>
        <w:jc w:val="center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1"/>
        <w:spacing w:before="0" w:after="120"/>
        <w:jc w:val="center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1"/>
        <w:spacing w:before="0" w:after="120"/>
        <w:jc w:val="center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1"/>
        <w:spacing w:before="0" w:after="120"/>
        <w:jc w:val="center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0" w:after="12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134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1">
    <w:name w:val="a1"/>
    <w:basedOn w:val="Normal"/>
    <w:qFormat/>
    <w:pPr>
      <w:spacing w:before="280" w:after="280"/>
    </w:pPr>
    <w:rPr>
      <w:rFonts w:ascii="Verdana" w:hAnsi="Verdana" w:cs="Verdana"/>
      <w:color w:val="000033"/>
      <w:sz w:val="17"/>
      <w:szCs w:val="17"/>
    </w:rPr>
  </w:style>
  <w:style w:type="paragraph" w:styleId="A2">
    <w:name w:val="a2"/>
    <w:basedOn w:val="Normal"/>
    <w:qFormat/>
    <w:pPr>
      <w:spacing w:before="280" w:after="280"/>
    </w:pPr>
    <w:rPr>
      <w:rFonts w:ascii="Verdana" w:hAnsi="Verdana" w:cs="Verdana"/>
      <w:color w:val="000033"/>
      <w:sz w:val="17"/>
      <w:szCs w:val="17"/>
    </w:rPr>
  </w:style>
  <w:style w:type="paragraph" w:styleId="A0">
    <w:name w:val="a0"/>
    <w:basedOn w:val="Normal"/>
    <w:qFormat/>
    <w:pPr>
      <w:spacing w:before="280" w:after="280"/>
    </w:pPr>
    <w:rPr>
      <w:rFonts w:ascii="Verdana" w:hAnsi="Verdana" w:cs="Verdana"/>
      <w:color w:val="000033"/>
      <w:sz w:val="17"/>
      <w:szCs w:val="17"/>
    </w:rPr>
  </w:style>
  <w:style w:type="paragraph" w:styleId="A">
    <w:name w:val="a"/>
    <w:basedOn w:val="Normal"/>
    <w:qFormat/>
    <w:pPr>
      <w:spacing w:before="280" w:after="280"/>
    </w:pPr>
    <w:rPr>
      <w:rFonts w:ascii="Verdana" w:hAnsi="Verdana" w:cs="Verdana"/>
      <w:color w:val="000033"/>
      <w:sz w:val="17"/>
      <w:szCs w:val="17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0000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0:37:00Z</dcterms:created>
  <dc:creator>ST04</dc:creator>
  <dc:description/>
  <cp:keywords/>
  <dc:language>en-US</dc:language>
  <cp:lastModifiedBy>User</cp:lastModifiedBy>
  <dcterms:modified xsi:type="dcterms:W3CDTF">2011-09-23T10:46:00Z</dcterms:modified>
  <cp:revision>3</cp:revision>
  <dc:subject/>
  <dc:title>ПОЛОЖЕННЯ, ПРО ПОРЯДОК ЗДІЙСНЕННЯ ІННОВАЦІЙНОЇ ОСВІТНЬОЇ ДІЯЛЬНОСТІ </dc:title>
</cp:coreProperties>
</file>