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5940</wp:posOffset>
                </wp:positionH>
                <wp:positionV relativeFrom="paragraph">
                  <wp:posOffset>-109220</wp:posOffset>
                </wp:positionV>
                <wp:extent cx="7118350" cy="1435100"/>
                <wp:effectExtent l="63500" t="63500" r="64135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143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472c4"/>
                        </a:solidFill>
                        <a:ln w="1270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b/>
                                <w:i/>
                                <w:szCs w:val="76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Календарно-тематичне план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472c4" stroked="t" o:allowincell="f" style="position:absolute;margin-left:-42.2pt;margin-top:-8.6pt;width:560.45pt;height:11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6"/>
                          <w:b/>
                          <w:i/>
                          <w:szCs w:val="76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Календарно-тематичне планування</w:t>
                      </w:r>
                    </w:p>
                  </w:txbxContent>
                </v:textbox>
                <v:fill o:detectmouseclick="t" type="solid" color2="#bb8d3b"/>
                <v:stroke color="#4472c4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6890</wp:posOffset>
                </wp:positionH>
                <wp:positionV relativeFrom="paragraph">
                  <wp:posOffset>1519555</wp:posOffset>
                </wp:positionV>
                <wp:extent cx="7118350" cy="1549400"/>
                <wp:effectExtent l="63500" t="63500" r="64135" b="64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154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70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0"/>
                                <w:b/>
                                <w:i/>
                                <w:szCs w:val="130"/>
                                <w:rFonts w:ascii="Georgia" w:hAnsi="Georgia" w:eastAsia="Times New Roman" w:cs="Georgia"/>
                                <w:color w:val="0070C0"/>
                                <w:lang w:val="uk-UA" w:bidi="ar-SA"/>
                              </w:rPr>
                              <w:t>Інформа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40.7pt;margin-top:119.65pt;width:560.45pt;height:12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30"/>
                          <w:b/>
                          <w:i/>
                          <w:szCs w:val="130"/>
                          <w:rFonts w:ascii="Georgia" w:hAnsi="Georgia" w:eastAsia="Times New Roman" w:cs="Georgia"/>
                          <w:color w:val="0070C0"/>
                          <w:lang w:val="uk-UA" w:bidi="ar-SA"/>
                        </w:rPr>
                        <w:t>Інформатика</w:t>
                      </w:r>
                    </w:p>
                  </w:txbxContent>
                </v:textbox>
                <v:fill o:detectmouseclick="t" type="solid" color2="blue"/>
                <v:stroke color="#ffc000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7840</wp:posOffset>
                </wp:positionH>
                <wp:positionV relativeFrom="paragraph">
                  <wp:posOffset>3259455</wp:posOffset>
                </wp:positionV>
                <wp:extent cx="7118350" cy="2609850"/>
                <wp:effectExtent l="63500" t="63500" r="64135" b="641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261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7080">
                          <a:solidFill>
                            <a:srgbClr val="99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0"/>
                                <w:b/>
                                <w:i/>
                                <w:szCs w:val="76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6 кла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030a0" stroked="t" o:allowincell="f" style="position:absolute;margin-left:-39.2pt;margin-top:256.65pt;width:560.45pt;height:20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0"/>
                          <w:b/>
                          <w:i/>
                          <w:szCs w:val="76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6 клас</w:t>
                      </w:r>
                    </w:p>
                  </w:txbxContent>
                </v:textbox>
                <v:fill o:detectmouseclick="t" type="solid" color2="#8fcf5f"/>
                <v:stroke color="#9900ff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5465</wp:posOffset>
                </wp:positionH>
                <wp:positionV relativeFrom="paragraph">
                  <wp:posOffset>6288405</wp:posOffset>
                </wp:positionV>
                <wp:extent cx="7118350" cy="272415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272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b/>
                                <w:i/>
                                <w:szCs w:val="76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За програмою 2017 року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b/>
                                <w:i/>
                                <w:szCs w:val="76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яка затверджена наказом МОН України від 07.06.2017 № 8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-42.95pt;margin-top:495.15pt;width:560.45pt;height:21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6"/>
                          <w:b/>
                          <w:i/>
                          <w:szCs w:val="76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За програмою 2017 року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6"/>
                          <w:b/>
                          <w:i/>
                          <w:szCs w:val="76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яка затверджена наказом МОН України від 07.06.2017 № 804</w:t>
                      </w:r>
                    </w:p>
                  </w:txbxContent>
                </v:textbox>
                <v:fill o:detectmouseclick="t" type="solid" color2="aqua"/>
                <v:stroke color="#f2f2f2" weight="38160" joinstyle="miter" endcap="flat"/>
                <v:shadow on="t" obscured="f" color="#823b0b"/>
                <w10:wrap type="none"/>
              </v:roundrect>
            </w:pict>
          </mc:Fallback>
        </mc:AlternateContent>
      </w:r>
      <w:r>
        <w:rPr>
          <w:rFonts w:eastAsia="Calibri" w:cs="Calibri"/>
          <w:lang w:val="uk-UA" w:eastAsia="en-US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Календарно-тематичне планування урокі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інформати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28"/>
          <w:lang w:val="uk-UA"/>
        </w:rPr>
        <w:t>для 6 клас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для учнів, які вивчали інформатику в 2-4 класах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новою програмою 2017 рок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авчальна програма</w:t>
      </w:r>
      <w:r>
        <w:rPr>
          <w:rFonts w:cs="Times New Roman" w:ascii="Times New Roman" w:hAnsi="Times New Roman"/>
          <w:sz w:val="28"/>
          <w:lang w:val="uk-UA"/>
        </w:rPr>
        <w:t xml:space="preserve"> з інформатики для учнів 5-9 класів загальноосвітніх навчальних закладів затверджена </w:t>
      </w:r>
      <w:hyperlink r:id="rId2">
        <w:r>
          <w:rPr>
            <w:rStyle w:val="InternetLink"/>
            <w:rFonts w:cs="Times New Roman" w:ascii="Times New Roman" w:hAnsi="Times New Roman"/>
            <w:sz w:val="28"/>
            <w:lang w:val="uk-UA"/>
          </w:rPr>
          <w:t>Наказом Міністерства освіти і науки України від 07.06.2017 № 804</w:t>
        </w:r>
      </w:hyperlink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uk-UA"/>
        </w:rPr>
      </w:r>
    </w:p>
    <w:tbl>
      <w:tblPr>
        <w:tblW w:w="100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6804"/>
        <w:gridCol w:w="1417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ро-ку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року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ема уроку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</w:t>
            </w:r>
            <w:r>
              <w:rPr>
                <w:rStyle w:val="FontStyle46"/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.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мп’ютерна графіка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4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езпека життєдіяльності при роботі з комп'ютеро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няття комп’ютерної графіки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Растрові та векторні зображення, їхні властивості. Формати файлів растрових і векторних зображ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Побудова зображення з графічних примітив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Операції над об’єктами та групами об’єк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Векторний графічний редактор. Засоби графічного редактора. Налаштування параметрів та перетворення формату готового зображе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Особливості побудови й опрацювання векторних зображ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Багатошарові зображення, розміщення об’єктів у шар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Додавання тексту до графічних зображень та його форматува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творення та редагування векторних зображень. </w:t>
            </w:r>
            <w:r>
              <w:rPr>
                <w:rFonts w:cs="Times New Roman" w:ascii="Times New Roman" w:hAnsi="Times New Roman"/>
                <w:i/>
                <w:lang w:val="uk-UA"/>
              </w:rPr>
              <w:t>Практична робота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Растровий графічний редактор. Засоби графічного редак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творення та редагування растрових зображень. </w:t>
            </w:r>
            <w:r>
              <w:rPr>
                <w:rFonts w:cs="Times New Roman" w:ascii="Times New Roman" w:hAnsi="Times New Roman"/>
                <w:i/>
                <w:lang w:val="uk-UA"/>
              </w:rPr>
              <w:t>Практична робота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2. Комп’ютерні презентації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не забезпечення для створення й відтворення комп’ютерних презентацій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’єкти презентації та засоби керування її демонстраціє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створення презентації та вимоги до її оформле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аштування показу презентаці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творення та оцінювання презентації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ипи слайді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</w:t>
            </w:r>
            <w:r>
              <w:rPr>
                <w:rFonts w:cs="Times New Roman" w:ascii="Times New Roman" w:hAnsi="Times New Roman"/>
                <w:i/>
                <w:lang w:val="uk-UA"/>
              </w:rPr>
              <w:t>чна робота 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фекти анімації, рух об’єктів в презентаці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фекти зміни слайд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презентації із ефект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</w:t>
            </w:r>
            <w:r>
              <w:rPr>
                <w:rFonts w:cs="Times New Roman" w:ascii="Times New Roman" w:hAnsi="Times New Roman"/>
                <w:i/>
                <w:lang w:val="uk-UA"/>
              </w:rPr>
              <w:t>чна робота 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ування представлення презентації та виступ перед аудиторіє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3. Алгоритми та програми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Поняття про об’єкт у програмуванні. Властивості об’єкта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1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Змінювання  значень властивостей об’єкта в програм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1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Створення програмних об’єк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Розв’язування задач, які передбачають створення програмних об’єктів. </w:t>
            </w:r>
            <w:r>
              <w:rPr>
                <w:rFonts w:cs="Times New Roman" w:ascii="Times New Roman" w:hAnsi="Times New Roman"/>
                <w:i/>
                <w:lang w:val="uk-UA"/>
              </w:rPr>
              <w:t>Практична робота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Поняття події. Види поді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Програмне опрацювання події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 xml:space="preserve">Розв’язування задач, які передбачають програмне опрацювання події. </w:t>
            </w:r>
            <w:r>
              <w:rPr>
                <w:rFonts w:cs="Times New Roman" w:ascii="Times New Roman" w:hAnsi="Times New Roman"/>
                <w:i/>
                <w:lang w:val="uk-UA"/>
              </w:rPr>
              <w:t>Практична робота 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Вкладені алгоритмічні структури повторення та розгалуже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Розв’язування задач з алгоритмічними структурами повторення та розгалуження.</w:t>
            </w:r>
          </w:p>
          <w:p>
            <w:pPr>
              <w:pStyle w:val="Style161"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Практична робота 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Розв’язання задачі методом поділу на підзадач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 xml:space="preserve">Створення програмних проектів методом поділу задачі на підзадачі. </w:t>
            </w:r>
            <w:r>
              <w:rPr>
                <w:rFonts w:cs="Times New Roman" w:ascii="Times New Roman" w:hAnsi="Times New Roman"/>
                <w:i/>
                <w:lang w:val="uk-UA"/>
              </w:rPr>
              <w:t>Практична робота 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Розробка сценарію майбутнього програмного проек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Реалізація програмного проекту відповідно до розробленого сценарі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Створення реклами та презентація власного програмного проек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>. Повторення і систематизація навчального матеріалу за рік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2">
    <w:name w:val="Font Style42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44">
    <w:name w:val="Font Style44"/>
    <w:qFormat/>
    <w:rPr>
      <w:rFonts w:ascii="Bookman Old Style" w:hAnsi="Bookman Old Style" w:cs="Bookman Old Style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Bookman Old Style" w:hAnsi="Bookman Old Style" w:cs="Bookman Old Style"/>
      <w:sz w:val="16"/>
      <w:szCs w:val="16"/>
    </w:rPr>
  </w:style>
  <w:style w:type="character" w:styleId="FontStyle56">
    <w:name w:val="Font Style56"/>
    <w:qFormat/>
    <w:rPr>
      <w:rFonts w:ascii="Bookman Old Style" w:hAnsi="Bookman Old Style" w:cs="Bookman Old Style"/>
      <w:spacing w:val="30"/>
      <w:sz w:val="12"/>
      <w:szCs w:val="12"/>
    </w:rPr>
  </w:style>
  <w:style w:type="character" w:styleId="Style16">
    <w:name w:val="Верхній колонтитул Знак"/>
    <w:qFormat/>
    <w:rPr>
      <w:sz w:val="22"/>
      <w:szCs w:val="22"/>
      <w:lang w:val="ru-RU"/>
    </w:rPr>
  </w:style>
  <w:style w:type="character" w:styleId="Style17">
    <w:name w:val="Нижній колонтитул Знак"/>
    <w:qFormat/>
    <w:rPr>
      <w:sz w:val="22"/>
      <w:szCs w:val="2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Applestylespan">
    <w:name w:val="apple-style-span"/>
    <w:qFormat/>
    <w:rPr/>
  </w:style>
  <w:style w:type="character" w:styleId="Style18">
    <w:name w:val="Незакрита згадка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ind w:left="44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uk-UA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5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1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1" w:before="0" w:after="0"/>
      <w:ind w:firstLine="91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83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-inf.at.ua/files/nmo-804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53:00Z</dcterms:created>
  <dc:creator>Мацаєнко С.В.</dc:creator>
  <dc:description/>
  <cp:keywords/>
  <dc:language>en-US</dc:language>
  <cp:lastModifiedBy>Lenovo</cp:lastModifiedBy>
  <dcterms:modified xsi:type="dcterms:W3CDTF">2017-09-29T03:41:00Z</dcterms:modified>
  <cp:revision>161</cp:revision>
  <dc:subject/>
  <dc:title/>
</cp:coreProperties>
</file>