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252095</wp:posOffset>
                </wp:positionV>
                <wp:extent cx="7118350" cy="2038350"/>
                <wp:effectExtent l="63500" t="64135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03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172f59"/>
                        </a:solidFill>
                        <a:ln w="127080">
                          <a:solidFill>
                            <a:srgbClr val="172f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 xml:space="preserve">(До підручника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80"/>
                                <w:szCs w:val="8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Й.Я. Ривкінд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52"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172f59" stroked="t" o:allowincell="f" style="position:absolute;margin-left:-42.2pt;margin-top:-19.85pt;width:560.45pt;height:16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 xml:space="preserve">(До підручника </w:t>
                      </w:r>
                      <w:r>
                        <w:rPr>
                          <w:kern w:val="2"/>
                          <w:b/>
                          <w:i/>
                          <w:sz w:val="80"/>
                          <w:szCs w:val="8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Й.Я. Ривкінд</w:t>
                      </w:r>
                      <w:r>
                        <w:rPr>
                          <w:kern w:val="2"/>
                          <w:b/>
                          <w:i/>
                          <w:sz w:val="52"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)</w:t>
                      </w:r>
                    </w:p>
                  </w:txbxContent>
                </v:textbox>
                <v:fill o:detectmouseclick="t" type="solid" color2="#e8d0a6"/>
                <v:stroke color="#172f59" weight="127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2009775</wp:posOffset>
            </wp:positionV>
            <wp:extent cx="6148705" cy="7703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1220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для 9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о підручника «Інформатика 9 клас»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ри: Ривкінд Й.Я., Лисенко Т.І., Чернікова Л.А., Шакотько В.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Згідно з навчальною програмою, затвердженою наказом МОНмолодьспорту України від 06.06.2012 р. № 664 (з урахуванням змін, затверджених наказом МОН України від 29.05.2015 № 585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вчальна програма: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грама курсу «Інформатика» для 5-9 класів загальноосвітніх навчальних закладів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(автори: </w:t>
      </w:r>
      <w:r>
        <w:rPr>
          <w:rFonts w:cs="Times New Roman" w:ascii="Times New Roman" w:hAnsi="Times New Roman"/>
          <w:sz w:val="28"/>
          <w:szCs w:val="28"/>
          <w:lang w:val="uk-UA"/>
        </w:rPr>
        <w:t>Мирослав Жалдак, Наталія Морз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нна Ломаковська, Галина Проценко,  Йосиф Ривкінд, Віктор Шакотько) – [Електронний ресурс]. – Режим перегляду: </w:t>
      </w:r>
      <w:hyperlink r:id="rId3">
        <w:r>
          <w:rPr>
            <w:rStyle w:val="InternetLink"/>
            <w:lang w:val="uk-UA"/>
          </w:rPr>
          <w:t>http://www.mon.gov.ua/activity/education/zagalna-serednya/navchalni-programy.html</w:t>
        </w:r>
      </w:hyperlink>
    </w:p>
    <w:p>
      <w:pPr>
        <w:pStyle w:val="Normal"/>
        <w:shd w:fill="FFFFFF" w:val="clear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підготу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thinThickMedium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  <w:lang w:val="uk-UA"/>
              </w:rPr>
              <w:t>Жалдак М.</w:t>
            </w:r>
          </w:p>
        </w:tc>
        <w:tc>
          <w:tcPr>
            <w:tcW w:w="7371" w:type="dxa"/>
            <w:tcBorders>
              <w:top w:val="thinThickMediumGap" w:sz="2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йсний член НАПН України, доктор педагогічних наук, професор, завідувач кафедри теоретичної інформатики Національного педагогічного університету імені М. П. Драгоманов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bCs/>
                <w:i/>
                <w:sz w:val="24"/>
                <w:szCs w:val="24"/>
                <w:lang w:val="uk-UA"/>
              </w:rPr>
              <w:t>Морзе Н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-кореспондент НАПН України, доктор педагогічних наук, професор, проректор з питань інформатизації навчально-наукової та адміністративної діяльності Київського університету імені Бориса Грінченк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  <w:lang w:val="uk-UA"/>
              </w:rPr>
              <w:t>Ломаковська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методист вищої категорії,  директор Ліцею інформаційних технологій № 79 м. Києва, заслужений працівник освіти Україн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  <w:lang w:val="uk-UA"/>
              </w:rPr>
              <w:t>Проценко Г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ель-методист вищої категорії Печерської гімназії № 75 м. Києв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  <w:lang w:val="uk-UA"/>
              </w:rPr>
              <w:t>Ривкінд Й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итель-методист вищої категорії, завідувач кафедри математики та інформатики ліцею № 38 імені В. М. Молчанова м. Києва, заслужений вчитель України;</w:t>
            </w:r>
          </w:p>
        </w:tc>
      </w:tr>
      <w:tr>
        <w:trPr/>
        <w:tc>
          <w:tcPr>
            <w:tcW w:w="2660" w:type="dxa"/>
            <w:tcBorders>
              <w:bottom w:val="thinThickMedium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  <w:lang w:val="uk-UA"/>
              </w:rPr>
              <w:t>Шакотько В.</w:t>
            </w:r>
          </w:p>
        </w:tc>
        <w:tc>
          <w:tcPr>
            <w:tcW w:w="7371" w:type="dxa"/>
            <w:tcBorders>
              <w:bottom w:val="thinThickMediumGap" w:sz="2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ладач-методист вищої категорії, заступник директора з навчальної роботи Кременчуцького педагогічного училища ім. А. С. Макаренка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uk-UA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Інформаційні технології у суспільстві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поведінки і безпеки життєдіяльності (БЖ) в комп’ютерному класі. Інформатика як наука та галузь діяльності людини. Основні інформаційні процеси, їх характеристика та моделі. Інформаційні технології. Класифікація інформаційних технологій. Етапи становлення інформаційних технологій. Інформаційні технології в освіті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Інформаційні системи, їх види. Апаратне та програмне забезпечення інформаційної системи. Поняття інформаційного суспільства. Поняття про інформаційну культуру, інформаційну грамотність, ІКТ-компетентність. Інтелектуальна власність та авторське право. Етика і право при створенні та використанні інформаційних ресур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Освітні інформаційні ресурси і системи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Мережеві технолог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Класифікація комп’ютерних мереж. Апаратне й програмне забезпечення мереж. Мережеві протоколи. Канали зв’язку, їх види. Мережеві пристрої. Адресація в мер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Призначення й структура Інтернету. Передавання даних в мережі Інтернет. Поняття про протоколи передавання даних. Адресація в Інтернеті. Поняття IP-адреси, доменного імені та URL-адреси. Адміністрування доменних імен Інтернету. Способи під’єднання до Інтернету, функції провайд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Сучасні сервіси Інтернету (інтерактивне спілкування, форуми, конференції, соціальні мережі). Сервіси веб-2.0. Геосерві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Спеціальні інструменти пошуку (добірки посилань, пошукові каталоги, експертні системи). Розширений пош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3. Комп'ютерні презент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Етапи розробки презентації. Елементи дизайну презентацій. Вимоги до презентації. Стильове оформлення слайдів презентації. Макети слайд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ристання діаграм у презентаці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Гіперпосилання і елементи управління в презентація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Практична робота 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ектування та розробка презентацій за визначеними критеріями. Елементи керування презентаці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Додавання відеокліпів, звукових ефектів і мовного супроводу до слайдової презент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Елементи анімації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робка презентацій з елементами анімації, відеокліпами, звуковими ефектами та мовним супрово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Управління показом презентації. Друк презент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4. Основи інформаційної безп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Класифікація загроз безпеці та пошкодження даних у комп’ютерних системах. Етичні та правові основи захисту відомостей і дани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Захист даних. Шкідливі програми, їх типи, принципи дії і боротьба з ни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Загрози, що виникають при роботі в Інтернеті. Засоби браузера, призначені для гарантування безпеки. Захищені сайти. Захист від спа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Безпечне зберігання даних. Резервне копіювання та відновлення даних. Безпечне видалення да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лаштовування параметрів безпеки в середовищі брауз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5. Комп’ютерне моделю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Комп’ютерна модель та її переваги. Види комп’ютерних моделей: розрахункові, графічні, імітаційні та інші моделі. Поняття комп’ютерного експеримен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Основні етапи комп’ютерного моделювання: постановка задачі та її аналіз, побудова інформаційної моделі, розробка методу й алгоритму дослідження моделі, розробка комп’ютерної моделі, проведення комп’ютерного експеримен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ворення, опрацювання і дослідження інформаційних моделей на прикладах задач з різних предметних галузей (фізика, математика, хімія, біологія тощо) в одному з вивчених програмних середови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Карти знань. Редактори карт зна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Створення і опрацювання моделей на прикладах задач з різних предметних галузей (фізика, математика, хімія, біологія тощо) в різних програмних середовищ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6. Табличні величини та алгоритми їх опрацю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Табличні велич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ведення та виведення табличних величин. Елемент керування «багаторядкове текстове пол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Алгоритми опрацювання табличних величин: знаходження суми значень елементів; суми або кількості значень елементів, що задовольняють заданим умовам, пошук заданого еле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Алгоритми опрацювання табличних величин: пошук елемента з найбільшим найменшим значенн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Алгоритми опрацювання табличних величин: пошук елемента з найбільшим найменшим значенн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кладання і виконання алгоритмів знаходження сум і кількостей значень елементів табличних величин за заданими умовами у навчальному середовищі програм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7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кладання і виконання алгоритму пошуку значень у таблиці в навчальному середовищі програм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ізуалізація елементів табличної величини за допомогою графічних примітив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ізуалізація елементів табличної величини за допомогою графічних примітив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7.</w:t>
            </w:r>
            <w:r>
              <w:rPr>
                <w:lang w:val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омп’ютерні публік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Поняття комп’ютерної публікації. Види публікацій та їх шаблони. Програмні засоби для створення публікацій. Створення, збереження та відкривання публікацій. Структура публікації. Основні складові публікац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ворення простої комп’ютерної публікації на базі шабло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Алгоритм створення комп’ютерної публікації. Особливості роботи з текстовими об’єктами під час створення комп’ютерних публікацій. Зв’язки між об’єктами публік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Особливості роботи з графічними об’єктами під час створення комп’ютерних публікацій. Друк публікаці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9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ектування та створення комп’ютерної публікації для подання результатів самостійного дослідж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8. Комп’ютерна графіка. Векторний графічний реда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Поняття комп’ютерної графіки. Кодування графічних даних. Поняття колірної моделі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астрові та векторні зображення, їх властивості. Формати файлів растрових та векторних зображень. Переваги і недоліки різних видів графі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екторний графічний редактор. Засоби векторного графічного редактора. Особливості побудови й опрацювання векторних зображень. Алгоритм побудови зображення з графічних примітив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ворення простих векторних зображ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Створення малюнків з кривих і ламаних. Додавання тексту до графічних зображень та його форматування. Групування і вирівнювання об’єктів. Багатошарові зображення, розміщення об’єктів у ш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ворення складених векторних зображ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9. Створення персонального навчального середо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Поняття персонального навчального середовища. Хмарні технолог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ристання офісних веб-програм для створення спільних документів. Синхронізація даних. Організація та планування колективної діяль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ристання інтернет-середовищ для створення та публікації документів (текстових, графічних, презентацій тощо). Опитування з використанням онлайн-фор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Створення і використання спільних електронних закладок. Канали нов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. 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фісні веб-програми для створення спільних документів. Опитування з використанням онлайн-фор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Поняття мови розмітки гіпертексту. Етапи створення веб-сай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Конструювання сайтів. Використання онлайн-систем конструювання сай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структаж з БЖ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1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нструювання сайтів з використанням онлайн-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10. Розв’язування компетентнісних зада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Розв’язування компетентнісних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11. </w:t>
            </w:r>
            <w:r>
              <w:rPr/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иконання колективного навчального проекту з дослідження предметної галузі навчального курсу «Інформат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бір теми проекту. Визначення проблеми, теми та завдань проекту; розподіл ролей і планування колективної діяльн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Добір засобів опрацювання даних. Добір засобів подання результатів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нання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. Використання офісних веб-програм та інтернет-середовищ для публікації результатів своєї робо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ктаж з БЖД. Захист колективного навчального проек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структаж з БЖД. </w:t>
            </w:r>
            <w:r>
              <w:rPr>
                <w:i/>
                <w:sz w:val="24"/>
                <w:szCs w:val="24"/>
              </w:rPr>
              <w:t>Повторення і систематизація навчального матеріалу за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Batang;바탕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n.gov.ua/activity/education/zagalna-serednya/navchalni-programy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Lenovo</cp:lastModifiedBy>
  <dcterms:modified xsi:type="dcterms:W3CDTF">2017-09-05T03:04:00Z</dcterms:modified>
  <cp:revision>396</cp:revision>
  <dc:subject/>
  <dc:title/>
</cp:coreProperties>
</file>