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264" w:before="0" w:after="0"/>
        <w:jc w:val="center"/>
        <w:rPr>
          <w:b/>
          <w:b/>
          <w:szCs w:val="24"/>
        </w:rPr>
      </w:pPr>
      <w:r>
        <w:rPr>
          <w:b/>
          <w:szCs w:val="24"/>
          <w:lang w:val="uk-UA"/>
        </w:rPr>
        <w:t>Книга обліку стану навчально-методичного забезпечення кабінету інформатики</w:t>
      </w:r>
    </w:p>
    <w:p>
      <w:pPr>
        <w:pStyle w:val="Web"/>
        <w:spacing w:lineRule="auto" w:line="264"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на 20__ - 20__ навчальний рі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center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  <w:t>Навчально-методичне забезпеч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center"/>
              <w:rPr>
                <w:b/>
                <w:b/>
                <w:i/>
                <w:i/>
                <w:szCs w:val="24"/>
                <w:lang w:val="uk-UA"/>
              </w:rPr>
            </w:pPr>
            <w:r>
              <w:rPr>
                <w:b/>
                <w:i/>
                <w:szCs w:val="24"/>
                <w:lang w:val="uk-UA"/>
              </w:rPr>
              <w:t>Коротка характеристика (може містити інформацію про кількість екземплярів, примірників, авторизацію, тощо)</w:t>
            </w:r>
          </w:p>
        </w:tc>
      </w:tr>
      <w:tr>
        <w:trPr>
          <w:trHeight w:val="20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вчальне обладна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100" w:after="100"/>
              <w:jc w:val="both"/>
              <w:rPr>
                <w:szCs w:val="24"/>
                <w:u w:val="single"/>
                <w:lang w:val="uk-UA"/>
              </w:rPr>
            </w:pPr>
            <w:r>
              <w:rPr>
                <w:szCs w:val="24"/>
                <w:u w:val="single"/>
                <w:lang w:val="uk-UA"/>
              </w:rPr>
              <w:t>Комп’ютер вчителя:</w:t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корпус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атеринська плата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процесор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одуль пам'яті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копичувач </w:t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пристрій DVD+/-RW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ережевий адаптер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відеокарта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онітор</w:t>
              <w:tab/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канер</w:t>
              <w:tab/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u w:val="single"/>
                <w:lang w:val="uk-UA"/>
              </w:rPr>
            </w:pPr>
            <w:r>
              <w:rPr>
                <w:szCs w:val="24"/>
                <w:u w:val="single"/>
                <w:lang w:val="uk-UA"/>
              </w:rPr>
              <w:t>Комп’ютер учня:</w:t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корпус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атеринська плата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процесор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одуль пам'яті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копичувач </w:t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онітор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клавіатура</w:t>
              <w:tab/>
            </w:r>
          </w:p>
          <w:p>
            <w:pPr>
              <w:pStyle w:val="Web"/>
              <w:spacing w:lineRule="auto" w:line="264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аніпулятор миша</w:t>
              <w:tab/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вушники</w:t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оби телекомунікаці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окальна мережа з виходом в Інтернет (провайдер Укртелеком)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61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ru-RU" w:eastAsia="ru-RU"/>
              </w:rPr>
            </w:pPr>
            <w:r>
              <w:rPr/>
              <w:t>Підручники і навчальні посібни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Верлань А.Ф., Апатова Н.В. Інформатика: Підручник для учнів 10-11 класів середньої загальноосвітньої школи., К.:Форум, 2000 – 223 с. (1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Караванова Т.П. Основи алгоритмізації та програмування:750 задач з рек. та прикл.: Посіб.-К.:Форум, 2002 (1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Глинський Я.М., Анохін В.Є., Ряжська В.А. Turbo Pascal i Delphi. Практикум - Львів:Деол, 2000  (</w:t>
            </w:r>
            <w:r>
              <w:rPr>
                <w:lang w:val="en-US"/>
              </w:rPr>
              <w:t>1.</w:t>
            </w:r>
            <w:r>
              <w:rPr/>
              <w:t>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Глинський Я.М. Інформатика: Пробний навчальний посібник. - Львів: "Фенікс ЛТД", 1992 (1.</w:t>
            </w:r>
            <w:r>
              <w:rPr>
                <w:lang w:val="ru-RU"/>
              </w:rPr>
              <w:t xml:space="preserve"> </w:t>
            </w:r>
            <w:r>
              <w:rPr/>
              <w:t xml:space="preserve">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Основи інформатики та обчислювальної техніки: Проб. підруч. для 10-11кл.серед.шк./В.А.Каймін, О.Г.Щеголев, О.А.Єрохіна, Д.П.Федюшин. – 2ге вид. – К.: Освіта, 1995. – 288 с (1.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Електронно-обчислювальна техніка: Проб.навч.посібник для 8-9 кл.серед.шк./Я.А.Ваграменко, І.М.Антипов, Е,І,Кузнецов та ін.; за ред.Я.А.Ваграменка.-К.:Рад.шк., 1991.-144с. (1/ 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/>
              <w:t>Лященко Н.Я., Следзінский І.Ф. Програмування на ЕКОМ: Посібник для факультатив.занять в  кл. – К.:Рад.шк., 1987. – 128 с. (1. ш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>
                <w:color w:val="000080"/>
              </w:rPr>
              <w:t xml:space="preserve">Базовий курс інформатики/В.Д.Руденко, О.М.Марчук, М.О.Палантжоглу; За заг.ред. В.Ю.Бикова: [Навч.посібник]. –К.: Видавнича група </w:t>
            </w:r>
            <w:r>
              <w:rPr>
                <w:color w:val="000080"/>
                <w:lang w:val="ru-RU"/>
              </w:rPr>
              <w:t>BHV</w:t>
            </w:r>
            <w:r>
              <w:rPr>
                <w:color w:val="000080"/>
              </w:rPr>
              <w:t>, 2005. – 320 с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eastAsia="ru-RU"/>
              </w:rPr>
            </w:pPr>
            <w:r>
              <w:rPr/>
              <w:t>Методична література, книги для вчите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Інформатика. Програми для загальноосвітніх навчальних закладів .- Запоріжжя: Прем’єр, 2003 – 304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Матеріали газети Інформатика (2003-2006 р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>Інтел. Навчання для майбутнього.-К.:Видавнича група BHV,2004.- 41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Морзе Н.В. Методика викладання інформатики. У 3х частиках. – К.:Навчальна книга,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Интернет-обучение: технологии педагогического дизайна / Под ред. М.В.Моисеевой. – М.:Издательский дом «Камерон», 2004.-21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Новые педагогические и информационные технологии в системе образования. Под ред. Е.С.Полат. – М.:Издательский центр «Академия», 2003. – 272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 xml:space="preserve">H.Glendinning, J.McEwan. Basic English for Computing, Oxford University Press, 200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/>
            </w:pPr>
            <w:r>
              <w:rPr>
                <w:color w:val="000080"/>
                <w:lang w:val="ru-RU"/>
              </w:rPr>
              <w:t>І</w:t>
            </w:r>
            <w:r>
              <w:rPr>
                <w:color w:val="000080"/>
                <w:lang w:val="en-US"/>
              </w:rPr>
              <w:t>.</w:t>
            </w:r>
            <w:r>
              <w:rPr>
                <w:color w:val="000080"/>
                <w:lang w:val="ru-RU"/>
              </w:rPr>
              <w:t>Б</w:t>
            </w:r>
            <w:r>
              <w:rPr>
                <w:color w:val="000080"/>
                <w:lang w:val="en-US"/>
              </w:rPr>
              <w:t>.</w:t>
            </w:r>
            <w:r>
              <w:rPr>
                <w:color w:val="000080"/>
                <w:lang w:val="ru-RU"/>
              </w:rPr>
              <w:t>Лавренчук</w:t>
            </w:r>
            <w:r>
              <w:rPr>
                <w:color w:val="000080"/>
                <w:lang w:val="en-US"/>
              </w:rPr>
              <w:t xml:space="preserve">. </w:t>
            </w:r>
            <w:r>
              <w:rPr>
                <w:color w:val="000080"/>
                <w:lang w:val="ru-RU"/>
              </w:rPr>
              <w:t>Комп</w:t>
            </w:r>
            <w:r>
              <w:rPr>
                <w:color w:val="000080"/>
                <w:lang w:val="en-US"/>
              </w:rPr>
              <w:t>'</w:t>
            </w:r>
            <w:r>
              <w:rPr>
                <w:color w:val="000080"/>
                <w:lang w:val="ru-RU"/>
              </w:rPr>
              <w:t>ютери</w:t>
            </w: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ru-RU"/>
              </w:rPr>
              <w:t>англійською</w:t>
            </w:r>
            <w:r>
              <w:rPr>
                <w:color w:val="000080"/>
                <w:lang w:val="en-US"/>
              </w:rPr>
              <w:t xml:space="preserve"> </w:t>
            </w:r>
            <w:r>
              <w:rPr>
                <w:color w:val="000080"/>
                <w:lang w:val="ru-RU"/>
              </w:rPr>
              <w:t>мовою</w:t>
            </w:r>
            <w:r>
              <w:rPr>
                <w:color w:val="000080"/>
                <w:lang w:val="en-US"/>
              </w:rPr>
              <w:t xml:space="preserve">. - </w:t>
            </w:r>
            <w:r>
              <w:rPr>
                <w:color w:val="000080"/>
                <w:lang w:val="ru-RU"/>
              </w:rPr>
              <w:t>Львів</w:t>
            </w:r>
            <w:r>
              <w:rPr>
                <w:color w:val="000080"/>
                <w:lang w:val="en-US"/>
              </w:rPr>
              <w:t xml:space="preserve">: </w:t>
            </w:r>
            <w:r>
              <w:rPr>
                <w:color w:val="000080"/>
                <w:lang w:val="ru-RU"/>
              </w:rPr>
              <w:t>Ахіл</w:t>
            </w:r>
            <w:r>
              <w:rPr>
                <w:color w:val="000080"/>
                <w:lang w:val="en-US"/>
              </w:rPr>
              <w:t xml:space="preserve">, 200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64"/>
              <w:ind w:left="432" w:hanging="360"/>
              <w:jc w:val="both"/>
              <w:rPr>
                <w:lang w:val="ru-RU"/>
              </w:rPr>
            </w:pPr>
            <w:r>
              <w:rPr>
                <w:color w:val="000080"/>
              </w:rPr>
              <w:t>С.А.Абрамов, Г.Г.Гнездилова, Е.Н.Капустина, М.И.Селюн. Задачи по программированию - Москва: Наука, 1988</w:t>
            </w:r>
          </w:p>
        </w:tc>
      </w:tr>
      <w:tr>
        <w:trPr>
          <w:trHeight w:val="2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дактичні матеріали, у т.ч. роздаткові матеріал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 темами: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Paint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Word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Excel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Access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HTML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грамування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ераційна система</w:t>
            </w:r>
          </w:p>
        </w:tc>
      </w:tr>
      <w:tr>
        <w:trPr>
          <w:trHeight w:val="12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стеми визначення рівня навчальних досягнень учн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Контрольно-діагностична система </w:t>
            </w:r>
            <w:r>
              <w:rPr>
                <w:szCs w:val="24"/>
                <w:lang w:val="en-US"/>
              </w:rPr>
              <w:t>Tes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w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/>
            </w:pPr>
            <w:r>
              <w:rPr>
                <w:szCs w:val="24"/>
                <w:lang w:val="uk-UA"/>
              </w:rPr>
              <w:t>Система інтерактивного тестування «Школярик»</w:t>
            </w:r>
          </w:p>
          <w:p>
            <w:pPr>
              <w:pStyle w:val="Web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</w:rPr>
            </w:pPr>
            <w:r>
              <w:rPr>
                <w:szCs w:val="24"/>
                <w:lang w:val="uk-UA"/>
              </w:rPr>
              <w:t>Система перевірки знань, проведення олімпіад, конкурсі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’ютерно-орієнтовані засоби навчання інформати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64" w:before="0" w:after="0"/>
              <w:ind w:left="252" w:hanging="252"/>
              <w:jc w:val="both"/>
              <w:rPr/>
            </w:pPr>
            <w:r>
              <w:rPr>
                <w:szCs w:val="24"/>
                <w:lang w:val="uk-UA"/>
              </w:rPr>
              <w:t xml:space="preserve">Веб-сайт предмету Інформатика 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64" w:before="0" w:after="0"/>
              <w:ind w:left="252" w:hanging="252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тодичні рекомендації до дистанційного курсу для адміністраторів навчальних комп'ютерних комплексів +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>, К., 2004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64" w:before="0" w:after="0"/>
              <w:ind w:left="252" w:hanging="252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числювальна математика і програмування. 10-11 класи</w:t>
            </w:r>
          </w:p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’ютерно-орієнтовані засоби навчання інших предметі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/>
            </w:pPr>
            <w:r>
              <w:rPr>
                <w:szCs w:val="24"/>
              </w:rPr>
              <w:t xml:space="preserve">Програмно-методичний комплекс Терм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  <w:lang w:val="uk-UA"/>
              </w:rPr>
              <w:t>ІІ підтрики практичної математичної діяльності. Херсон, 2004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Інтегрований комплекс Економіка 10 клас.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лектронна база знань «Людина, суспільство, світ» для 11 класів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бліотека електронних наочностей. Хімія 8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Віртуальна фізична лабораторія. Фізика 7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Бібліотека електронних наочностей. Біологія 6-11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Бібліотека електронних наочностей. Фізика 7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/>
            </w:pPr>
            <w:r>
              <w:rPr>
                <w:szCs w:val="24"/>
                <w:lang w:val="uk-UA"/>
              </w:rPr>
              <w:t>Педагогічний програмний засіб. Бібліотека електронних наочностей. Фізика 10-11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Електронний задачник. Фізика 7-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Віртуальна фізична лабораторія. Фізика 10-11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Фізика 9 клас</w:t>
            </w:r>
          </w:p>
          <w:p>
            <w:pPr>
              <w:pStyle w:val="Web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lineRule="auto" w:line="264" w:before="0" w:after="0"/>
              <w:ind w:left="432" w:hanging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дагогічний програмний засіб. Фізика 8 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струкції до лабораторно-практичних робіт тощ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264" w:before="0" w:after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+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0:24:00Z</dcterms:created>
  <dc:creator>Oksana Pasichnyk</dc:creator>
  <dc:description/>
  <cp:keywords/>
  <dc:language>en-US</dc:language>
  <cp:lastModifiedBy>User</cp:lastModifiedBy>
  <dcterms:modified xsi:type="dcterms:W3CDTF">2019-01-06T07:29:00Z</dcterms:modified>
  <cp:revision>12</cp:revision>
  <dc:subject/>
  <dc:title>Книга обліку стану навчально-методичного забезпечення кабінету інформатики №321</dc:title>
</cp:coreProperties>
</file>