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</w:t>
      </w:r>
      <w:r>
        <w:rPr>
          <w:rFonts w:cs="Courier New" w:ascii="Courier New" w:hAnsi="Courier New"/>
          <w:sz w:val="21"/>
          <w:szCs w:val="21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sz w:val="21"/>
          <w:szCs w:val="21"/>
        </w:rPr>
        <w:t>Н А К 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sz w:val="21"/>
          <w:szCs w:val="21"/>
        </w:rPr>
        <w:t>20.07.2004  N 6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</w:t>
      </w:r>
      <w:r>
        <w:rPr>
          <w:rFonts w:cs="Courier New" w:ascii="Courier New" w:hAnsi="Courier New"/>
          <w:b/>
          <w:sz w:val="21"/>
          <w:szCs w:val="21"/>
        </w:rPr>
        <w:t>Про затвердження Положення про навчальні кабін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</w:t>
      </w:r>
      <w:r>
        <w:rPr>
          <w:rFonts w:cs="Courier New" w:ascii="Courier New" w:hAnsi="Courier New"/>
          <w:b/>
          <w:sz w:val="21"/>
          <w:szCs w:val="21"/>
        </w:rPr>
        <w:t>загальноосвітніх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ідповідно до Закону України "Про  загальну  середню  освіт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(    </w:t>
      </w:r>
      <w:hyperlink r:id="rId2">
        <w:r>
          <w:rPr>
            <w:rStyle w:val="InternetLink"/>
            <w:rFonts w:cs="Courier New" w:ascii="Courier New" w:hAnsi="Courier New"/>
            <w:sz w:val="21"/>
            <w:szCs w:val="21"/>
          </w:rPr>
          <w:t>651-14</w:t>
        </w:r>
      </w:hyperlink>
      <w:r>
        <w:rPr>
          <w:rFonts w:cs="Courier New" w:ascii="Courier New" w:hAnsi="Courier New"/>
          <w:sz w:val="21"/>
          <w:szCs w:val="21"/>
        </w:rPr>
        <w:t xml:space="preserve">    ),    з    метою   підвищення   рівня   органі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-виховного процесу  і  оснащення  навчального  середов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гальноосвітніх навчальних закладів Н А К А З У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 Затвердити     Положення     про     навчальні    кабін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гальноосвітніх навчальних закладів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 Міністру  освіти  і  науки  Автономної  Республіки  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чальникам управлінь   освіти   і   науки   обласних,   Киї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Севастопольської міських державних адміністрацій довести  на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 відома   керівників   місцевих   органів   управління   осві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керівників загальноосвітніх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   Положення   про   навчальні   кабінети  загальноосвіт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их   закладів   опублікувати  в  "Інформаційному  збір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іністерства  освіти  і  науки  України"  та  розмістити  на сай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іні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 Контроль  за  виконанням  наказу  покласти  на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іністра Огнев'юка В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Міністр                                               В.Г.Крем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Наказ Міністерств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і нау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20.07.2004  N 6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sz w:val="21"/>
          <w:szCs w:val="21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</w:t>
      </w:r>
      <w:r>
        <w:rPr>
          <w:rFonts w:cs="Courier New" w:ascii="Courier New" w:hAnsi="Courier New"/>
          <w:b/>
          <w:sz w:val="21"/>
          <w:szCs w:val="21"/>
        </w:rPr>
        <w:t>про навчальні кабінети загальноосвіт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      </w:t>
      </w:r>
      <w:r>
        <w:rPr>
          <w:rFonts w:cs="Courier New" w:ascii="Courier New" w:hAnsi="Courier New"/>
          <w:b/>
          <w:sz w:val="21"/>
          <w:szCs w:val="21"/>
        </w:rPr>
        <w:t>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     </w:t>
      </w:r>
      <w:r>
        <w:rPr>
          <w:rFonts w:cs="Courier New" w:ascii="Courier New" w:hAnsi="Courier New"/>
          <w:b/>
          <w:sz w:val="21"/>
          <w:szCs w:val="21"/>
        </w:rPr>
        <w:t>1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ложення про навчальні кабінети (далі - кабінети) розроб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ідповідно до  Закону  України  "Про  загальну   середню   освіт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( </w:t>
      </w:r>
      <w:hyperlink r:id="rId3">
        <w:r>
          <w:rPr>
            <w:rStyle w:val="InternetLink"/>
            <w:rFonts w:cs="Courier New" w:ascii="Courier New" w:hAnsi="Courier New"/>
            <w:sz w:val="21"/>
            <w:szCs w:val="21"/>
          </w:rPr>
          <w:t>651-14</w:t>
        </w:r>
      </w:hyperlink>
      <w:r>
        <w:rPr>
          <w:rFonts w:cs="Courier New" w:ascii="Courier New" w:hAnsi="Courier New"/>
          <w:sz w:val="21"/>
          <w:szCs w:val="21"/>
        </w:rPr>
        <w:t xml:space="preserve"> ) та інших законодавчих акт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ія цього  Положення  поширюється  на   навчальні   кабін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що існують і створюються у загальноосвітніх навчальних закл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Це Положення   визначає   загальні   та   спеціальні   ви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 матеріально-технічного      оснащення      кабінетів     зг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з санітарно-гігієнічними правилами та нормами  і  є  обов'язков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 їх організації в загальноосвітніх навчальних закладах (далі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клади) незалежно від типу та форми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абінетом вважається  класна  кімната  закладу  зі  створе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им середовищем,  оснащеним  сучасними  засобами  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шкільним обладн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</w:t>
      </w:r>
      <w:r>
        <w:rPr>
          <w:rFonts w:cs="Courier New" w:ascii="Courier New" w:hAnsi="Courier New"/>
          <w:b/>
          <w:sz w:val="21"/>
          <w:szCs w:val="21"/>
        </w:rPr>
        <w:t>2. Мета, завдання та основні фор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</w:t>
      </w:r>
      <w:r>
        <w:rPr>
          <w:rFonts w:cs="Courier New" w:ascii="Courier New" w:hAnsi="Courier New"/>
          <w:b/>
          <w:sz w:val="21"/>
          <w:szCs w:val="21"/>
        </w:rPr>
        <w:t>організації навчальних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. Основна мета створення кабінетів полягає у  забезпече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птимальних умов   для   організації  навчально-виховного 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реалізації завдань відповідно до Державного  стандарту  баз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повної   середньої  освіти,  затвердженого  постановою  Кабін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Міністрів України від 14 січня 2004 року за N 24 ( </w:t>
      </w:r>
      <w:hyperlink r:id="rId4">
        <w:r>
          <w:rPr>
            <w:rStyle w:val="InternetLink"/>
            <w:rFonts w:cs="Courier New" w:ascii="Courier New" w:hAnsi="Courier New"/>
            <w:sz w:val="21"/>
            <w:szCs w:val="21"/>
          </w:rPr>
          <w:t>24-2004-п</w:t>
        </w:r>
      </w:hyperlink>
      <w:r>
        <w:rPr>
          <w:rFonts w:cs="Courier New" w:ascii="Courier New" w:hAnsi="Courier New"/>
          <w:sz w:val="21"/>
          <w:szCs w:val="21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2. Завданням   функціонування   навчальних   кабінетів  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творення передумов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рганізації індивідуального та диференційованого навч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еалізації практично-дійової   і   творчої  складових  змі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безпечення в   старшій  школі  профільного  і  поглибле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рганізації роботи гуртків та факультатив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роведення засідань шкільних методичних об'єдн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індивідуальної підготовки  вчителя  до  занять  та підви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його науково-методичного рі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3. Перед  початком  навчального  року   проводиться   огл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абінетів  з  метою  визначення  стану готовності їх до про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4. Державні  санітарні  правила   і   норми   облашт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тримання  загальноосвітніх  навчальних  закладів  та  органі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-виховного    процесу    мають    відповідати    вимог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твердженим  постановою  Головного  державного санітарного лік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країни від 14.08.2001 N  63  (  v0063588-01  )  (далі  -  ДСанП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5.2.008-01),  та  ДБН  В.2.2-3-97 "Будинки та споруди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кладі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  </w:t>
      </w:r>
      <w:r>
        <w:rPr>
          <w:rFonts w:cs="Courier New" w:ascii="Courier New" w:hAnsi="Courier New"/>
          <w:b/>
          <w:sz w:val="21"/>
          <w:szCs w:val="21"/>
        </w:rPr>
        <w:t>3. Типи навчальних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1. Організація навчальних кабінетів передбача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значення предметної специфі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озміщення кабін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снащення засобами    навчання    та   шкільним   обладн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 єдиними   вимогами   до    упорядкування    та    удоскона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рганізаційно-педагогічних умов функціонування цих кабін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2. У  закладах  можуть  створюватись  такі  типи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абінет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абінети з окремих предм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омбіновані кабінети  з  декількох  споріднених  предметів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ласна кімната    з    набором   навчально-методичної   інформ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матеріально-технічного забезпечення для декількох предм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3. У закладах створюються  кабінети:  фізики,  інформа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біології,  хімії,  майстерень  трудового  навчання,  обслуговую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аці  з  лабораторними  приміщеннями,  що   прилягають   до   ц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абінетів, спортивні,  актові  зали  та  інші  кабінети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 умов і потреб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Лабораторні приміщення   повинні   мати   вихід  до  кабін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окремий вихід у коридор чи на подвір'я шк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4. Переважно  у  початкових   школах   і   загальноосвіт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их   закладах   з   малою   наповнюваністю  класів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творюватися  комбіновані  кабінети  для  викладання   спорідн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едм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йбільш доцільним  є  поєднання   предметів,   що   нале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 однієї освітньої галузі, мають споріднене обладнання, напри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хімії та    біології,    фізики     й     астрономії,     біолог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природознавства,  правознавства  та  історії,  мови й літерату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5. Майстерні   для   проведення    занять    з    тех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обслуговуючих  видів  праці і комбіновані кабінети - розміщ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 першому поверсі,  як правило,  ізольовано  від  інших  осно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иміщень і вони повинні мати окремий вихід на шкільне подвір'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6. У  загальноосвітніх  навчальних закладах з допрофесій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або  професійним  навчанням  обладнується  кабінет  з  відпові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их   дисциплін  (за  умови,  що  школа  не  обслугову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іжшкільним навчально-виробничим комбінат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7. Фізкультурно-спортивні зали належить розміщувати не в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ругого поверху,   актові   -   не  вище  третього  згідно  з  ДБ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>В.2.2-3-97 п.3.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8. Для дотримання безпечності руху учнів  під  час  перер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озміщення кабінетів   (якщо  у  школі  існує  кабінетна  систе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 поверхах  здійснюється  шляхом  поєднання  на  одному   пове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в одному  блоці  або  секції  закладу)  кабінетів для 5-9 кла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10-12 класів - на іншому (в іншому блоці або секц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ласні кімнати  для  учнів  I класів слід розміщувати не в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ругого поверху, а 2-4 - не вище третього згідно з  ДБН В.2.2-3-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.3.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9. Розташування   кабінетів   може  змінюватись 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 зміни спеціалізації навчального закладу,  співвідношення кла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кількості учнів у них чи інших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</w:t>
      </w:r>
      <w:r>
        <w:rPr>
          <w:rFonts w:cs="Courier New" w:ascii="Courier New" w:hAnsi="Courier New"/>
          <w:b/>
          <w:sz w:val="21"/>
          <w:szCs w:val="21"/>
        </w:rPr>
        <w:t>4. Матеріально-технічне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      </w:t>
      </w:r>
      <w:r>
        <w:rPr>
          <w:rFonts w:cs="Courier New" w:ascii="Courier New" w:hAnsi="Courier New"/>
          <w:b/>
          <w:sz w:val="21"/>
          <w:szCs w:val="21"/>
        </w:rPr>
        <w:t>навчальних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. Комплектація    кабінетів    обладнанням    здійсн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ідповідно  до  типових  переліків  навчально-наочних  посібни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ехнічних засобів навчання та  обладнання  загального  пр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загальноосвітніх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. Шкільні  меблі  та  їх  розміщення  у кабінетах (кл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імнатах)  та  майстернях  має  відповідати  санітарно-гігієніч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авилам та  нормам  (п.8.2  ДСанПіН  5.5.2.008-01 ( v0063588-0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здійснюватися  відповідно  до  вимог  ДБН  В.2.2-3-97   "Буди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споруди навчальних закладі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 класних  кімнатах   та   кабінетах   початкової,   осно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старшої  школи  встановлюються  шкільні  меблі:  парти,  (одно-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вомісні учнівські столи та стільці учнівські,  в кабінетах хім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фізики  та  біології  -  спеціальні  двомісні  лабораторні  ст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икріплені до підлоги  (трьох  розмірів  за  4,  5,  6  ростов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груп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Шкільні меблі  мають  шість  розмірів  за  ростовими  груп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маркуванням  їх  у  вигляді  ліній відповідного кольору.  Зрі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чнів до 115 см (1-а група) - лінія оранжевого кольору, 115-130 с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2-а  група)  -  фіолетового,  130-145  см  (3-а група) - жов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6-160 см (4-а група) -  червоного,  161-175  см  (5-а  група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еленого і більше 175 см (6-а група) - блаки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арти (столи  учнівські)  повинні  бути  тільки   стандарт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и цьому стіл і стілець мають бути однієї групи (п.  8.2. ДСанП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5.2.008-01 ( v0063588-01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 кожному   кабінеті   (класній   кімнаті)  слід  передбач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явність меблів двох-трьох розмірів  з  перевагою  одного  з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або трансформативні     столи     зі    зміною    висоти    зг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 антропомітричними даними школярів.  У класних  кімнатах  пови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бути  нанесена  кольорова мірна вертикальна лінійка для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чням необхідного розміру  меблів  (п.  8.2  ДСанПіН  5.5.2.008-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 v0063588-01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3. Робочі    місця   вчителів   фізики,   хімії,   біолог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трудового  навчання  монтуються  на  підвищенні,   обладн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емонстраційним столом    (у    кабінетах    хімії   та   біолог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 препараторською частиною - висотою 75 см). Тумби стола оснащ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пеціальними  пристроями  (ящиками)  для  зберігання інструм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хімічного посуду,  мікропрепаратів і приладів, що використов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проведення дослідів. До демонстраційної частини стола (висо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0 см) підводять електричний струм,  воду  і  каналізацію.  Робо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лощі   столів  повинні  бути  покриті  спеціальними  матеріал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тійкими  до  механічних   та   термічних   пошкоджень,   хім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еактивів.  У  кабінеті  хімії  та  біології  робоче місце в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цільно обладнати витяжною шафою з вільним доступом до не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 кабінеті  хімії  необхідно  обладнати  демонстраційний сті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итяжною шафою  (розміром  64х85х250  см)  під  кутом  45   град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датковим  місцевим освітленням,  підведенням гарячої та холод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оточної води   відповідно   до   вимог   ДСанПін    5.5.2.008-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 v0063588-01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4. Кабінет фізики забезпечується системою електрооблад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з  загальних  стаціонарних  та  спеціалізованих   взаємозв'яз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електричних пристроїв і джерел,  які вмикаються до мережі змі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рифазного струму (з фазною напругою 127В або 220В) та однофа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від 5В  до  250В),  постійного  струму  з напругою від 0 до 100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 лаборантській  встановлюється  центральний  щиток,   від   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дається однофазний  і  трифазний  струм  на  розподільний щи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 випрямлячем і регулятором напруги (розміщеним  поряд  з  клас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шко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о учнівських столів у кабінеті фізики підводиться  постій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електричний струм (до 42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5. У кожному кабінеті (класній кімнаті) розміщується кла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аудиторна) дошка різних видів:  на одну,  три або  п'ять  ро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лощ у розгорнутому або складеному вигля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ередній щит класної (аудиторної)  дошки  на  три  або  п'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обочих    площ    може   бути   використаний   для   демон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екранно-звукових засобів навчання на навісному екра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 окремих робочих площах залежно від специфіки предмета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бу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озташовано набірне полотно для демонстрації розрізних кар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і словами,  літерами,  складами,  реченнями, цифрами та лічи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атеріалом тощо - для початкових кла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несено контурну карту України або півкуль  -  для  кабін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географ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несено графічну сітку для проведення уроків  каліграф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исьма - для початкової шко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креслено графічну сітку для побудови графіків - у кабіне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атематики і фі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дна з робочих площ може мати магнітну основу  з  кріплен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 демонстрації  навчально-наочних  посібників  (таблиць,  кар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оделей-аплікацій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обочі площі  на  звороті  дошки  можуть  бути  покриті біл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ольором  для   нанесення   написів   за   допомогою   спеці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фломаст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яд з  класною  (аудиторною)  дошкою  в  кабінетах   галу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ехнологій  і  математики  розміщують  демонстраційні  креслярсь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нструмен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6. Лабораторні   приміщення   відповідно    до    специфі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бладнуються:  витяжною  шафою,  секційними  шафами для збере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иладів та лабораторного посуду,  металевими шафами  або  сейф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збереження    хімічних    реактивів,    рукомийником,   сто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підготовки дослідів,  приладів і навчально-наочних  посіб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 занять,  однотумбовим столом для роботи вчителя та лабора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толом з пристроями  для  зберігання  матеріалів  та  інструме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ремонту  приладів,  пристроями  для  миття  і  сушіння  пос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дистилятором, які монтуються на сті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. Хімічний посуд зберігається у лабораторних  приміщенн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озташовується  окремо у залежності від розміру,  виду і матері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(пластмаса, скло, метал), з якого він вигото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суд для збереження реактивів повинен мати етикетки з чіт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яскравим написом їх назви.  Усі  шафи  для  зберігання  хім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еактивів повинні замикат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Хімічні реактиви зберігаються та розміщуються залежно від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ластивостей  (гігроскопічні реактиви,  легкі,  горючі і орган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ечовини, кисло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 посуді  з отруйними речовинами має бути етикетка з напи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"Отрута", з  горючими  -  етикетка  з  написом  червоного  коль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знаком оклику - "Вогненебезпечно!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8. Місця    зберігання    засобів    навчання   нумер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позначаються назвами на етикетках,  що заносяться до інвентар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9. Усі    матеріальні   цінності   кабінету   обліков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 інвентарній  книзі  встановленого  зразка,  яка   повинна 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ошнурована, пронумерована та скріплена печаткою (додаток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0. Матеріальні    об'єкти    (предмети)    і    матері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що витрачаються в процесі роботи (хімреактиви,  посуд,  міндобр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ощо) заносяться до матеріальної книги (додаток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1. Облік  та  списання  морально  та  фізично  застарі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бладнання, навчально-наочних  посібників  проводиться 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 інструкцій, затверджених Міністерством фінанс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2. Кабінети і майстерні мають бути забезпече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аптечкою з набором медикаментів для надання  першої  меди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ервинними засобами  пожежогасіння   відповідно   до   Пр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жежної  безпеки  для  закладів,  установ  і  організацій сист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освіти України ( </w:t>
      </w:r>
      <w:hyperlink r:id="rId5">
        <w:r>
          <w:rPr>
            <w:rStyle w:val="InternetLink"/>
            <w:rFonts w:cs="Courier New" w:ascii="Courier New" w:hAnsi="Courier New"/>
            <w:sz w:val="21"/>
            <w:szCs w:val="21"/>
          </w:rPr>
          <w:t>z0800-98</w:t>
        </w:r>
      </w:hyperlink>
      <w:r>
        <w:rPr>
          <w:rFonts w:cs="Courier New" w:ascii="Courier New" w:hAnsi="Courier New"/>
          <w:sz w:val="21"/>
          <w:szCs w:val="21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3. Вимоги пожежної безпеки для всіх  навчальних  приміщ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изначаються НАПБ   В.01.050-98/920   Правила   пожежної  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ля закладів,  установ  і  організацій  системи  освіти 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тверджених   спільним   наказом   Міносвіти  України  і  Гол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правління Державної пожежної охорони  МВС  України  від  30.09.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N 348/70  (  </w:t>
      </w:r>
      <w:hyperlink r:id="rId6">
        <w:r>
          <w:rPr>
            <w:rStyle w:val="InternetLink"/>
            <w:rFonts w:cs="Courier New" w:ascii="Courier New" w:hAnsi="Courier New"/>
            <w:sz w:val="21"/>
            <w:szCs w:val="21"/>
          </w:rPr>
          <w:t>z0800-98</w:t>
        </w:r>
      </w:hyperlink>
      <w:r>
        <w:rPr>
          <w:rFonts w:cs="Courier New" w:ascii="Courier New" w:hAnsi="Courier New"/>
          <w:sz w:val="21"/>
          <w:szCs w:val="21"/>
        </w:rPr>
        <w:t xml:space="preserve">  ),  зареєстрованим  у  Міністерстві юсти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країни 17.12.98 за N 800/3240 (із змінами і доповненн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</w:t>
      </w:r>
      <w:r>
        <w:rPr>
          <w:rFonts w:cs="Courier New" w:ascii="Courier New" w:hAnsi="Courier New"/>
          <w:b/>
          <w:sz w:val="21"/>
          <w:szCs w:val="21"/>
        </w:rPr>
        <w:t>5. Навчально-методичне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       </w:t>
      </w:r>
      <w:r>
        <w:rPr>
          <w:rFonts w:cs="Courier New" w:ascii="Courier New" w:hAnsi="Courier New"/>
          <w:b/>
          <w:sz w:val="21"/>
          <w:szCs w:val="21"/>
        </w:rPr>
        <w:t>навчальних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 Навчально-методичне  забезпечення  кабінетів склад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 навчальних  програм,  підручників,  навчальних   та   методи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сібників  (не  менше одного примірника кожної назви) з предм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иповими переліками  навчально-наочних  посібників  та  облад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гального   призначення,  зразків  навчально-наочних  посібни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го обладнання у кількості відповідно до вимог  зазн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ерелі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 Розподіл  та  збереження  засобів навчання і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бладнання здійснюються  згідно  з  вимогами  навчальних   прог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 розділами, темами і класами відповідно до класифікаційних груп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 кабінеті (класній кімнаті),  лабораторних приміщеннях по секці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еблів спеціального признач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 У   кабінеті  (класній  кімнаті)  створюється  тематич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артотека   дидактичних   та   навчально-методичних    матеріал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-наочних посібників, навчального обладнання, розподіл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 темами та розділами  навчальних  програм.  Картки  розміщ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 алфавіт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4. У   кабінеті   фізики,  інформатики,  хімії,  майстер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рудового навчання,  обслуговуючої  праці  має   бути   інструк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журнали  ввідного та періодичного інструктажу з техніки безп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жежної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5. Додатково кабінети можуть бути оснаще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ідручниками та навчальними посібниками для кожного уч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фаховими журна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інформаційними збірниками   Міністерства   освіти   і  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бібліотечкою суспільно-політичної,        науково-популяр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відково-інформаційної і методичної літерату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атеріалами перспективного педагогічного досвіду,  розроб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ідкритих уроків та виховних захо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інструкція для виконання  лабораторних  і  практичних  робі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слідів, спостережень, фізичного практикуму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раєзнавчими матеріа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інструментами і  матеріалами  для  відновлення і вигот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аморобних засобів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 </w:t>
      </w:r>
      <w:r>
        <w:rPr>
          <w:rFonts w:cs="Courier New" w:ascii="Courier New" w:hAnsi="Courier New"/>
          <w:b/>
          <w:sz w:val="21"/>
          <w:szCs w:val="21"/>
        </w:rPr>
        <w:t>6. Оформлення навчальних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. На вхідних  дверях  кабінету  повинен  бути  відповід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пис  на табличці з назвою кабінету:  "Кабінет фізики",  "Кабі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хімії",  "Кабінет   інформатики   та   інформаційно-комунікац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ехнологій навчання"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рім того,  на  вхідних  дверях  класної  кімнати  може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цифрове позначення та літера класу, за якою закріплений даний кл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чаткової школи, наприклад "1-А кл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2. Для   оформлення   кабінетів    передбачено    створ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-методичних експозицій змінного та постійного характ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3. До  постійних  експозицій  відповідно  до  спеціалі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абінету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ержавна символі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інструкція з  безпеки  праці  та  пожежної  безпеки,  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оботи в кабіне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ртрети видатних учених, письменників, композит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аблиці сталих величин, основних форму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еволюція органічного світу та його класифікаці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аблиця періодичної    системи    елементів   Д.І.Менделєє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електрохімічний ряд напруг металів,  розчинність  солей,  осно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исл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истеми вимірювання фізичних одиниц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літична карта    світу,    політико-адміністративна  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країни, фізична карта Україн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4. У   класних   кімнатах   початкової   школи    необх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розміст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равила пожежної безпеки та дорожнього рух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ласний куточок,  де  записано  права  і  обов'язки школяр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авила поведінки учнів,  органи самоврядування, відображено жит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олективу кла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5. У  секційних  шафах  кабінетів  демонструються  при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олекції, муляжі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6. До експозицій змінного характеру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иставка кращих робіт уч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атеріали до  теми  наступних  уроків,  орієнтовні   зав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ематичного оцінювання, державної атес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одаткова інформація  відповідно  до   навчальної   прог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окрема,   про  життєвий  і  творчий  шлях  письменників,  уче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исвітлення поточних подій у нашій країні та за її меж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атеріали краєзнавчого характе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езультати експериментальної та дослідницької роботи уч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результати учнівських олімпіад, конкурсів, турнірів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атеріали експозицій оновлюються  при  переході  до  вив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ової те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7. Для   розташування  експозицій  використовуються  змі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ластинчасті, перфоровані або  решітчасті  стенди,  що  розміщ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 сті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8. Навчальні    кабінети   загальноосвітнього  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кладу повинні   бути   забезпечені    настінними    термомет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або психромет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              </w:t>
      </w:r>
      <w:r>
        <w:rPr>
          <w:rFonts w:cs="Courier New" w:ascii="Courier New" w:hAnsi="Courier New"/>
          <w:b/>
          <w:sz w:val="21"/>
          <w:szCs w:val="21"/>
        </w:rPr>
        <w:t>7. Керівництво навчальним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. Роботою   кабінету   керує  завідувач,  якого  признач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иректор з      числа      досвідчених      учителів       на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загальноосвітньому навчальному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2. Завідувач     кабінету    несе    відповідальність 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порядкування,   зберігання   й   використання   навчально-нао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сібників, обладнання та інших матеріальних ці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3. До обов'язків завідувача кабінетом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кладання перспективного плану оснащення кабін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безпечення умов для проведення уро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прияння   оновленню   та   удосконаленню  матеріальної  ба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абін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истематизація та каталогізація матеріальних об'єк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безпечення  дотримання  в  кабінеті  правил  електричної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жежної безпеки, чистоти, порядку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истематичне  ведення  інвентарної книги із занесенням до не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ідповідних   змін  про  нові  надходження,  витрати  та  спис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атеріальних ці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ерування  і  контроль  за  роботою  лаборанта,  надання й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актичної    допомоги   та   сприяння   підвищенню   рівня 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валі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4. Розмір  посадового  окладу  (ставки  заробітної   пла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відувача   кабінетом  (майстернею)  загальноосвітні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кладів встановлюється   згідно    з    наказом    МОН  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від 29.03.2001  N 161 ( </w:t>
      </w:r>
      <w:hyperlink r:id="rId7">
        <w:r>
          <w:rPr>
            <w:rStyle w:val="InternetLink"/>
            <w:rFonts w:cs="Courier New" w:ascii="Courier New" w:hAnsi="Courier New"/>
            <w:sz w:val="21"/>
            <w:szCs w:val="21"/>
          </w:rPr>
          <w:t>z0303-01</w:t>
        </w:r>
      </w:hyperlink>
      <w:r>
        <w:rPr>
          <w:rFonts w:cs="Courier New" w:ascii="Courier New" w:hAnsi="Courier New"/>
          <w:sz w:val="21"/>
          <w:szCs w:val="21"/>
        </w:rPr>
        <w:t xml:space="preserve"> ),  зареєстрованим у Міністерст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юстиції України 03.04.2001 за N 303/54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5. Перспективний план оснащення кабінету засобами 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та  шкільним обладнанням складає завідувач кабінету за погодж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  директором  закладу,   у   разі   необхідності   (закупівля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становлення  нового  складного  обладнання)  - з місцевим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правління освітою,  органами державної санітарно-епідеміолог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служби та пожежної охор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 відповідності   до   Положення   про    піклувальну    р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гальноосвітнього навчального закладу,  затвердженого наказом М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 xml:space="preserve">України від  05.02.2001  N  45  (  </w:t>
      </w:r>
      <w:hyperlink r:id="rId8">
        <w:r>
          <w:rPr>
            <w:rStyle w:val="InternetLink"/>
            <w:rFonts w:cs="Courier New" w:ascii="Courier New" w:hAnsi="Courier New"/>
            <w:sz w:val="21"/>
            <w:szCs w:val="21"/>
          </w:rPr>
          <w:t>z0146-01</w:t>
        </w:r>
      </w:hyperlink>
      <w:r>
        <w:rPr>
          <w:rFonts w:cs="Courier New" w:ascii="Courier New" w:hAnsi="Courier New"/>
          <w:sz w:val="21"/>
          <w:szCs w:val="21"/>
        </w:rPr>
        <w:t xml:space="preserve">  )  і  зареєстрова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 Міністерстві юстиції України 19.02.2001 за N 146/5337 і в меж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що належать   до    компетенції    піклувальної    ради,    ро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і матеріально-технічне      оснащення     навчальних    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контролюються     і     спрямовуються      піклувальною      рад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гальноосвітнього 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6. За   згодою  директора  (заступника  директора) 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иміщення  кабінетів  можуть  використовуватись  для   про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уроків з інших предметів, виховних заходів, батьківських збо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7. Лаборант     несе     перед     завідувачем     кабін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ідповідальність за  належне  зберігання  навчального  обладн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-наочних   посібників,   посуду,   хімічних  реактиві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атеріалів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8. До обов'язків лаборанта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истематичне  вдосконалення  своїх  знань, практичних умінь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ичок із забезпечення викладання навчального предм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безпечення   в   приміщенні  навчального  кабінету  чисто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вітря   і   порядку  розміщення  засобів  навчання  і  шкі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бладн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прияння справності навчального обладн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береження   в  належному  порядку  протипожежних  засобі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собів першої медичної 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утримання   навчального   обладнання   в   робочому  стані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забезпечення  безпеки  під  час  виконання  учнями  лабораторни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актичних робіт, фізичного практику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отримання вимог правил пожежної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опомога  вчителю  в  організації  проведення демонстрац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слідів,  лабораторних  і  практичних робіт, позаурочної робот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вчального предм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щоденне   наведення   загального   порядку   в   лаборатор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дотримання  вимог  з  техніки  безпеки під час закриття кранів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оди,   вимикання   струму   на  розподільному  щиту,  освітл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нагрівальних приладів, миття лабораторного посуду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Перший за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Директора Департ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загальної середньої та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дошкільної освіти                                   Я.П.Корні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до п. 4.9 розділу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sz w:val="21"/>
          <w:szCs w:val="21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sz w:val="21"/>
          <w:szCs w:val="21"/>
        </w:rPr>
        <w:t>інвентарної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 N  |  Назва   |Інвентарний|Коли придбано|Кількість і|  Час і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з/п | предмета |   номер   |             | вартість  | причин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    |          |           |             |           | списанн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Перший за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Директора Департ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загальної середньої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дошкільної освіти                                   Я.П.Корні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до п. 4.10 розділу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</w:t>
      </w:r>
      <w:r>
        <w:rPr>
          <w:rFonts w:cs="Courier New" w:ascii="Courier New" w:hAnsi="Courier New"/>
          <w:sz w:val="21"/>
          <w:szCs w:val="21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sz w:val="21"/>
          <w:szCs w:val="21"/>
        </w:rPr>
        <w:t>матеріальної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 N  | Назва реактиву, |   Специфіка    |  Одиниці   | Наявність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з/п |    матеріалу    |    реактиву    |вимірювання |(за роками)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    |                 |   (чистота,    | 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|    |                 | концентрація)  | 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Перший за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Директора Департ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загальної середньої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дошкільної освіти                                   Я.П.Корні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651-14&apos;);" TargetMode="External"/><Relationship Id="rId3" Type="http://schemas.openxmlformats.org/officeDocument/2006/relationships/hyperlink" Target="javascript:OpenDoc(&apos;651-14&apos;);" TargetMode="External"/><Relationship Id="rId4" Type="http://schemas.openxmlformats.org/officeDocument/2006/relationships/hyperlink" Target="javascript:OpenDoc(&apos;24-2004-&#1087;&apos;);" TargetMode="External"/><Relationship Id="rId5" Type="http://schemas.openxmlformats.org/officeDocument/2006/relationships/hyperlink" Target="javascript:OpenDoc(&apos;z0800-98&apos;);" TargetMode="External"/><Relationship Id="rId6" Type="http://schemas.openxmlformats.org/officeDocument/2006/relationships/hyperlink" Target="javascript:OpenDoc(&apos;z0800-98&apos;);" TargetMode="External"/><Relationship Id="rId7" Type="http://schemas.openxmlformats.org/officeDocument/2006/relationships/hyperlink" Target="javascript:OpenDoc(&apos;z0303-01&apos;);" TargetMode="External"/><Relationship Id="rId8" Type="http://schemas.openxmlformats.org/officeDocument/2006/relationships/hyperlink" Target="javascript:OpenDoc(&apos;z0146-01&apos;)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33:00Z</dcterms:created>
  <dc:creator>User</dc:creator>
  <dc:description/>
  <cp:keywords/>
  <dc:language>en-US</dc:language>
  <cp:lastModifiedBy>Megapolis</cp:lastModifiedBy>
  <dcterms:modified xsi:type="dcterms:W3CDTF">2010-12-21T15:33:00Z</dcterms:modified>
  <cp:revision>2</cp:revision>
  <dc:subject/>
  <dc:title>               МІНІСТЕРСТВО ОСВІТИ І НАУКИ УКРАЇНИ</dc:title>
</cp:coreProperties>
</file>