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 xml:space="preserve">Додаток до п.4.2.20 Правил  </w:t>
      </w:r>
    </w:p>
    <w:p>
      <w:pPr>
        <w:pStyle w:val="Normal"/>
        <w:rPr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пожежної безпеки для  закладів , установ і</w:t>
      </w:r>
    </w:p>
    <w:p>
      <w:pPr>
        <w:pStyle w:val="Normal"/>
        <w:rPr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організацій системи освіти України</w:t>
      </w:r>
    </w:p>
    <w:p>
      <w:pPr>
        <w:pStyle w:val="Normal"/>
        <w:rPr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     </w:t>
      </w:r>
      <w:r>
        <w:rPr>
          <w:b/>
          <w:lang w:val="uk-UA"/>
        </w:rPr>
        <w:t>Норми первинних засобів пожежогасі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995"/>
        <w:gridCol w:w="1522"/>
        <w:gridCol w:w="960"/>
        <w:gridCol w:w="851"/>
        <w:gridCol w:w="1134"/>
        <w:gridCol w:w="1666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п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значення приміщен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і вимір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нні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мкост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порошкові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глекис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тн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мкості 2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резентов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азбестов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отн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ом 2.*2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и,кабінети,аудиторії,лекційні та адміністративні приміщення,спальні приміщення та групові дошкільних закладів, гуртожитки, готел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погонних метрів довжини коридору,фойє, холу, рекреаці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менше 2-х на поверх або його частину, віддалену глухими стінами і перегородками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ораторії хімії, фізики, біології, лаборантські при них, приміщення для трудового навчання (крім майстерень з обробки металів), гурткові технічного моделювання, живопису, юних натуралістів, кінофотолабораторії, бібліотеки, архіви, кімнати для зберігання і чищення зброї, студії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куб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менше одного на приміщення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інети інформатики та обчислювальної техніки, радіотехнічні центри, електромонтажні приміщення і приміщення вентиляційних систем, матеріальні скла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куб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менше одного пінного і одного вуглекислотному на приміщення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риті навчально-спортивні зали, обідні, актові,лекційні та читальні зали, майстерні з обробки металу, дерева, дільниці миття і знежире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куб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менше двох на приміщення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і, відкриті стоянки автомашин, тракторів та ін.. техніки (без урахування первинних засобів пожежогасіння, якими обладнано транспортні засоб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менше двох на приміщення або стоянку . Додатково обладнуються ящиком з піском і лопатою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і на твердому і газоподібному палив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2 кот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ик з піском і лопатою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і на рідкому палив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 апа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ик з піском і лопатою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нопроекційні, кінопересув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 апа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ик з піском і лопатою</w:t>
            </w:r>
          </w:p>
        </w:tc>
      </w:tr>
    </w:tbl>
    <w:p>
      <w:pPr>
        <w:pStyle w:val="Normal"/>
        <w:spacing w:before="0" w:after="20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58:00Z</dcterms:created>
  <dc:creator>Admin</dc:creator>
  <dc:description/>
  <cp:keywords/>
  <dc:language>en-US</dc:language>
  <cp:lastModifiedBy>www.PHILka.RU</cp:lastModifiedBy>
  <dcterms:modified xsi:type="dcterms:W3CDTF">2011-11-04T09:58:00Z</dcterms:modified>
  <cp:revision>2</cp:revision>
  <dc:subject/>
  <dc:title/>
</cp:coreProperties>
</file>