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5940</wp:posOffset>
                </wp:positionH>
                <wp:positionV relativeFrom="paragraph">
                  <wp:posOffset>-191135</wp:posOffset>
                </wp:positionV>
                <wp:extent cx="7118350" cy="1497330"/>
                <wp:effectExtent l="63500" t="63500" r="64135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149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7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Календарно-тематичне план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030a0" stroked="t" o:allowincell="f" style="position:absolute;margin-left:-42.2pt;margin-top:-15.05pt;width:560.45pt;height:11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Календарно-тематичне планування</w:t>
                      </w:r>
                    </w:p>
                  </w:txbxContent>
                </v:textbox>
                <v:fill o:detectmouseclick="t" type="solid" color2="#8fcf5f"/>
                <v:stroke color="#7030a0" weight="1270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9570</wp:posOffset>
            </wp:positionH>
            <wp:positionV relativeFrom="paragraph">
              <wp:posOffset>5958840</wp:posOffset>
            </wp:positionV>
            <wp:extent cx="5372100" cy="4150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4658" r="-10" b="34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6890</wp:posOffset>
                </wp:positionH>
                <wp:positionV relativeFrom="paragraph">
                  <wp:posOffset>1473835</wp:posOffset>
                </wp:positionV>
                <wp:extent cx="7118350" cy="1275080"/>
                <wp:effectExtent l="63500" t="63500" r="64135" b="641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127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472c4"/>
                        </a:solidFill>
                        <a:ln w="127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0"/>
                                <w:b/>
                                <w:i/>
                                <w:szCs w:val="130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Інформа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472c4" stroked="t" o:allowincell="f" style="position:absolute;margin-left:-40.7pt;margin-top:116.05pt;width:560.45pt;height:1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30"/>
                          <w:b/>
                          <w:i/>
                          <w:szCs w:val="130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Інформатика</w:t>
                      </w:r>
                    </w:p>
                  </w:txbxContent>
                </v:textbox>
                <v:fill o:detectmouseclick="t" type="solid" color2="#bb8d3b"/>
                <v:stroke color="#4472c4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7840</wp:posOffset>
                </wp:positionH>
                <wp:positionV relativeFrom="paragraph">
                  <wp:posOffset>2931160</wp:posOffset>
                </wp:positionV>
                <wp:extent cx="7118350" cy="1435100"/>
                <wp:effectExtent l="63500" t="63500" r="64135" b="647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143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127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10(11) кла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-39.2pt;margin-top:230.8pt;width:560.45pt;height:11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10(11) клас</w:t>
                      </w:r>
                    </w:p>
                  </w:txbxContent>
                </v:textbox>
                <v:fill o:detectmouseclick="t" type="solid" color2="#ff7fff"/>
                <v:stroke color="#00b050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7840</wp:posOffset>
                </wp:positionH>
                <wp:positionV relativeFrom="paragraph">
                  <wp:posOffset>4545330</wp:posOffset>
                </wp:positionV>
                <wp:extent cx="7118350" cy="1275080"/>
                <wp:effectExtent l="63500" t="64135" r="64135" b="641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127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127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130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Рівень стандар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-39.2pt;margin-top:357.9pt;width:560.45pt;height:1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i/>
                          <w:szCs w:val="130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Рівень стандарту</w:t>
                      </w:r>
                    </w:p>
                  </w:txbxContent>
                </v:textbox>
                <v:fill o:detectmouseclick="t" type="solid" color2="aqua"/>
                <v:stroke color="red" weight="12708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lang w:val="uk-UA" w:eastAsia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Календарно-тематичне планування урокі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інформатики </w:t>
      </w:r>
      <w:r>
        <w:rPr>
          <w:rFonts w:cs="Times New Roman" w:ascii="Times New Roman" w:hAnsi="Times New Roman"/>
          <w:sz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lang w:val="uk-UA"/>
        </w:rPr>
        <w:t>рівень стандарту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28"/>
          <w:lang w:val="uk-UA"/>
        </w:rPr>
        <w:t>для 10 (11) клас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навчальною програмою 2018 рок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lang w:val="uk-UA"/>
          </w:rPr>
          <w:t>Навчальна програма</w:t>
        </w:r>
      </w:hyperlink>
      <w:r>
        <w:rPr>
          <w:rFonts w:cs="Times New Roman" w:ascii="Times New Roman" w:hAnsi="Times New Roman"/>
          <w:sz w:val="28"/>
          <w:lang w:val="uk-UA"/>
        </w:rPr>
        <w:t xml:space="preserve"> з інформатики (</w:t>
      </w:r>
      <w:r>
        <w:rPr>
          <w:rFonts w:cs="Times New Roman" w:ascii="Times New Roman" w:hAnsi="Times New Roman"/>
          <w:b/>
          <w:sz w:val="28"/>
          <w:lang w:val="uk-UA"/>
        </w:rPr>
        <w:t>рівень стандарту</w:t>
      </w:r>
      <w:r>
        <w:rPr>
          <w:rFonts w:cs="Times New Roman" w:ascii="Times New Roman" w:hAnsi="Times New Roman"/>
          <w:sz w:val="28"/>
          <w:lang w:val="uk-UA"/>
        </w:rPr>
        <w:t xml:space="preserve">) для 10-11 класів загальноосвітніх шкіл, затверджена </w:t>
      </w:r>
      <w:hyperlink r:id="rId4">
        <w:r>
          <w:rPr>
            <w:rStyle w:val="InternetLink"/>
            <w:rFonts w:cs="Times New Roman" w:ascii="Times New Roman" w:hAnsi="Times New Roman"/>
            <w:sz w:val="28"/>
            <w:lang w:val="uk-UA"/>
          </w:rPr>
          <w:t>Наказом Міністерства освіти і науки № 1407 від 23 жовтня 2017 року</w:t>
        </w:r>
      </w:hyperlink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</w:r>
    </w:p>
    <w:tbl>
      <w:tblPr>
        <w:tblW w:w="100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6804"/>
        <w:gridCol w:w="1417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ро-ку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ема уроку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.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нформаційні технології в суспільстві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4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, повідомлення, дані, інформаційні процеси, інформаційні системи як важливі складники й ознаки сучасного суспільства. Сучасні інформаційні технології та системи. Людина в інформаційному суспільстві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Проблеми інформаційної безпеки. Загрози при роботі в Інтернеті і їх уникне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авчання в Інтернеті. Професії майбутнього – аналіз тенденцій на ринку праці. Роль інформаційних технологій в роботі сучасного праців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Комп’ютерно-орієнтовані засоби планування, виконання і прогнозування результатів навчальної, дослідницької і практичної діяльно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Інтернет-маркетинг та інтернет-банкінг. Системи електронного урядува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Поняття про штучний інтелект, інтернет речей, Smart-технології та технології колективного інтелек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2. Моделі і моделювання. Аналіз та візуалізація даних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'ютерне моделювання об'єктів і процесів. Комп'ютерний експеримент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статистичного аналізу даних. Ряди даних. Обчислення основних статистичних характеристик вибір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ук та збір наборів даних. Соціальні аспекти масштабного аналізу да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’язування рівня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’язування систем рівнянь, оптимізаційни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ні засоби для складних обчислень, аналізу даних та фінансових розрахунк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зуалізація рядів і трендів да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графі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'язання задач з різних предметних галуз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4"/>
                <w:szCs w:val="24"/>
                <w:lang w:val="uk-UA" w:eastAsia="uk-UA"/>
              </w:rPr>
              <w:t>Повторення і систематизація навчального матеріалу за І семе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3. Системи керування базами даних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Поняття бази даних і систем керування базами даних, їх призначення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1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Інструктаж з БЖД. Модель «сутність-зв’язок» предметної обла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Реляційні бази даних, їхні об’єкти. Ключі й зовнішні ключі. Зв’язки між записами і таблицями. Визначення типу зв'яз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Інструктаж з БЖД. Створення та відкриття бази даних.</w:t>
            </w:r>
            <w:r>
              <w:rPr>
                <w:rFonts w:cs="Times New Roman" w:ascii="Times New Roman" w:hAnsi="Times New Roman"/>
                <w:lang w:val="uk-UA"/>
              </w:rPr>
              <w:t xml:space="preserve"> Створення таблиць. Введення і редагування даних різних типі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Впорядкування, пошук і фільтрування да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Запити на вибірку да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Створення звітів за однією та кількома таблиц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4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ультимедійні та гіпертекстові документи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Інструктаж з БЖД. Технології опрацювання мультимедійних даних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Інструктаж з БЖД. Проектування та створення об'єктів мультимеді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Інструктаж з БЖД. Системи керування вмістом для веб-ресурс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Інструктаж з БЖД. Створення та адміністрування сай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Інструктаж з БЖД. Поняття про мову розмічання гіпертекстового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Інструктаж з БЖД. Гіпертекстові, графічні, анімаційні та мультимедійні елементи на веб-сторін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Інструктаж з БЖД. Ергономіка розміщення відомостей на веб-сторінц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Інструктаж з БЖД. Поняття пошукової оптимізації та просування веб-сай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Роль електронних медійних засобів в житті люди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Інструктаж з БЖД. Виконання колективного навчального проек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Інструктаж з БЖД. Захист колективного навчального проек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4"/>
                <w:szCs w:val="24"/>
                <w:lang w:val="uk-UA" w:eastAsia="uk-UA"/>
              </w:rPr>
              <w:t>Повторення і систематизація навчального матеріалу за рі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2">
    <w:name w:val="Font Style42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44">
    <w:name w:val="Font Style44"/>
    <w:qFormat/>
    <w:rPr>
      <w:rFonts w:ascii="Bookman Old Style" w:hAnsi="Bookman Old Style" w:cs="Bookman Old Style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Bookman Old Style" w:hAnsi="Bookman Old Style" w:cs="Bookman Old Style"/>
      <w:sz w:val="16"/>
      <w:szCs w:val="16"/>
    </w:rPr>
  </w:style>
  <w:style w:type="character" w:styleId="FontStyle56">
    <w:name w:val="Font Style56"/>
    <w:qFormat/>
    <w:rPr>
      <w:rFonts w:ascii="Bookman Old Style" w:hAnsi="Bookman Old Style" w:cs="Bookman Old Style"/>
      <w:spacing w:val="30"/>
      <w:sz w:val="12"/>
      <w:szCs w:val="12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pplestylespan">
    <w:name w:val="apple-style-span"/>
    <w:qFormat/>
    <w:rPr/>
  </w:style>
  <w:style w:type="character" w:styleId="Style18">
    <w:name w:val="Незакрита згадка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5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1" w:before="0" w:after="0"/>
      <w:ind w:firstLine="91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3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ach-inf.at.ua/load/kabinet_informatiki/navchalni_programi/navchalna_programa_vibirkovo_obov_jazkovogo_predmetu_dlja_uchniv_10_11_klasiv_informatika_riven_standartu_2018_rik/39-1-0-2090" TargetMode="External"/><Relationship Id="rId4" Type="http://schemas.openxmlformats.org/officeDocument/2006/relationships/hyperlink" Target="http://teach-inf.at.ua/10_klas/10_klas_2018/nmo-1407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53:00Z</dcterms:created>
  <dc:creator>Мацаєнко С.В.</dc:creator>
  <dc:description/>
  <cp:keywords/>
  <dc:language>en-US</dc:language>
  <cp:lastModifiedBy>Lenovo</cp:lastModifiedBy>
  <dcterms:modified xsi:type="dcterms:W3CDTF">2018-08-28T04:07:00Z</dcterms:modified>
  <cp:revision>217</cp:revision>
  <dc:subject/>
  <dc:title/>
</cp:coreProperties>
</file>