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          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З А К О Н    У К Р А Ї Н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b/>
          <w:b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b/>
          <w:color w:val="000000"/>
          <w:sz w:val="21"/>
          <w:szCs w:val="21"/>
        </w:rPr>
        <w:t xml:space="preserve">                            </w:t>
      </w:r>
      <w:r>
        <w:rPr>
          <w:rFonts w:cs="Courier New;Courier New" w:ascii="Courier New;Courier New" w:hAnsi="Courier New;Courier New"/>
          <w:b/>
          <w:color w:val="000000"/>
          <w:sz w:val="21"/>
          <w:szCs w:val="21"/>
        </w:rPr>
        <w:t>Про  осві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b/>
          <w:b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b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( Відомості Верховної Ради (ВВР), 1991, N 34, ст.451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eastAsia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( Вводиться в дію Постановою В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N 1144-XII ( </w:t>
      </w:r>
      <w:hyperlink r:id="rId2">
        <w:r>
          <w:rPr>
            <w:rStyle w:val="InternetLink"/>
            <w:rFonts w:cs="Courier New;Courier New" w:ascii="Courier New;Courier New" w:hAnsi="Courier New;Courier New"/>
            <w:color w:val="0260D0"/>
            <w:sz w:val="21"/>
            <w:szCs w:val="21"/>
          </w:rPr>
          <w:t>1144-12</w:t>
        </w:r>
      </w:hyperlink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 ) від </w:t>
      </w:r>
      <w:r>
        <w:rPr>
          <w:rFonts w:cs="Courier New;Courier New" w:ascii="Courier New;Courier New" w:hAnsi="Courier New;Courier New"/>
          <w:color w:val="004499"/>
          <w:sz w:val="21"/>
          <w:szCs w:val="21"/>
        </w:rPr>
        <w:t>04.06.91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, ВВР, 1991, N 34, ст.452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( Із змінами, внесеними згідно з Декрет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N </w:t>
      </w:r>
      <w:hyperlink r:id="rId3">
        <w:r>
          <w:rPr>
            <w:rStyle w:val="InternetLink"/>
            <w:rFonts w:cs="Courier New;Courier New" w:ascii="Courier New;Courier New" w:hAnsi="Courier New;Courier New"/>
            <w:color w:val="0260D0"/>
            <w:sz w:val="21"/>
            <w:szCs w:val="21"/>
          </w:rPr>
          <w:t>12-92</w:t>
        </w:r>
      </w:hyperlink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 від </w:t>
      </w:r>
      <w:r>
        <w:rPr>
          <w:rFonts w:cs="Courier New;Courier New" w:ascii="Courier New;Courier New" w:hAnsi="Courier New;Courier New"/>
          <w:color w:val="004499"/>
          <w:sz w:val="21"/>
          <w:szCs w:val="21"/>
        </w:rPr>
        <w:t>26.12.92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, ВВР, 1993, N 10, ст. 7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N </w:t>
      </w:r>
      <w:hyperlink r:id="rId4">
        <w:r>
          <w:rPr>
            <w:rStyle w:val="InternetLink"/>
            <w:rFonts w:cs="Courier New;Courier New" w:ascii="Courier New;Courier New" w:hAnsi="Courier New;Courier New"/>
            <w:color w:val="0260D0"/>
            <w:sz w:val="21"/>
            <w:szCs w:val="21"/>
          </w:rPr>
          <w:t>23-92</w:t>
        </w:r>
      </w:hyperlink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 від </w:t>
      </w:r>
      <w:r>
        <w:rPr>
          <w:rFonts w:cs="Courier New;Courier New" w:ascii="Courier New;Courier New" w:hAnsi="Courier New;Courier New"/>
          <w:color w:val="004499"/>
          <w:sz w:val="21"/>
          <w:szCs w:val="21"/>
        </w:rPr>
        <w:t>31.12.92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, ВВР, 1993, N 11, ст. 9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                          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Закон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N 3180-XII ( </w:t>
      </w:r>
      <w:hyperlink r:id="rId5">
        <w:r>
          <w:rPr>
            <w:rStyle w:val="InternetLink"/>
            <w:rFonts w:cs="Courier New;Courier New" w:ascii="Courier New;Courier New" w:hAnsi="Courier New;Courier New"/>
            <w:color w:val="0260D0"/>
            <w:sz w:val="21"/>
            <w:szCs w:val="21"/>
          </w:rPr>
          <w:t>3180-12</w:t>
        </w:r>
      </w:hyperlink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 ) від </w:t>
      </w:r>
      <w:r>
        <w:rPr>
          <w:rFonts w:cs="Courier New;Courier New" w:ascii="Courier New;Courier New" w:hAnsi="Courier New;Courier New"/>
          <w:color w:val="004499"/>
          <w:sz w:val="21"/>
          <w:szCs w:val="21"/>
        </w:rPr>
        <w:t>05.05.93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, ВВР, 1993, N 26, ст.277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N </w:t>
      </w:r>
      <w:hyperlink r:id="rId6">
        <w:r>
          <w:rPr>
            <w:rStyle w:val="InternetLink"/>
            <w:rFonts w:cs="Courier New;Courier New" w:ascii="Courier New;Courier New" w:hAnsi="Courier New;Courier New"/>
            <w:color w:val="0260D0"/>
            <w:sz w:val="21"/>
            <w:szCs w:val="21"/>
          </w:rPr>
          <w:t>69/94-ВР</w:t>
        </w:r>
      </w:hyperlink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  від </w:t>
      </w:r>
      <w:r>
        <w:rPr>
          <w:rFonts w:cs="Courier New;Courier New" w:ascii="Courier New;Courier New" w:hAnsi="Courier New;Courier New"/>
          <w:color w:val="004499"/>
          <w:sz w:val="21"/>
          <w:szCs w:val="21"/>
        </w:rPr>
        <w:t>30.06.94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, ВВР, 1994, N 29, ст.258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N </w:t>
      </w:r>
      <w:hyperlink r:id="rId7">
        <w:r>
          <w:rPr>
            <w:rStyle w:val="InternetLink"/>
            <w:rFonts w:cs="Courier New;Courier New" w:ascii="Courier New;Courier New" w:hAnsi="Courier New;Courier New"/>
            <w:color w:val="0260D0"/>
            <w:sz w:val="21"/>
            <w:szCs w:val="21"/>
          </w:rPr>
          <w:t>183/94-ВР</w:t>
        </w:r>
      </w:hyperlink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 від </w:t>
      </w:r>
      <w:r>
        <w:rPr>
          <w:rFonts w:cs="Courier New;Courier New" w:ascii="Courier New;Courier New" w:hAnsi="Courier New;Courier New"/>
          <w:color w:val="004499"/>
          <w:sz w:val="21"/>
          <w:szCs w:val="21"/>
        </w:rPr>
        <w:t>23.09.94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, ВВР, 1994, N 41, ст.37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N </w:t>
      </w:r>
      <w:hyperlink r:id="rId8">
        <w:r>
          <w:rPr>
            <w:rStyle w:val="InternetLink"/>
            <w:rFonts w:cs="Courier New;Courier New" w:ascii="Courier New;Courier New" w:hAnsi="Courier New;Courier New"/>
            <w:color w:val="0260D0"/>
            <w:sz w:val="21"/>
            <w:szCs w:val="21"/>
          </w:rPr>
          <w:t>200/94-ВР</w:t>
        </w:r>
      </w:hyperlink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 від </w:t>
      </w:r>
      <w:r>
        <w:rPr>
          <w:rFonts w:cs="Courier New;Courier New" w:ascii="Courier New;Courier New" w:hAnsi="Courier New;Courier New"/>
          <w:color w:val="004499"/>
          <w:sz w:val="21"/>
          <w:szCs w:val="21"/>
        </w:rPr>
        <w:t>13.10.94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, ВВР, 1994, N 45, ст.40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N </w:t>
      </w:r>
      <w:hyperlink r:id="rId9">
        <w:r>
          <w:rPr>
            <w:rStyle w:val="InternetLink"/>
            <w:rFonts w:cs="Courier New;Courier New" w:ascii="Courier New;Courier New" w:hAnsi="Courier New;Courier New"/>
            <w:color w:val="0260D0"/>
            <w:sz w:val="21"/>
            <w:szCs w:val="21"/>
          </w:rPr>
          <w:t>498/95-ВР</w:t>
        </w:r>
      </w:hyperlink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 від </w:t>
      </w:r>
      <w:r>
        <w:rPr>
          <w:rFonts w:cs="Courier New;Courier New" w:ascii="Courier New;Courier New" w:hAnsi="Courier New;Courier New"/>
          <w:color w:val="004499"/>
          <w:sz w:val="21"/>
          <w:szCs w:val="21"/>
        </w:rPr>
        <w:t>22.12.95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, ВВР, 1996, N  3, ст. 1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N  </w:t>
      </w:r>
      <w:hyperlink r:id="rId10">
        <w:r>
          <w:rPr>
            <w:rStyle w:val="InternetLink"/>
            <w:rFonts w:cs="Courier New;Courier New" w:ascii="Courier New;Courier New" w:hAnsi="Courier New;Courier New"/>
            <w:color w:val="0260D0"/>
            <w:sz w:val="21"/>
            <w:szCs w:val="21"/>
          </w:rPr>
          <w:t>96/96-ВР</w:t>
        </w:r>
      </w:hyperlink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 від </w:t>
      </w:r>
      <w:r>
        <w:rPr>
          <w:rFonts w:cs="Courier New;Courier New" w:ascii="Courier New;Courier New" w:hAnsi="Courier New;Courier New"/>
          <w:color w:val="004499"/>
          <w:sz w:val="21"/>
          <w:szCs w:val="21"/>
        </w:rPr>
        <w:t>22.03.96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, ВВР, 1996, N 16, ст. 71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( В редакції Закону N </w:t>
      </w:r>
      <w:hyperlink r:id="rId11">
        <w:r>
          <w:rPr>
            <w:rStyle w:val="InternetLink"/>
            <w:rFonts w:cs="Courier New;Courier New" w:ascii="Courier New;Courier New" w:hAnsi="Courier New;Courier New"/>
            <w:color w:val="0260D0"/>
            <w:sz w:val="21"/>
            <w:szCs w:val="21"/>
          </w:rPr>
          <w:t>100/96-ВР</w:t>
        </w:r>
      </w:hyperlink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 від </w:t>
      </w:r>
      <w:r>
        <w:rPr>
          <w:rFonts w:cs="Courier New;Courier New" w:ascii="Courier New;Courier New" w:hAnsi="Courier New;Courier New"/>
          <w:color w:val="004499"/>
          <w:sz w:val="21"/>
          <w:szCs w:val="21"/>
        </w:rPr>
        <w:t>23.03.96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ВВР, 1996, N 21, ст. 84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( Із змінами, внесеними згідно із Закон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N </w:t>
      </w:r>
      <w:hyperlink r:id="rId12">
        <w:r>
          <w:rPr>
            <w:rStyle w:val="InternetLink"/>
            <w:rFonts w:cs="Courier New;Courier New" w:ascii="Courier New;Courier New" w:hAnsi="Courier New;Courier New"/>
            <w:color w:val="0260D0"/>
            <w:sz w:val="21"/>
            <w:szCs w:val="21"/>
          </w:rPr>
          <w:t>608/96-ВР</w:t>
        </w:r>
      </w:hyperlink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 від </w:t>
      </w:r>
      <w:r>
        <w:rPr>
          <w:rFonts w:cs="Courier New;Courier New" w:ascii="Courier New;Courier New" w:hAnsi="Courier New;Courier New"/>
          <w:color w:val="004499"/>
          <w:sz w:val="21"/>
          <w:szCs w:val="21"/>
        </w:rPr>
        <w:t>17.12.96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, ВВР, 1997, N  8, ст. 6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N 178-XIV ( </w:t>
      </w:r>
      <w:hyperlink r:id="rId13">
        <w:r>
          <w:rPr>
            <w:rStyle w:val="InternetLink"/>
            <w:rFonts w:cs="Courier New;Courier New" w:ascii="Courier New;Courier New" w:hAnsi="Courier New;Courier New"/>
            <w:color w:val="0260D0"/>
            <w:sz w:val="21"/>
            <w:szCs w:val="21"/>
          </w:rPr>
          <w:t>178-14</w:t>
        </w:r>
      </w:hyperlink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 ) від </w:t>
      </w:r>
      <w:r>
        <w:rPr>
          <w:rFonts w:cs="Courier New;Courier New" w:ascii="Courier New;Courier New" w:hAnsi="Courier New;Courier New"/>
          <w:color w:val="004499"/>
          <w:sz w:val="21"/>
          <w:szCs w:val="21"/>
        </w:rPr>
        <w:t>14.10.98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, ВВР, 1998, N 48, ст.294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( Додатково див. Зак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N 2120-III ( </w:t>
      </w:r>
      <w:hyperlink r:id="rId14">
        <w:r>
          <w:rPr>
            <w:rStyle w:val="InternetLink"/>
            <w:rFonts w:cs="Courier New;Courier New" w:ascii="Courier New;Courier New" w:hAnsi="Courier New;Courier New"/>
            <w:color w:val="0260D0"/>
            <w:sz w:val="21"/>
            <w:szCs w:val="21"/>
          </w:rPr>
          <w:t>2120-14</w:t>
        </w:r>
      </w:hyperlink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 ) від </w:t>
      </w:r>
      <w:r>
        <w:rPr>
          <w:rFonts w:cs="Courier New;Courier New" w:ascii="Courier New;Courier New" w:hAnsi="Courier New;Courier New"/>
          <w:color w:val="004499"/>
          <w:sz w:val="21"/>
          <w:szCs w:val="21"/>
        </w:rPr>
        <w:t>07.12.2000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, ВВР, 2001, N 2-3, ст.10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( Із змінами, внесеними згідно із Закон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N 2628-III ( </w:t>
      </w:r>
      <w:hyperlink r:id="rId15">
        <w:r>
          <w:rPr>
            <w:rStyle w:val="InternetLink"/>
            <w:rFonts w:cs="Courier New;Courier New" w:ascii="Courier New;Courier New" w:hAnsi="Courier New;Courier New"/>
            <w:color w:val="0260D0"/>
            <w:sz w:val="21"/>
            <w:szCs w:val="21"/>
          </w:rPr>
          <w:t>2628-14</w:t>
        </w:r>
      </w:hyperlink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 ) від </w:t>
      </w:r>
      <w:r>
        <w:rPr>
          <w:rFonts w:cs="Courier New;Courier New" w:ascii="Courier New;Courier New" w:hAnsi="Courier New;Courier New"/>
          <w:color w:val="004499"/>
          <w:sz w:val="21"/>
          <w:szCs w:val="21"/>
        </w:rPr>
        <w:t>11.07.2001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, ВВР, 2001, N 49, ст.25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N 2887-III ( </w:t>
      </w:r>
      <w:hyperlink r:id="rId16">
        <w:r>
          <w:rPr>
            <w:rStyle w:val="InternetLink"/>
            <w:rFonts w:cs="Courier New;Courier New" w:ascii="Courier New;Courier New" w:hAnsi="Courier New;Courier New"/>
            <w:color w:val="0260D0"/>
            <w:sz w:val="21"/>
            <w:szCs w:val="21"/>
          </w:rPr>
          <w:t>2887-14</w:t>
        </w:r>
      </w:hyperlink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 ) від </w:t>
      </w:r>
      <w:r>
        <w:rPr>
          <w:rFonts w:cs="Courier New;Courier New" w:ascii="Courier New;Courier New" w:hAnsi="Courier New;Courier New"/>
          <w:color w:val="004499"/>
          <w:sz w:val="21"/>
          <w:szCs w:val="21"/>
        </w:rPr>
        <w:t>13.12.2001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, ВВР, 2002, N 11, ст. 8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N 2905-III ( </w:t>
      </w:r>
      <w:hyperlink r:id="rId17">
        <w:r>
          <w:rPr>
            <w:rStyle w:val="InternetLink"/>
            <w:rFonts w:cs="Courier New;Courier New" w:ascii="Courier New;Courier New" w:hAnsi="Courier New;Courier New"/>
            <w:color w:val="0260D0"/>
            <w:sz w:val="21"/>
            <w:szCs w:val="21"/>
          </w:rPr>
          <w:t>2905-14</w:t>
        </w:r>
      </w:hyperlink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 ) від </w:t>
      </w:r>
      <w:r>
        <w:rPr>
          <w:rFonts w:cs="Courier New;Courier New" w:ascii="Courier New;Courier New" w:hAnsi="Courier New;Courier New"/>
          <w:color w:val="004499"/>
          <w:sz w:val="21"/>
          <w:szCs w:val="21"/>
        </w:rPr>
        <w:t>20.12.2001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, ВВР, 2002, N 12-13, ст.9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N   380-IV (  </w:t>
      </w:r>
      <w:hyperlink r:id="rId18">
        <w:r>
          <w:rPr>
            <w:rStyle w:val="InternetLink"/>
            <w:rFonts w:cs="Courier New;Courier New" w:ascii="Courier New;Courier New" w:hAnsi="Courier New;Courier New"/>
            <w:color w:val="0260D0"/>
            <w:sz w:val="21"/>
            <w:szCs w:val="21"/>
          </w:rPr>
          <w:t>380-15</w:t>
        </w:r>
      </w:hyperlink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 ) від </w:t>
      </w:r>
      <w:r>
        <w:rPr>
          <w:rFonts w:cs="Courier New;Courier New" w:ascii="Courier New;Courier New" w:hAnsi="Courier New;Courier New"/>
          <w:color w:val="004499"/>
          <w:sz w:val="21"/>
          <w:szCs w:val="21"/>
        </w:rPr>
        <w:t>26.12.2002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, ВВР, 2003, N 10-11, ст.8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N  1158-IV ( </w:t>
      </w:r>
      <w:hyperlink r:id="rId19">
        <w:r>
          <w:rPr>
            <w:rStyle w:val="InternetLink"/>
            <w:rFonts w:cs="Courier New;Courier New" w:ascii="Courier New;Courier New" w:hAnsi="Courier New;Courier New"/>
            <w:color w:val="0260D0"/>
            <w:sz w:val="21"/>
            <w:szCs w:val="21"/>
          </w:rPr>
          <w:t>1158-15</w:t>
        </w:r>
      </w:hyperlink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 ) від </w:t>
      </w:r>
      <w:r>
        <w:rPr>
          <w:rFonts w:cs="Courier New;Courier New" w:ascii="Courier New;Courier New" w:hAnsi="Courier New;Courier New"/>
          <w:color w:val="004499"/>
          <w:sz w:val="21"/>
          <w:szCs w:val="21"/>
        </w:rPr>
        <w:t>11.09.2003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, ВВР, 2004, N 8, ст.6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N  1344-IV ( </w:t>
      </w:r>
      <w:hyperlink r:id="rId20">
        <w:r>
          <w:rPr>
            <w:rStyle w:val="InternetLink"/>
            <w:rFonts w:cs="Courier New;Courier New" w:ascii="Courier New;Courier New" w:hAnsi="Courier New;Courier New"/>
            <w:color w:val="0260D0"/>
            <w:sz w:val="21"/>
            <w:szCs w:val="21"/>
          </w:rPr>
          <w:t>1344-15</w:t>
        </w:r>
      </w:hyperlink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 ) від </w:t>
      </w:r>
      <w:r>
        <w:rPr>
          <w:rFonts w:cs="Courier New;Courier New" w:ascii="Courier New;Courier New" w:hAnsi="Courier New;Courier New"/>
          <w:color w:val="004499"/>
          <w:sz w:val="21"/>
          <w:szCs w:val="21"/>
        </w:rPr>
        <w:t>27.11.2003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, ВВР, 2004, N 17-18, ст.25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N  1377-IV ( </w:t>
      </w:r>
      <w:hyperlink r:id="rId21">
        <w:r>
          <w:rPr>
            <w:rStyle w:val="InternetLink"/>
            <w:rFonts w:cs="Courier New;Courier New" w:ascii="Courier New;Courier New" w:hAnsi="Courier New;Courier New"/>
            <w:color w:val="0260D0"/>
            <w:sz w:val="21"/>
            <w:szCs w:val="21"/>
          </w:rPr>
          <w:t>1377-15</w:t>
        </w:r>
      </w:hyperlink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 ) від </w:t>
      </w:r>
      <w:r>
        <w:rPr>
          <w:rFonts w:cs="Courier New;Courier New" w:ascii="Courier New;Courier New" w:hAnsi="Courier New;Courier New"/>
          <w:color w:val="004499"/>
          <w:sz w:val="21"/>
          <w:szCs w:val="21"/>
        </w:rPr>
        <w:t>11.12.2003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, ВВР, 2004, N 15, ст.22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N  1801-IV ( </w:t>
      </w:r>
      <w:hyperlink r:id="rId22">
        <w:r>
          <w:rPr>
            <w:rStyle w:val="InternetLink"/>
            <w:rFonts w:cs="Courier New;Courier New" w:ascii="Courier New;Courier New" w:hAnsi="Courier New;Courier New"/>
            <w:color w:val="0260D0"/>
            <w:sz w:val="21"/>
            <w:szCs w:val="21"/>
          </w:rPr>
          <w:t>1801-15</w:t>
        </w:r>
      </w:hyperlink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 ) від </w:t>
      </w:r>
      <w:r>
        <w:rPr>
          <w:rFonts w:cs="Courier New;Courier New" w:ascii="Courier New;Courier New" w:hAnsi="Courier New;Courier New"/>
          <w:color w:val="004499"/>
          <w:sz w:val="21"/>
          <w:szCs w:val="21"/>
        </w:rPr>
        <w:t>17.06.2004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 )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( У тексті Закону слова "заклади освіти" в усіх відмінк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замінено  словами  "навчальні  заклади"  у відповідн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відмінку згідно із Законом N 1158-IV (  </w:t>
      </w:r>
      <w:hyperlink r:id="rId23">
        <w:r>
          <w:rPr>
            <w:rStyle w:val="InternetLink"/>
            <w:rFonts w:cs="Courier New;Courier New" w:ascii="Courier New;Courier New" w:hAnsi="Courier New;Courier New"/>
            <w:color w:val="0260D0"/>
            <w:sz w:val="21"/>
            <w:szCs w:val="21"/>
          </w:rPr>
          <w:t>1158-15</w:t>
        </w:r>
      </w:hyperlink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  )  від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 </w:t>
      </w:r>
      <w:r>
        <w:rPr>
          <w:rFonts w:cs="Courier New;Courier New" w:ascii="Courier New;Courier New" w:hAnsi="Courier New;Courier New"/>
          <w:color w:val="004499"/>
          <w:sz w:val="21"/>
          <w:szCs w:val="21"/>
        </w:rPr>
        <w:t>11.09.2003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Освіта -  основа  інтелектуального,  культурного,  духовног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соціального, економічного розвитку суспільства і держав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Метою освіти є всебічний розвиток людини  як  особистості  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найвищої цінності суспільства, розвиток її талантів,  розумових  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фізичних  здібностей,  виховання  високих    моральних    якост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формування громадян,  здатних  до  свідомого  суспільного  вибор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збагачення на цій основі інтелектуального,  творчого,  культур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потенціалу  народу,   підвищення    освітнього    рівня    народ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забезпечення народного господарства кваліфікованими фахівц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Освіта  в  Україні  грунтується   на    засадах    гуманізм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демократії, національної свідомості, взаємоповаги  між  націями  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народ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                        </w:t>
      </w:r>
      <w:r>
        <w:rPr>
          <w:rFonts w:cs="Courier New;Courier New" w:ascii="Courier New;Courier New" w:hAnsi="Courier New;Courier New"/>
          <w:b/>
          <w:bCs/>
          <w:color w:val="000000"/>
          <w:sz w:val="21"/>
          <w:szCs w:val="21"/>
        </w:rPr>
        <w:t>Розділ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              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ЗАГАЛЬНІ ПОЛОЖ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b/>
          <w:bCs/>
          <w:color w:val="000000"/>
          <w:sz w:val="21"/>
          <w:szCs w:val="21"/>
        </w:rPr>
        <w:t>Стаття 1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. Законодавство України про осві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Законодавство України про  освіту  базується  на  Конституці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України ( </w:t>
      </w:r>
      <w:hyperlink r:id="rId24">
        <w:r>
          <w:rPr>
            <w:rStyle w:val="InternetLink"/>
            <w:rFonts w:cs="Courier New;Courier New" w:ascii="Courier New;Courier New" w:hAnsi="Courier New;Courier New"/>
            <w:color w:val="0260D0"/>
            <w:sz w:val="21"/>
            <w:szCs w:val="21"/>
          </w:rPr>
          <w:t>888-09</w:t>
        </w:r>
      </w:hyperlink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 ) і  складається  з  цього  Закону,  інших  акт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законодавства Украї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b/>
          <w:bCs/>
          <w:color w:val="000000"/>
          <w:sz w:val="21"/>
          <w:szCs w:val="21"/>
        </w:rPr>
        <w:t>Стаття 2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. Завдання законодавства України про осві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Завданням законодавства  України  про  освіту  є  регулюва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суспільних відносин у  галузі  навчання,  виховання,  професійної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наукової, загальнокультурної підготовки громадян Украї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b/>
          <w:bCs/>
          <w:color w:val="000000"/>
          <w:sz w:val="21"/>
          <w:szCs w:val="21"/>
        </w:rPr>
        <w:t>Стаття 3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. Право громадян України на осві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1. Громадяни України мають право на безкоштовну освіту в усі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державних  навчальних  закладах  незалежно  від    статі,    рас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національності, соціального і майнового стану, роду  та  характер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занять, світоглядних переконань, належності до  партій,  ставл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до релігії, віросповідання, стану здоров'я,  місця  проживання  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інших обставин. Це право забезпечуєть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розгалуженою   мережею  навчальних  закладів,  заснованих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державній  та  інших  формах власності, наукових установ, заклад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післядипломної осві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відкритим характером навчальних закладів, створенням умов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вибору  профілю  навчання  і  виховання  відповідно до здібност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інтересів громадянин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різними  формами  навчання  -  очною,  вечірньою,    заочно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екстернатом, а також педагогічним патронаж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2. Держава  здійснює  соціальний  захист  вихованців,  учні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студентів, курсантів, слухачів, стажистів, клінічних  ординаторі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аспірантів,  докторантів  та  інших  осіб  незалежно  від  форм ї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навчання  і  типів навчальних закладів, де вони навчаються, сприяє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здобуттю освіти в домашніх умов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3. Для одержання документа про освіту громадяни  мають  пра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на державну атестаці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4.  Іноземні  громадяни,  особи  без  громадянства здобуваю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освіту   в  навчальних  закладах  України  відповідно  до  чин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законодавства та міжнародних договор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b/>
          <w:bCs/>
          <w:color w:val="000000"/>
          <w:sz w:val="21"/>
          <w:szCs w:val="21"/>
        </w:rPr>
        <w:t>Стаття 4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. Державна політика в галузі осві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1.    Україна    визнає    освіту    пріоритетною      сфер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соціально-економічного,  духовного    і    культурного    розвит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суспіль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2. Державна політика в галузі освіти  визначається  Верховн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Радою України відповідно до  Конституції  України  і  здійснює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органами  державної  виконавчої  влади  та   органами    місцев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самоврядува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b/>
          <w:bCs/>
          <w:color w:val="000000"/>
          <w:sz w:val="21"/>
          <w:szCs w:val="21"/>
        </w:rPr>
        <w:t>Стаття 5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. Державний контроль за діяльністю навчаль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     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заклад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Державний   контроль   за   діяльністю   навчальних  заклад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незалежно  від  форм  власності  здійснюється з метою забезпеч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реалізації  єдиної  державної  політики у галузі освіти. Держав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контроль  проводиться центральними і місцевими органами управлі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освітою   та   Державною   інспекцією   навчальних   закладів  п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Міністерстві  освіти  України.  Положення  про центральні державн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органи  управління  освітою,  про  Державну  інспекцію  навчаль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закладів  при Міністерстві освіти України затверджуються Кабіне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Міністрів Украї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b/>
          <w:bCs/>
          <w:color w:val="000000"/>
          <w:sz w:val="21"/>
          <w:szCs w:val="21"/>
        </w:rPr>
        <w:t>Стаття 6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. Основні принципи осві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Основними принципами освіти в Україні є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доступність  для  кожного  громадянина  усіх  форм  і   тип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освітніх послуг, що надаються державо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рівність  умов  кожної  людини  для  повної  реалізації    ї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здібностей, таланту, всебічного розвитк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гуманізм,  демократизм,    пріоритетність    загальнолюдськ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духовних цінност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органічний  зв'язок із  світовою  та  національною  історіє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культурою, традиція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незалежність освіти  від  політичних  партій,  громадських  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релігійних організаці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науковий, світський характер осві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інтеграція з наукою і виробництв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взаємозв'язок з освітою інших краї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гнучкість і прогностичність системи осві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єдність і наступність системи осві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безперервність і різноманітність осві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поєднання державного управління і громадського самоврядува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в освіт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b/>
          <w:bCs/>
          <w:color w:val="000000"/>
          <w:sz w:val="21"/>
          <w:szCs w:val="21"/>
        </w:rPr>
        <w:t>Стаття 7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. Мова осві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Мова  освіти  визначається  Конституцією  України,    Зако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Української РСР "Про мови в Українській РСР" ( </w:t>
      </w:r>
      <w:hyperlink r:id="rId25">
        <w:r>
          <w:rPr>
            <w:rStyle w:val="InternetLink"/>
            <w:rFonts w:cs="Courier New;Courier New" w:ascii="Courier New;Courier New" w:hAnsi="Courier New;Courier New"/>
            <w:color w:val="0260D0"/>
            <w:sz w:val="21"/>
            <w:szCs w:val="21"/>
          </w:rPr>
          <w:t>8312-11</w:t>
        </w:r>
      </w:hyperlink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 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b/>
          <w:bCs/>
          <w:color w:val="000000"/>
          <w:sz w:val="21"/>
          <w:szCs w:val="21"/>
        </w:rPr>
        <w:t>Стаття 8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. Навчально-виховний  процес і  громадсько-політич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     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діяльність у навчальних заклада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1.  Навчально-виховний процес у навчальних закладах є вільн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від   втручання   політичних   партій,   громадських,   релігій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організаці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2. Залучення учнів, студентів до участі в політичних акціях 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релігійних  заходах  під  час  навчально-виховного   процесу  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допускає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3.  Належність  особи  до  будь-якої    політичної    партії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громадської,  релігійної  організації,  що  діють  відповідно   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Конституції України ( </w:t>
      </w:r>
      <w:hyperlink r:id="rId26">
        <w:r>
          <w:rPr>
            <w:rStyle w:val="InternetLink"/>
            <w:rFonts w:cs="Courier New;Courier New" w:ascii="Courier New;Courier New" w:hAnsi="Courier New;Courier New"/>
            <w:color w:val="0260D0"/>
            <w:sz w:val="21"/>
            <w:szCs w:val="21"/>
          </w:rPr>
          <w:t>888-09</w:t>
        </w:r>
      </w:hyperlink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 ), не є перешкодою для  її  участі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навчально-виховному процес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4.  Учні,  студенти,  працівники  освіти  можуть створювати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навчальних  закладах первинні осередки об'єднань громадян, член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яких вони є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b/>
          <w:bCs/>
          <w:color w:val="000000"/>
          <w:sz w:val="21"/>
          <w:szCs w:val="21"/>
        </w:rPr>
        <w:t>Стаття 9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. Навчальні заклади і церква (релігійні організації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Навчальні  заклади  в  Україні  незалежно  від форм власност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відокремлені  від церкви (релігійних організацій), мають світськ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характер,   крім   навчальних   закладів,  заснованих  релігійн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організаці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b/>
          <w:bCs/>
          <w:color w:val="000000"/>
          <w:sz w:val="21"/>
          <w:szCs w:val="21"/>
        </w:rPr>
        <w:t>Стаття 10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. Управління освіт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1. В  Україні  для  управління  освітою  створюються  систе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державних органів управління і органи громадського самоврядува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2. Органи управління освітою  і  громадського  самоврядува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діють у межах повноважень, визначених законодавст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b/>
          <w:bCs/>
          <w:color w:val="000000"/>
          <w:sz w:val="21"/>
          <w:szCs w:val="21"/>
        </w:rPr>
        <w:t>Стаття 11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. Органи управління освіт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До державних органів управління освітою в Україні належ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Міністерство освіти Україн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міністерства   і   відомства   України,  яким  підпорядкован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навчальні заклад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Вища атестаційна комісія Україн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Міністерство освіти Автономної Республіки Кри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місцеві органи державної виконавчої влади та органи місцев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самоврядування і підпорядковані їм органи управління освіто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b/>
          <w:bCs/>
          <w:color w:val="000000"/>
          <w:sz w:val="21"/>
          <w:szCs w:val="21"/>
        </w:rPr>
        <w:t>Стаття 12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. Повноваження  Міністерства  освіти  України  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      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міністерств    і    відомств    України,   як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      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підпорядковані навчальні закла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1.  Міністерство  освіти  України  є   центральним    орга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державної виконавчої влади,  який  здійснює  керівництво  у  сфер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осві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Міністерство освіти Україн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бере участь у визначенні державної політики в галузі  освіт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науки, професійної підготовки кадрів, розробляє програми  розвит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освіти, державні стандарти осві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встановлює державні  стандарти  знань  з  кожного  предме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визначає   мінімальні    нормативи    матеріально-технічног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фінансового забезпечення навчальних закладі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здійснює  навчально-методичне  керівництво,    контроль   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дотриманням державних стандартів освіти, державне інспектуванн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забезпечує   зв'язок  із  навчальними  закладами,  державн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органами інших країн з питань, які входять до його компетенції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проводить    акредитацію    вищих   та   професійно-техніч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навчальних    закладів    незалежно    від   форм   власності   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підпорядкування, видає їм ліцензії, сертифіка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формує  і  розміщує  державне  замовлення    на    підготов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спеціалістів з вищою освіто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розробляє  умови  прийому  до навчальних закладі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забезпечує  випуск  підручників,    посібників,    методич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літератур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розробляє   проекти   положень   про  навчальні  заклади,  щ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затверджуються Кабінетом Міністрів Україн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організовує  атестацію  педагогічних  і  науково-педагогіч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працівників  щодо  присвоєння  їм    кваліфікаційних    категорі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педагогічних та вчених зван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разом  з  іншими  міністерствами    і    відомствами,    як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підпорядковані  навчальні заклади, Міністерством освіти Автоном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Республіки  Крим  реалізує  державну  політику  в  галузі  освіт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здійснює  контроль  за  її практичним втіленням, дотриманням акт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законодавства  про освіту в усіх навчальних закладах незалежно ві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форм власності та підпорядкуванн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здійснює керівництво державними навчальними заклад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Акти  Міністерства  освіти  України,  прийняті  у  межах й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повноважень,  є  обов'язковими  для  міністерств  і відомств, як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підпорядковані  навчальні  заклади, Міністерства освіти Автоном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Республіки  Крим,  місцевих  органів державної виконавчої влади 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органів   місцевого  самоврядування,  підпорядкованих  їм  орган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управління   освітою,   навчальних  закладів  незалежно  від  фор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власност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Міністерство  освіти України забезпечує організацію роботи  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фізичного виховання, фізкультурно-оздоровчої і спортивної роботи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навчальних закладах усіх  типів  і  рівнів  акредитації,  здійснює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науково-методичне  забезпечення  цієї  роботи  в  ході навча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процесу  і  в  позанавчальний  час.  (  Частину  першу  статті  1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доповнено абзацом згідно із Законом  N  178-XIV  (  </w:t>
      </w:r>
      <w:hyperlink r:id="rId27">
        <w:r>
          <w:rPr>
            <w:rStyle w:val="InternetLink"/>
            <w:rFonts w:cs="Courier New;Courier New" w:ascii="Courier New;Courier New" w:hAnsi="Courier New;Courier New"/>
            <w:color w:val="0260D0"/>
            <w:sz w:val="21"/>
            <w:szCs w:val="21"/>
          </w:rPr>
          <w:t>178-14</w:t>
        </w:r>
      </w:hyperlink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  )  ві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;Courier New" w:ascii="Courier New;Courier New" w:hAnsi="Courier New;Courier New"/>
          <w:color w:val="004499"/>
          <w:sz w:val="21"/>
          <w:szCs w:val="21"/>
        </w:rPr>
        <w:t>14.10.98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2.  Міністерства  і  відомства, яким підпорядковані навчальн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заклади,  разом  з  Міністерством  освіти  України беруть участь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здійсненні  державної політики в галузі освіти, науки, професій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підготовки   кадрів,  у  проведенні  державного  інспектування  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акредитації  навчальних закладів, здійснюють контрольні функції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дотриманню  вимог  щодо  якості  освіти,  забезпечують  зв'язок і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навчальними закладами та державними органами інших країн з питан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що  належать  до  їх  компетенції,  організовують  впровадження 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практику досягнень науки і передового досві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Акти  міністерств  і  відомств, яким підпорядковані навчальн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заклади,  прийняті  у  межах  їх  компетенції, є обов'язковими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місцевих  органів  державної виконавчої влади та органів місцев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самоврядування,  підпорядкованих  їм  органів  управління освіто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навчальних   закладів  відповідного  профілю  незалежно  від  фор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власност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3. Міністерство освіти Автономної  Республіки  Крим  здійснює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повноваження керівництва освітою, крім повноважень, віднесених  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компетенції Міністерства освіти України, міністерств  і  відомст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яким підпорядковані навчальні заклад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4. Інші повноваження Міністерства освіти України, міністер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і   відомств   України,  яким  підпорядковані  навчальні  заклад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визначаються положеннями про н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b/>
          <w:bCs/>
          <w:color w:val="000000"/>
          <w:sz w:val="21"/>
          <w:szCs w:val="21"/>
        </w:rPr>
        <w:t>Стаття 13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. Повноваження Вищої атестаційної комісії Украї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Вища атестаційна  комісія  України  організовує  і  провод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атестацію наукових і науково-педагогічних кадрів, керує роботою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присудженню наукових ступенів, присвоєнню вченого звання  старш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наукового співробітн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Положення про Вищу атестаційну комісію України затверджує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Кабінетом Міністрів Украї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 </w:t>
      </w:r>
      <w:r>
        <w:rPr>
          <w:rFonts w:cs="Courier New;Courier New" w:ascii="Courier New;Courier New" w:hAnsi="Courier New;Courier New"/>
          <w:b/>
          <w:bCs/>
          <w:color w:val="000000"/>
          <w:sz w:val="21"/>
          <w:szCs w:val="21"/>
        </w:rPr>
        <w:t>Стаття 14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. Повноваження    місцевих    органів   держав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       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виконавчої    влади    та   органів   місцев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       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самоврядування в галузі осві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1.  Місцеві  органи  державної  виконавчої  влади  та  орга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місцевого самоврядування здійснюють  державну  політику  в  галуз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освіти і в межах їх компетенції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встановлюють,  не  нижче  визначених  Міністерством    осві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України  мінімальних  нормативів,  обсяги  бюджетного фінансува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навчальних  закладів,  установ,  організацій  системи освіти, що є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комунальною  власністю,  та забезпечують фінансування витрат на ї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утриманн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забезпечують  розвиток мережі навчальних закладів та устан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організацій   системи  освіти,  зміцнення  їх  матеріальної  баз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господарське обслуговуванн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здійснюють  соціальний  захист  працівників  освіти,   діт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учнівської  і  студентської  молоді,  створюють  умови   для    ї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виховання,  навчання  і   роботи    відповідно    до    норматив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матеріально-технічного та фінансового забезпеченн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організовують  облік  дітей  дошкільного  та  шкільного вік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контролюють  виконання  вимог  щодо  навчання  дітей  у навчаль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заклада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вирішують у встановленому порядку питання, пов'язані з опік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і піклуванням про неповнолітніх,  які  залишилися  без  піклува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батьків, дітей-сиріт, захист  їх  прав,  надання  матеріальної  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іншої допомог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створюють належні умови за місцем  проживання  для  вихова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дітей, молоді, розвитку здібностей, задоволення їх інтересі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забезпечують у  сільській  місцевості  регулярне  безкоштов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підвезення до місця навчання  і  додому  дітей  дошкільного  вік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учнів та педагогічних працівникі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організовують професійне консультування молоді та продуктив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працю учні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визначають потреби,  обсяги  і  розробляють  пропозиції  що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державного замовлення на підготовку робітничих кадрів для регіон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2. Місцевими органами державної виконавчої влади та  орган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місцевого самоврядування створюються відповідні органи  управлі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освітою, діяльність яких спрямовується н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управління навчальними закладами, що є комунальною власніст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організацію   навчально-методичного  забезпечення  навчаль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закладів,   вдосконалення  професійної  кваліфікації  педагогіч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працівників,   їх   перепідготовку   та   атестацію   у   порядк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встановленому Міністерством освіти Україн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координацію дій педагогічних, виробничих  колективів,  сім'ї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громадськості з питань навчання і виховання діт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визначення потреб,  розроблення  пропозицій  щодо  держав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контракту і формування  регіонального  замовлення  на  педагогічн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кадри, укладання договорів на їх підготовк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контроль за дотриманням вимог щодо  змісту,  рівня  і  обсяг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освіти, атестацію навчальних закладів, що є комунальною власніст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Місцеві  органи  управління  освітою  у   здійсненні    свої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повноважень підпорядковані місцевим органам  державної  виконавч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влади, органам місцевого самоврядування та  відповідним  державн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органам управління  освітою  у  порядку,  встановленому  Кабіне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Міністрів Украї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b/>
          <w:bCs/>
          <w:color w:val="000000"/>
          <w:sz w:val="21"/>
          <w:szCs w:val="21"/>
        </w:rPr>
        <w:t>Стаття 15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. Державні стандарти осві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1. Державні стандарти освіти встановлюють вимоги  до  зміст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обсягу і рівня освітньої та фахової підготовки в Україні.  Вони  є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основою  оцінки  освітнього  та  освітньо-кваліфікаційного   рів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громадян незалежно від форм одержання осві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Державні стандарти  освіти  розробляються  окремо  з  кож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освітнього та  освітньо-кваліфікаційного  рівня  і  затверджую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Кабінетом  Міністрів  України.  Вони  підлягають   перегляду    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перезатвердженню не рідше як один раз на 10 рок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2.  Відповідність  освітніх  послуг  державним  стандартам  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вимогам     визначається    засновником    навчального    заклад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Міністерством  освіти  України,  Міністерством  освіти  Автоном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Республіки Крим, міністерствами і відомствами, яким підпорядкован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навчальні  заклади,  місцевими  органами управління освітою шлях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ліцензування,  інспектування,  атестації та акредитації навчаль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закладів у порядку, встановленому Кабінетом Міністрів Украї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3.  За результатами ліцензування Міністерство освіти Україн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Міністерство  освіти  Автономної  Республіки  Крим, місцеві орга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управління  освітою  у  межах своїх повноважень надають навчальн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закладам незалежно від форм власності ліцензії на право здійсн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освітньої    діяльності   відповідно   до   державних   вимог   і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встановленням  за  певними освітніми або освітньо-кваліфікаційн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рівнями    обсягів   підготовки,   які   відповідають   кадровом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науково-методичному    та   матеріально-технічному   забезпеченн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вносять їх до державного реєстру навчальних заклад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Невиконання  або  грубе  порушення навчальним закладом умов 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правил   ліцензійної   діяльності,   подання   та   розповсюдж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недостовірної  інформації  щодо  її  здійснення  є  підставою 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призупинення дії або анулювання ліцензії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4.  За  результатами  акредитації  вищих навчальних закладі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закладів післядипломної освіти Міністерство освіти України разом 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міністерствами   і   відомствами,  яким  підпорядковані  навчальн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заклад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визначає відповідність освітніх послуг  державним  стандарт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певного    освітньо-кваліфікаційного    рівня    за      напрям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(спеціальностями),  надає  право  видачі  документа  про    осві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державного зраз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встановлює рівень акредитації навчального заклад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надає  певну  автономію  навчального  закладу  відповідно  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отриманого статус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інформує  громадськість  про  якість  освітньої  та  науков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діяльності вищих навчальних закладі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вирішує  в  установленому  порядку  питання про реорганізаці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вищого  навчального  закладу  з  наданням відповідного статусу аб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його ліквідаці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5.    За   результатами   атестації   дошкільних,   середні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позашкільних    та    професійно-технічних   навчальних   заклад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Міністерство   освіти   України,  Міністерство  освіти  Автоном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Республіки  Крим,  місцеві органи управління освітою у межах свої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повноважен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визначають   відповідність  освітніх  послуг,  які  надаю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навчальними  закладами, державним стандартам певного освітнього 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освітньо-кваліфікаційного рівн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приймають  рішення  про  створення спеціалізованих навчаль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закладів: шкіл, колегіумів, ліцеїв, гімназій тощ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вносять  пропозиції  Міністерству  освіти України про нада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відповідного статусу професійно-технічним навчальним заклад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приймають рішення про створення, реорганізацію або ліквідаці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навчальних заклад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6.  За  особливі  досягнення  в  роботі  навчального  закла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Президентом   України   може   бути  надано  статус  націона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навчального закла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b/>
          <w:bCs/>
          <w:color w:val="000000"/>
          <w:sz w:val="21"/>
          <w:szCs w:val="21"/>
        </w:rPr>
        <w:t>Стаття 16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. Органи громадського самоврядування в освіт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1. Органами громадського самоврядування в освіті є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загальні збори (конференція) колективу навчального заклад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районна,    міська,    обласна    конференції    педагогіч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працівників, з'їзд працівників освіти Автономної Республіки Кри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Всеукраїнський з'їзд працівників осві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2.  Органи  громадського  самоврядування  в  освіті    можу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об'єднувати учасників  навчально-виховного  процесу,  спеціаліст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певного професійного спрямува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3.  Органи  громадського  самоврядування  в  освіті   внося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пропозиції щодо формування державної  політики  в  галузі  освіт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вирішують у межах своїх  повноважень  питання  навчально-виховної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науково-дослідної,        методичної,        економічної         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фінансово-господарської діяльності навчальних заклад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Повноваження органів  громадського  самоврядування  в  освіт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визначає в межах чинного законодавства Міністерство освіти Украї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за участю представників  профспілок,  всеукраїнських  педагогіч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(освітянських) об'єднан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b/>
          <w:bCs/>
          <w:color w:val="000000"/>
          <w:sz w:val="21"/>
          <w:szCs w:val="21"/>
        </w:rPr>
        <w:t>Стаття 17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. Самоврядування навчальних заклад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Самоврядування навчальних закладів передбачає їх право н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самостійне    планування    роботи,    вирішення       пита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навчально-виховної, науково-дослідної, методичної,  економічної  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фінансово-господарської діяльності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участь у формуванні планів прийому учнів, студентів, слухач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з  урахуванням  державного  контракту   (замовлення)    та    уг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підприємств, установ, організацій, громадя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визначення  змісту компонента освіти, що надається навчальн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закладом понад визначений державою обсяг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прийняття  на  роботу  педагогічних,    науково-педагогічни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інженерно-педагогічних та інших працівників, а  також  фахівців  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інших держав, у тому числі за контракт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самостійне використання усіх видів  асигнувань,  затвердж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структури  і  штатного  розпису  в  межах   встановленого    фон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заробітної пла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здійснення громадського контролю за організацією  харчуванн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охорони здоров'я, охорони праці в навчальних заклад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b/>
          <w:bCs/>
          <w:color w:val="000000"/>
          <w:sz w:val="21"/>
          <w:szCs w:val="21"/>
        </w:rPr>
        <w:t>Стаття 18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. Умови створення навчальних закладі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1.   Навчальні   заклади   створюються   органами   держав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виконавчої    влади    і    органами   місцевого   самоврядуванн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підприємствами,   установами,  організаціями  незалежно  від  фор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власності,   громадянами   відповідно   до  соціально-економічни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національних,   культурно-освітніх   потреб  у  них  за  наявност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необхідної    матеріально-технічної,    науково-методичної   баз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педагогічних кадр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2.  Навчальні  заклади,  засновані  на  загальнодержавній аб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комунальній   власності,   мають   статус  державного  навча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закла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3.  Навчальні  заклади  незалежно від їх статусу і належност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забезпечують  якість  освіти  в  обсязі вимог державних стандарт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осві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4.  Потреба  у  вищих  навчальних закладах незалежно від фор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власності та їх мережа визначаються Кабінетом Міністрів Украї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Потреба    в    професійно-технічних    навчальних   заклад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визначається   Кабінетом   Міністрів   України,   а  їх  мережа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Міністерством освіти Украї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Потреба  в  навчальних  закладах,  заснованих  на комунальні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власності,  визначається  місцевими  органами державної виконавч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влади та органами місцевого самоврядува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Порядок  створення,  реорганізації  та  ліквідації навчаль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закладів встановлюється Кабінетом Міністрів Украї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5. Діяльність навчального закладу розпочинається за наявност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ліцензії  на  здійснення  діяльності, пов'язаної з наданням послу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для   одержання   освіти  і  підготовкою  фахівців  різних  рівн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кваліфікації.  Ліцензія  видається  у  порядку,  що встановлює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Кабінетом Міністрів Украї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6.  Навчальні  заклади  діють  на  підставі власних статуті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затверджених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Міністерством освіти України стосовно навчальних закладів, щ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засновані  на  загальнодержавній  власності  і  перебувають у й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системі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міністерствами,   відомствами  України,  яким  підпорядкован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навчальні  заклади,  засновані  на загальнодержавній власності,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погодженням з Міністерством освіти Україн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Міністерством   освіти   України  стосовно  вищих  навчаль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закладів, заснованих на інших формах власності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місцевими  органами  державної  виконавчої  влади та орган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місцевого  самоврядування  стосовно державних навчальних закладі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що  є  комунальною  власністю,  і  навчальних закладів (крім вищ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навчальних закладів), заснованих на інших формах власност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7.  Навчальні  заклади  повинен  мати  власну  назву,  в які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обов'язково  вказується  його тип (дитячий садок, школа, гімназі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ліцей,   колегіум,   коледж,  інститут,  консерваторія,  академі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університет чи інше) та організаційно-правова фор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b/>
          <w:bCs/>
          <w:color w:val="000000"/>
          <w:sz w:val="21"/>
          <w:szCs w:val="21"/>
        </w:rPr>
        <w:t>Стаття 19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. Наукове і методичне забезпечення осві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Наукове    і   методичне   забезпечення   освіти   здійснюю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Міністерство  освіти  України,  Національна Академія наук Україн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Академія педагогічних наук України, міністерства і відомства, як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підпорядковані  навчальні  заклади, Міністерство освіти Автоном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Республіки  Крим,  вищі  навчальні  заклади,  академічні, галузев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науково-дослідні  інститути,  заклади  післядипломної освіти, інш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науково-методичні  і методичні установи у взаємодії з відповідн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підприємствами,   творчими  спілками,  асоціаціями,  товариства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громадськими науковими організаці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b/>
          <w:bCs/>
          <w:color w:val="000000"/>
          <w:sz w:val="21"/>
          <w:szCs w:val="21"/>
        </w:rPr>
        <w:t>Стаття 20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. Керівник навчального закла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1.   Навчальний  заклад  очолює  його  керівник  (завідуючи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директор, ректор, президент тощо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2.  Керівники  навчальних  закладів,  що  є загальнодержавн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власністю і підпорядковані Міністерству освіти України, обираю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за  конкурсом  і  призначаються  на  посаду  Міністерством  осві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України  шляхом  укладання з ними контракту відповідно до порядк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що затверджується Кабінетом Міністрів Украї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3.  Керівники  навчальних  закладів,  що  є загальнодержавн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власністю   і  підпорядковані  іншим  міністерствам  і  відомств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України,  обираються  за  конкурсом  і призначаються на посаду (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попереднім    погодженням    з   Міністерством   освіти   Україн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відповідними міністерствами і відомствами України шляхом уклада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з ними контрак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4. Керівники навчальних закладів, що є комунальною власніст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призначаються  Міністерством  освіти  Автономної  Республіки Кри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відповідними  обласними,  міськими,  районними органами управлі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освітою  за  попереднім погодженням з місцевими органами держав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виконавчої влади та органами місцевого самоврядува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5.  Керівники навчальних закладів, заснованих на інших форм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власності,  призначаються  їх засновниками або уповноваженими н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органами   за   попереднім  погодженням  з  відповідними  орган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управління  освітою місцевих органів державної виконавчої влади 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органів місцевого самоврядува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6. Керівники вищих навчальних закладів щорічно звітують пере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загальними зборами (конференцією) колективу навчального закла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b/>
          <w:bCs/>
          <w:color w:val="000000"/>
          <w:sz w:val="21"/>
          <w:szCs w:val="21"/>
        </w:rPr>
        <w:t>Стаття 21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. Психологічна служба в системі осві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У   системі   освіти   діє   державна   психологічна  служб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Психологічне забезпечення навчально-виховного процесу в навчаль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закладах   здійснюють   практичні  психологи.  За  своїм  статус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практичні психологи належать до педагогічних працівник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b/>
          <w:bCs/>
          <w:color w:val="000000"/>
          <w:sz w:val="21"/>
          <w:szCs w:val="21"/>
        </w:rPr>
        <w:t>Стаття 22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. Соціально-педагогічний патронаж у системі осві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Соціально-педагогічний   патронаж  у  системі  освіти  сприяє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взаємодії  навчальних  закладів,  сім'ї  і суспільства у вихованн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дітей,  їх  адаптації  до  умов соціального середовища, забезпечує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консультативну   допомогу   батькам,  особам,  які  їх  замінюю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Педагогічний  патронаж  здійснюється  соціальними  педагогами. 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своїм   статусом   соціальні  педагоги  належать  до  педагогіч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працівник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b/>
          <w:bCs/>
          <w:color w:val="000000"/>
          <w:sz w:val="21"/>
          <w:szCs w:val="21"/>
        </w:rPr>
        <w:t>Стаття 23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. Участь діячів науки, культури та представник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      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інших сфер діяльності у навчально-виховні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      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робот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Діячі  науки,  культури та представники інших сфер діяльност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за   рішенням   навчального   закладу   можуть   брати   участь 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навчально-виховній  роботі, керівництві учнівськими, студентськ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об'єднаннями  за інтересами, сприяти інтелектуальному, культурн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розвитку  учнівської, студентської молоді, подавати консультацій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допомогу педагог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b/>
          <w:bCs/>
          <w:color w:val="000000"/>
          <w:sz w:val="21"/>
          <w:szCs w:val="21"/>
        </w:rPr>
        <w:t>Стаття 24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. Організація медичного обслуговування у систем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      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осві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Організація безкоштовного медичного обслуговування в  систем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освіти  забезпечується  місцевими  органами  державної  виконавч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влади та органами місцевого самоврядування, здійснюється заклад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Міністерства охорони здоров'я України, відомчими закладами охоро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здоров'я відповідно до чинного законодав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b/>
          <w:bCs/>
          <w:color w:val="000000"/>
          <w:sz w:val="21"/>
          <w:szCs w:val="21"/>
        </w:rPr>
        <w:t>Стаття 25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. Організація харчування в навчальних заклада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Організація  та  відповідальність  за  харчування у держав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навчальних  закладах  покладаються  на  місцеві  органи  держав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виконавчої  влади та органи місцевого самоврядування, міністер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і   відомства  України,  яким  підпорядковані  навчальні  заклад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керівників навчальних закладів і здійснюються за рахунок бюджет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асигнуван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Харчування   у   навчальних  закладах  інших  форм  власност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організовують засновник і керівник закла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Контроль  та  державний  нагляд    за    якістю    харчува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покладається на органи охорони здоров'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b/>
          <w:bCs/>
          <w:color w:val="000000"/>
          <w:sz w:val="21"/>
          <w:szCs w:val="21"/>
        </w:rPr>
        <w:t>Стаття 26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. Забезпечення  безпечних  і  нешкідливих  ум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      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навчання, праці та вихова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Забезпечення  безпечних і нешкідливих умов навчання, праці 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виховання  у  навчальних  закладах покладається на їх власника аб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уповноважений ним орган, керівника навчального закла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b/>
          <w:bCs/>
          <w:color w:val="000000"/>
          <w:sz w:val="21"/>
          <w:szCs w:val="21"/>
        </w:rPr>
        <w:t>Стаття 27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. Документи про осві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Випускнику     державного     або    іншого    акредитова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(атестованого)  навчального закладу видається відповідний докумен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про освіту встановленого зраз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Зразки  документів  про  освіту   затверджуються    Кабіне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Міністрів Украї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                       </w:t>
      </w:r>
      <w:r>
        <w:rPr>
          <w:rFonts w:cs="Courier New;Courier New" w:ascii="Courier New;Courier New" w:hAnsi="Courier New;Courier New"/>
          <w:b/>
          <w:bCs/>
          <w:color w:val="000000"/>
          <w:sz w:val="21"/>
          <w:szCs w:val="21"/>
        </w:rPr>
        <w:t>Розділ I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                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СИСТЕМА ОСВІ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b/>
          <w:bCs/>
          <w:color w:val="000000"/>
          <w:sz w:val="21"/>
          <w:szCs w:val="21"/>
        </w:rPr>
        <w:t>Стаття 28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. Поняття системи осві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Система  освіти складається із навчальних закладів, наукови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науково-методичних   і   методичних   установ,  науково-виробнич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підприємств,  державних  і  місцевих органів управління освітою 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самоврядування в галузі осві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 </w:t>
      </w:r>
      <w:r>
        <w:rPr>
          <w:rFonts w:cs="Courier New;Courier New" w:ascii="Courier New;Courier New" w:hAnsi="Courier New;Courier New"/>
          <w:b/>
          <w:bCs/>
          <w:color w:val="000000"/>
          <w:sz w:val="21"/>
          <w:szCs w:val="21"/>
        </w:rPr>
        <w:t>Стаття 29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. Структура осві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Структура освіти включає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дошкільну освіт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загальну середню освіт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позашкільну освіт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професійно-технічну освіт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вищу освіт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післядипломну освіт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аспірантур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докторантур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самоосві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b/>
          <w:bCs/>
          <w:color w:val="000000"/>
          <w:sz w:val="21"/>
          <w:szCs w:val="21"/>
        </w:rPr>
        <w:t>Стаття 30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. Освітні та освітньо-кваліфікаційні рівн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1. В Україні встановлюються такі освітні рівні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початкова загальна осві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базова загальна середня осві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повна загальна середня осві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професійно-технічна осві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базова вища осві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повна вища осві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2.  В  Україні  встановлюються  такі  освітньо-кваліфікаційн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рівні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кваліфікований робітник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молодший спеціаліс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бакалав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спеціаліст, магіст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Положення  про  освітні  та  освітньо-кваліфікаційні    рівн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(ступеневу освіту) затверджується Кабінетом Міністрів Украї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b/>
          <w:bCs/>
          <w:color w:val="000000"/>
          <w:sz w:val="21"/>
          <w:szCs w:val="21"/>
        </w:rPr>
        <w:t>Стаття 31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. Наукові ступен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1. Науковими ступенями є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кандидат наук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доктор нау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2.  Наукові  ступені  кандидата  і доктора наук присуджую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спеціалізованими   вченими   радами   вищих  навчальних  закладі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наукових установ та організацій у порядку, встановленому Кабіне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Міністрів Украї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b/>
          <w:bCs/>
          <w:color w:val="000000"/>
          <w:sz w:val="21"/>
          <w:szCs w:val="21"/>
        </w:rPr>
        <w:t>Стаття 32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. Вчені зва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1. Вченими званнями є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старший науковий співробітник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доцен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профес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2.   Вчені  звання  старший  науковий  співробітник,  доцен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професор присвоюються на основі рішень вчених рад вищих навчаль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закладів,  наукових установ і організацій у порядку, встановлен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Кабінетом Міністрів Украї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b/>
          <w:bCs/>
          <w:color w:val="000000"/>
          <w:sz w:val="21"/>
          <w:szCs w:val="21"/>
        </w:rPr>
        <w:t>Стаття 33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. Дошкільна осві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Дошкільна освіта і виховання здійснюються у сім'ї, дошкіль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навчальних   закладах  у  взаємодії  з  сім'єю  і  мають  на  мет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забезпечення  фізичного,  психічного здоров'я дітей, їх всебіч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розвитку,  набуття  життєвого  досвіду, вироблення умінь, навичо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необхідних для подальшого навча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b/>
          <w:bCs/>
          <w:color w:val="000000"/>
          <w:sz w:val="21"/>
          <w:szCs w:val="21"/>
        </w:rPr>
        <w:t>Стаття 34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. Дошкільні навчальні закла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Дошкільними навчальними закладами є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дошкільні навчальні заклади (ясла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дошкільні навчальні заклади (ясла-садки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дошкільні навчальні заклади (дитячі садки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дошкільні навчальні заклади (ясла-садки) компенсуючого тип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будинки дитин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дошкільні навчальні  заклади  (дитячі  будинки)  інтернат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тип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дошкільні навчальні заклади (ясла-садки) сімейного тип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дошкільні навчальні заклади (ясла-садки) комбінованого тип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дошкільні навчальні заклади (центри розвитку дитини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дитячі будинки сімейного тип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Прийом дітей у дошкільні  навчальні  заклади  проводиться 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бажанням батьків або осіб, які їх замінюю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( Стаття  34  в  редакції  Закону  N  2628-III  (  </w:t>
      </w:r>
      <w:hyperlink r:id="rId28">
        <w:r>
          <w:rPr>
            <w:rStyle w:val="InternetLink"/>
            <w:rFonts w:cs="Courier New;Courier New" w:ascii="Courier New;Courier New" w:hAnsi="Courier New;Courier New"/>
            <w:color w:val="0260D0"/>
            <w:sz w:val="21"/>
            <w:szCs w:val="21"/>
          </w:rPr>
          <w:t>2628-14</w:t>
        </w:r>
      </w:hyperlink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  )  ві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;Courier New" w:ascii="Courier New;Courier New" w:hAnsi="Courier New;Courier New"/>
          <w:color w:val="004499"/>
          <w:sz w:val="21"/>
          <w:szCs w:val="21"/>
        </w:rPr>
        <w:t>11.07.2001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b/>
          <w:bCs/>
          <w:color w:val="000000"/>
          <w:sz w:val="21"/>
          <w:szCs w:val="21"/>
        </w:rPr>
        <w:t>Стаття 35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. Загальна середня осві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1. Загальна  середня  освіта  забезпечує  всебічний  розвит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дитини як особистості, її нахилів, здібностей,  талантів,  трудов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підготовку, професійне самовизначення, формування загальнолюдськ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моралі, засвоєння визначеного суспільними, національно-культурн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потребами  обсягу  знань  про  природу,  людину,  суспільство    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виробництво, екологічне виховання, фізичне вдосконале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2.  Держава  гарантує  молоді  право  на  отримання    пов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загальної середньої освіти і оплачує її здобуття.  Повна  загаль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середня освіта в Україні є  обов'язковою  і  може  отримуватись 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різних типах навчальних заклад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3. За рахунок  коштів  підприємств,  установ  і  організаці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батьків та інших добровільних внесків можуть  вводитися  додатков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навчальні курси понад обсяг, визначений державним  стандартом 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відповідного освітнього рів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b/>
          <w:bCs/>
          <w:color w:val="000000"/>
          <w:sz w:val="21"/>
          <w:szCs w:val="21"/>
        </w:rPr>
        <w:t>Стаття 36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. Середні навчальні заклад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1.  Основним  видом  середніх  навчальних  закладів є серед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загальноосвітня школа трьох ступенів: перший - початкова школа, щ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забезпечує  початкову  загальну освіту, другий - основна школа, щ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забезпечує  базову загальну середню освіту, третій - старша шко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що забезпечує повну загальну середню осві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2. Школи кожного з трьох ступенів можуть функціонувати  раз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або самостій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3. Навчання у середній загальноосвітній школі  починається  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шести- або семирічного ві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4. Школи першого ступеня у сільській  місцевості  створюю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незалежно від наявної кількості учнів.  Відкриття  таких  шкіл, 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також самостійних класів у них здійснюється за  рішенням  місцев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органів  державної  виконавчої  влади   та    органів    місцев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самоврядува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5.  За  рішенням місцевих органів виконавчої влади та орган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місцевого самоврядування для задоволення освітніх потреб насел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можуть   створюватися   навчально-виховні   комплекси  "дошкіль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навчальний   заклад   -   загальноосвітній   навчальний   заклад"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"загальноосвітній   навчальний   заклад  -  дошкільний  навчаль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заклад"  або  об'єднання  з  іншими навчальними закладами, а також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загальноосвітні  навчальні  заклади  та  групи  продовженого  д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( Частина п'ята статті 36 в редакції Закону N 2628-III ( </w:t>
      </w:r>
      <w:hyperlink r:id="rId29">
        <w:r>
          <w:rPr>
            <w:rStyle w:val="InternetLink"/>
            <w:rFonts w:cs="Courier New;Courier New" w:ascii="Courier New;Courier New" w:hAnsi="Courier New;Courier New"/>
            <w:color w:val="0260D0"/>
            <w:sz w:val="21"/>
            <w:szCs w:val="21"/>
          </w:rPr>
          <w:t>2628-14</w:t>
        </w:r>
      </w:hyperlink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від </w:t>
      </w:r>
      <w:r>
        <w:rPr>
          <w:rFonts w:cs="Courier New;Courier New" w:ascii="Courier New;Courier New" w:hAnsi="Courier New;Courier New"/>
          <w:color w:val="004499"/>
          <w:sz w:val="21"/>
          <w:szCs w:val="21"/>
        </w:rPr>
        <w:t>11.07.2001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6. Для  розвитку  здібностей,  обдарувань  і  талантів  діт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створюються  профільні  класи  (з  поглибленим  вивченням  окрем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предметів або початкової допрофесійної підготовки), спеціалізован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школи,  гімназії,  ліцеї,  колегіуми,  а    також    різні    тип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навчально-виховних  комплексів,  об'єднань.  Особливо  обдарован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дітям держава надає підтримку і заохочення (стипендії, направл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на навчання і стажування до провідних вітчизняних  та  закордон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освітніх, культурних центрів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7.  Для  здобуття  загальної    середньої    освіти    можу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створюватися вечірні (змінні) школи, а також класи, групи з очно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заочною формами навчання при загальноосвітніх школ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8.  Бажаючим  надається  право  і  створюються   умови   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прискореного закінчення школи, складання іспитів екстерн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Стаття 37. Навчальні заклади для громадян, які потребую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     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соціальної допомоги та реабілітаці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1. Для дітей, які не мають необхідних умов  для  виховання  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навчання в сім'ї, створюються загальноосвітні школи-інтерна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2. Для дітей-сиріт і дітей,  які  залишилися  без  піклува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батьків, створюються школи-інтернати, дитячі будинки, в тому числ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сімейного типу, з повним державним утримання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3. Для дітей, які потребують тривалого лікування, створюю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дошкільні    навчальні    заклади,    загальноосвітні    санаторн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школи-інтернати, дитячі будинки. Навчальні заняття з такими діть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проводяться також у лікарнях, санаторіях, вдо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4.  Для  осіб,  які  мають  вади  у  фізичному  чи розумов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розвитку  і  не  можуть  навчатися  в масових навчальних заклада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створюються  спеціальні  загальноосвітні  школи-інтернати,  школ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дитячі  будинки,  дошкільні та інші навчальні заклади з утримання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за рахунок держав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5. Для дітей  і  підлітків,  які  потребують  особливих  ум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виховання, створюються загальноосвітні школи і професійно-технічн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училища соціальної реабілітації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b/>
          <w:bCs/>
          <w:color w:val="000000"/>
          <w:sz w:val="21"/>
          <w:szCs w:val="21"/>
        </w:rPr>
        <w:t>Стаття 38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. Позашкільна осві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1. Позашкільна  освіта  та  виховання  є  частиною  структу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освіти і спрямовуються на  розвиток  здібностей,  талантів  діт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учнівської  та  студентської  молоді,  задоволення  їх  інтересі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духовних запитів і потреб у професійному визначенн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2.  Позашкільна  освіта та виховання здійснюються навчальн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закладами,    сім'єю,    трудовими    колективами,    громадськ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організаціями,  товариствами,  фондами  і  грунтуються на принцип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добровільності вибору типів закладів, видів діяльност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3. Держава забезпечує умови для одержання  учнями  і  молодд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позашкільної осві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b/>
          <w:bCs/>
          <w:color w:val="000000"/>
          <w:sz w:val="21"/>
          <w:szCs w:val="21"/>
        </w:rPr>
        <w:t>Стаття 39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. Позашкільні навчальні заклад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1.  До  позашкільних  навчальних  закладів  належать: палац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будинки, центри, станції дитячої, юнацької творчості, учнівські 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студентські клуби, дитячо-юнацькі спортивні школи, школи мистецт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студії,  початкові  спеціалізовані  мистецькі  навчальні  заклад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бібліотеки, оздоровчі та інші заклад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2.  Для  здійснення  навчально-виховної  роботи  позашкільн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навчальним   закладам   надаються  спортивні  об'єкти,  культурні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оздоровчі  та  інші  заклади  безкоштовно  та на пільгових умов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Порядок  їх  надання  визначається  місцевими  органами  держав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виконавчої влади та органами місцевого самоврядува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b/>
          <w:bCs/>
          <w:color w:val="000000"/>
          <w:sz w:val="21"/>
          <w:szCs w:val="21"/>
        </w:rPr>
        <w:t>Стаття 40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. Професійно-технічна осві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1. Професійно-технічна освіта забезпечує здобуття громадян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професії  відповідно  до  їх  покликань,  інтересів, здібностей,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також   допрофесійну  підготовку,  перепідготовку,  підвищення  ї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кваліфікації.   (  Частина  перша  статті  40  в  редакції  Зак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N 1158-IV ( </w:t>
      </w:r>
      <w:hyperlink r:id="rId30">
        <w:r>
          <w:rPr>
            <w:rStyle w:val="InternetLink"/>
            <w:rFonts w:cs="Courier New;Courier New" w:ascii="Courier New;Courier New" w:hAnsi="Courier New;Courier New"/>
            <w:color w:val="0260D0"/>
            <w:sz w:val="21"/>
            <w:szCs w:val="21"/>
          </w:rPr>
          <w:t>1158-15</w:t>
        </w:r>
      </w:hyperlink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 ) від </w:t>
      </w:r>
      <w:r>
        <w:rPr>
          <w:rFonts w:cs="Courier New;Courier New" w:ascii="Courier New;Courier New" w:hAnsi="Courier New;Courier New"/>
          <w:color w:val="004499"/>
          <w:sz w:val="21"/>
          <w:szCs w:val="21"/>
        </w:rPr>
        <w:t>11.09.2003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2. Професійно-технічна освіта громадян здійснюється  на  баз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повної загальної середньої освіти або базової загальної  середнь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освіти з наданням  можливості  здобувати  повну  загальну  середн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осві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3.  Громадяни,  які  потребують   соціальної    допомоги    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реабілітації, а також громадяни, які навчаються окремим  професія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за  переліком,  визначеним  Кабінетом  Міністрів  України,  можу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отримувати професію не маючи базової загальної середньої осві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b/>
          <w:bCs/>
          <w:color w:val="000000"/>
          <w:sz w:val="21"/>
          <w:szCs w:val="21"/>
        </w:rPr>
        <w:t>Стаття 41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. Професійно-технічні навчальні закла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(  Назва  статті  41  в  редакції Закону N 1158-IV ( </w:t>
      </w:r>
      <w:hyperlink r:id="rId31">
        <w:r>
          <w:rPr>
            <w:rStyle w:val="InternetLink"/>
            <w:rFonts w:cs="Courier New;Courier New" w:ascii="Courier New;Courier New" w:hAnsi="Courier New;Courier New"/>
            <w:color w:val="0260D0"/>
            <w:sz w:val="21"/>
            <w:szCs w:val="21"/>
          </w:rPr>
          <w:t>1158-15</w:t>
        </w:r>
      </w:hyperlink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 ) ві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;Courier New" w:ascii="Courier New;Courier New" w:hAnsi="Courier New;Courier New"/>
          <w:color w:val="004499"/>
          <w:sz w:val="21"/>
          <w:szCs w:val="21"/>
        </w:rPr>
        <w:t>11.09.2003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1. До професійно-технічних навчальних закладів належ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професійно-технічне училище відповідного профіл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професійне училище соціальної реабілітації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вище професійне училищ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професійний ліц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професійний ліцей відповідного профіл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професійно-художнє училищ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художнє професійно-технічне училищ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вище художнє професійно-технічне училищ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училище-агрофірм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вище училище-агрофірм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училище-завод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центр професійно-технічної осві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центр професійної осві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навчально-виробничий цент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центр підготовки і перепідготовки робітничих кадрі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навчально-курсовий комбіна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навчальний цент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інші типи навчальних закладів, що надають професійно-техніч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освіту або здійснюють професійно-технічне навча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(  Частина перша статті 41 в редакції Закону N 1158-IV ( </w:t>
      </w:r>
      <w:hyperlink r:id="rId32">
        <w:r>
          <w:rPr>
            <w:rStyle w:val="InternetLink"/>
            <w:rFonts w:cs="Courier New;Courier New" w:ascii="Courier New;Courier New" w:hAnsi="Courier New;Courier New"/>
            <w:color w:val="0260D0"/>
            <w:sz w:val="21"/>
            <w:szCs w:val="21"/>
          </w:rPr>
          <w:t>1158-15</w:t>
        </w:r>
      </w:hyperlink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від </w:t>
      </w:r>
      <w:r>
        <w:rPr>
          <w:rFonts w:cs="Courier New;Courier New" w:ascii="Courier New;Courier New" w:hAnsi="Courier New;Courier New"/>
          <w:color w:val="004499"/>
          <w:sz w:val="21"/>
          <w:szCs w:val="21"/>
        </w:rPr>
        <w:t>11.09.2003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2.  Професійно-технічні  навчальні заклади можуть мати денні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вечірні  відділення,  створювати  і  входити  в  різні  комплекс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об'єдна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3.    Професійно-технічні    навчальні   заклади   здійснюю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підготовку,  перепідготовку  і підвищення кваліфікації громадян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державним  замовленням,  а  також  за  угодами  з  підприємства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об'єднаннями,  установами,  організаціями,  окремими  громадян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(  Частина третя статті 41 із змінами, внесеними згідно із Зако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N 1158-IV ( </w:t>
      </w:r>
      <w:hyperlink r:id="rId33">
        <w:r>
          <w:rPr>
            <w:rStyle w:val="InternetLink"/>
            <w:rFonts w:cs="Courier New;Courier New" w:ascii="Courier New;Courier New" w:hAnsi="Courier New;Courier New"/>
            <w:color w:val="0260D0"/>
            <w:sz w:val="21"/>
            <w:szCs w:val="21"/>
          </w:rPr>
          <w:t>1158-15</w:t>
        </w:r>
      </w:hyperlink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 ) від </w:t>
      </w:r>
      <w:r>
        <w:rPr>
          <w:rFonts w:cs="Courier New;Courier New" w:ascii="Courier New;Courier New" w:hAnsi="Courier New;Courier New"/>
          <w:color w:val="004499"/>
          <w:sz w:val="21"/>
          <w:szCs w:val="21"/>
        </w:rPr>
        <w:t>11.09.2003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4. Професійно-технічні навчальні заклади можуть мати одне аб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декілька   підприємств   (установ,   організацій)   -   замовник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підготовки  кадрів.  Відносини  з  підприємствами,  установами  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організаціями   -   замовниками   підготовки   кадрів  регулюю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відповідно  до  укладених  угод.  (  Частина  четверта статті 41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редакції Закону N 1158-IV ( </w:t>
      </w:r>
      <w:hyperlink r:id="rId34">
        <w:r>
          <w:rPr>
            <w:rStyle w:val="InternetLink"/>
            <w:rFonts w:cs="Courier New;Courier New" w:ascii="Courier New;Courier New" w:hAnsi="Courier New;Courier New"/>
            <w:color w:val="0260D0"/>
            <w:sz w:val="21"/>
            <w:szCs w:val="21"/>
          </w:rPr>
          <w:t>1158-15</w:t>
        </w:r>
      </w:hyperlink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 ) від </w:t>
      </w:r>
      <w:r>
        <w:rPr>
          <w:rFonts w:cs="Courier New;Courier New" w:ascii="Courier New;Courier New" w:hAnsi="Courier New;Courier New"/>
          <w:color w:val="004499"/>
          <w:sz w:val="21"/>
          <w:szCs w:val="21"/>
        </w:rPr>
        <w:t>11.09.2003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5. Учні державних професійно-технічних навчальних закладів і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числа  дітей-сиріт, дітей, позбавлених батьківського піклування, 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дітей,  які  потребують  особливих  умов виховання, перебувають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повному   утриманні   держави,  інші  учні  зазначених  навчаль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закладів  забезпечуються  безкоштовним  харчуванням  і стипендіє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Порядок   повного   державного  утримання  та  забезпечення  учн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державних  професійно-технічних  навчальних  закладів безкоштовн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харчуванням і стипендією визначається Кабінетом Міністрів Украї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(  Частина п'ята статті 41 із змінами, внесеними згідно із Зако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N 1158-IV ( </w:t>
      </w:r>
      <w:hyperlink r:id="rId35">
        <w:r>
          <w:rPr>
            <w:rStyle w:val="InternetLink"/>
            <w:rFonts w:cs="Courier New;Courier New" w:ascii="Courier New;Courier New" w:hAnsi="Courier New;Courier New"/>
            <w:color w:val="0260D0"/>
            <w:sz w:val="21"/>
            <w:szCs w:val="21"/>
          </w:rPr>
          <w:t>1158-15</w:t>
        </w:r>
      </w:hyperlink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 ) від </w:t>
      </w:r>
      <w:r>
        <w:rPr>
          <w:rFonts w:cs="Courier New;Courier New" w:ascii="Courier New;Courier New" w:hAnsi="Courier New;Courier New"/>
          <w:color w:val="004499"/>
          <w:sz w:val="21"/>
          <w:szCs w:val="21"/>
        </w:rPr>
        <w:t>11.09.2003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6.   Випускникам   професійно-технічних  навчальних  заклад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відповідно  до  їх  освітньо-кваліфікаційного  рівня  присвоює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кваліфікація  "кваліфікований   робітник"   з   набутої   професі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відповідного розряду (категорії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Випускникам вищих     професійних     училищ    та    центр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професійно-технічної     освіти       відповідно       до       ї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освітньо-кваліфікаційного  рівня  може  присвоюватися кваліфікаці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"молодший   спеціаліст"   тільки    з    акредитованого    напря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(спеціальності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(  Частина шоста статті 41 в редакції Закону N 1158-IV ( </w:t>
      </w:r>
      <w:hyperlink r:id="rId36">
        <w:r>
          <w:rPr>
            <w:rStyle w:val="InternetLink"/>
            <w:rFonts w:cs="Courier New;Courier New" w:ascii="Courier New;Courier New" w:hAnsi="Courier New;Courier New"/>
            <w:color w:val="0260D0"/>
            <w:sz w:val="21"/>
            <w:szCs w:val="21"/>
          </w:rPr>
          <w:t>1158-15</w:t>
        </w:r>
      </w:hyperlink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від </w:t>
      </w:r>
      <w:r>
        <w:rPr>
          <w:rFonts w:cs="Courier New;Courier New" w:ascii="Courier New;Courier New" w:hAnsi="Courier New;Courier New"/>
          <w:color w:val="004499"/>
          <w:sz w:val="21"/>
          <w:szCs w:val="21"/>
        </w:rPr>
        <w:t>11.09.2003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7.  Громадяни  можуть  також  одержати  професію,   підвищи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кваліфікацію, пройти перепідготовку безпосередньо на виробництв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b/>
          <w:bCs/>
          <w:color w:val="000000"/>
          <w:sz w:val="21"/>
          <w:szCs w:val="21"/>
        </w:rPr>
        <w:t>Стаття 42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. Вища осві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1. Вища освіта забезпечує фундаментальну, наукову, професій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та    практичну     підготовку,        здобуття        громадян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освітньо-кваліфікаційних  рівнів  відповідно  до  їх    покликан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інтересів і  здібностей,  удосконалення  наукової  та  професій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підготовки, перепідготовку та підвищення їх кваліфікації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2.   Вища   освіта  здійснюється  на  базі  повної  загаль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середньої  освіти.  До  вищих  навчальних  закладів, що здійснюю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підготовку  молодших  спеціалістів,  можуть  прийматися особи, як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мають базову загальну середню осві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3.  Підготовка  фахівців  у  вищих  навчальних  закладах мо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проводитися   з  відривом  (очна),  без  відриву  від  виробниц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(вечірня,   заочна),  шляхом  поєднання  цих  форм,  а  з  окрем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спеціальностей - екстерн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Держава створює умови громадянам України  для  реалізації  ї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права на здобуття вищої осві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Навчання   у   вищих   навчальних  закладах  державної  фор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власності оплачується державою, за винятком випадків, передбаче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частиною  четвертою  статті  61  цього  Закону, у вищих навчаль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закладах інших форм власності - юридичними та фізичними особ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Прийом  громадян  до вищих навчальних закладів проводиться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конкурсній  основі  відповідно  до  здібностей незалежно від фор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власності навчального закладу  та джерел оплати за навча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Контроль  за  дотриманням принципів соціальної справедливост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та  законності  при  прийомі громадян до вищих навчальних заклад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здійснюється органами, уповноваженими цим Закон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4. Особливо обдарованим студентам забезпечується навчання  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стажування за індивідуальними  планами,  встановлення  спеціаль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державних стипендій, створення умов для навчання за кордон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b/>
          <w:bCs/>
          <w:color w:val="000000"/>
          <w:sz w:val="21"/>
          <w:szCs w:val="21"/>
        </w:rPr>
        <w:t>Стаття 43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. Вищі навчальні заклад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1.   Вищими  навчальними  закладами  є:  технікум  (училище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коледж, інститут, консерваторія, академія, університет та інш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2.   Відповідно   до   статусу   вищих   навчальних  заклад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встановлено чотири рівні акредитації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перший  рівень  -  технікум,  училище, інші прирівняні до 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вищі навчальні заклад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другий  рівень  -  коледж,  інші  прирівняні  до  нього  вищ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навчальні заклад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третій і четвертий рівні (залежно від наслідків  акредитації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- інститут, консерваторія, академія, університ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3.  Вищі  навчальні заклади здійснюють підготовку фахівців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такими освітньо-кваліфікаційними рівням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молодший  спеціаліст  - забезпечують технікуми, училища, інш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вищі навчальні заклади першого рівня акредитації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бакалавр  - забезпечують коледжі, інші вищі навчальні закла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другого рівня акредитації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спеціаліст,  магістр  -  забезпечують  вищі навчальні закла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третього і четвертого рівнів акредитації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4.  Вищі  навчальні  заклади певного рівня акредитації можу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здійснювати   підготовку   фахівців  за  освітньо-кваліфікаційн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рівнями,   які   забезпечують   навчальні  заклади  нижчого  рів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акредитації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5.  Вищі  навчальні  заклади  у  встановленому порядку можу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створювати  різні  типи  навчально-науково-виробничих  комплексі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об'єднань, центрів, інститутів, філій, коледжів, ліцеїв, гімназі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b/>
          <w:bCs/>
          <w:color w:val="000000"/>
          <w:sz w:val="21"/>
          <w:szCs w:val="21"/>
        </w:rPr>
        <w:t>Стаття 44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. Напрями діяльності вищого навчального заклад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1.  Основними напрямами діяльності вищого навчального закла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є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підготовка фахівців різних освітньо-кваліфікаційних рівні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підготовка  та  атестація   наукових,    науково-педагогіч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кадрі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науково-дослідна робо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спеціалізація,  підвищення    кваліфікації,    перепідготов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кадрі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культурно-освітня,        методична,               видавнич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фінансово-господарська, виробничо-комерційна робо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здійснення зовнішніх зв'язк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2.  Вищі  навчальні  заклади  здійснюють  свою  діяльність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державним  контрактом  (замовленням) та угодами як основною форм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регулювання  відносин між навчальними закладами та підприємства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установами, організаціями, громадян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b/>
          <w:bCs/>
          <w:color w:val="000000"/>
          <w:sz w:val="21"/>
          <w:szCs w:val="21"/>
        </w:rPr>
        <w:t>Стаття 45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. Наукова діяльність у системі вищої осві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1.  Наукова  діяльність  у  системі  вищої  освіти    включає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виконання  науково-дослідних  робіт,   підготовку    наукових    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науково-педагогічних кадрів вищої кваліфікації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Науково-дослідна  робота  є  складовою  частиною   підготов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фахівців і здійснюється науковими колективами, окремими вченими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договорами, контрактами, замовленнями, програмами, проектами. 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цього  створюються    наукові,    науково-виробничі    підрозділ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об'єднання,  асоціації,  технологічні    парки,    центри    нов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інформаційних  технологій,  науково-технічної  творчості  та  інш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формува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2. Держава визнає пріоритет  фундаментальних  досліджень,  щ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виконуються у системі осві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b/>
          <w:bCs/>
          <w:color w:val="000000"/>
          <w:sz w:val="21"/>
          <w:szCs w:val="21"/>
        </w:rPr>
        <w:t>Стаття 46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. Автономія вищого навчального закла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1.  Автономія  може  надаватися  вищому  навчальному  закла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відповідно до рівня акредитації і передбачає права закладу н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визначення змісту осві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визначення планів прийому студентів, аспірантів,  докторант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з  урахуванням  державного  контракту  (замовлення)  та  угод    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підприємствами, установами, організаціями, громадян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встановлення  і  присвоєння  вчених  звань вищого навча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закладу четвертого рівня акредитації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інші  повноваження,  що  делегують вищому навчальному закла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відповідно до його статусу державні органи управління освіто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2.  Вищий  навчальний  заклад  може  делегувати  окремі  св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повноваження державним органам управління освіто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b/>
          <w:bCs/>
          <w:color w:val="000000"/>
          <w:sz w:val="21"/>
          <w:szCs w:val="21"/>
        </w:rPr>
        <w:t>Стаття 47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. Післядипломна освіта (спеціалізація, стажуванн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      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клінічна ординатура,  підвищення кваліфікації 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      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перепідготовка кадрів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1. Післядипломна освіта - спеціалізоване вдосконалення осві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та  професійної  підготовки особи шляхом поглиблення, розширення 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оновлення  її  професійних  знань,  умінь та навичок або отрима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іншої   професії,   спеціальності   на   основі  здобутого  раніш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освітньо-кваліфікаційного  рівня та практичного досвіду. ( Части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перша  статті  47  в  редакції  Закону  N  1158-IV ( </w:t>
      </w:r>
      <w:hyperlink r:id="rId37">
        <w:r>
          <w:rPr>
            <w:rStyle w:val="InternetLink"/>
            <w:rFonts w:cs="Courier New;Courier New" w:ascii="Courier New;Courier New" w:hAnsi="Courier New;Courier New"/>
            <w:color w:val="0260D0"/>
            <w:sz w:val="21"/>
            <w:szCs w:val="21"/>
          </w:rPr>
          <w:t>1158-15</w:t>
        </w:r>
      </w:hyperlink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 ) ві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;Courier New" w:ascii="Courier New;Courier New" w:hAnsi="Courier New;Courier New"/>
          <w:color w:val="004499"/>
          <w:sz w:val="21"/>
          <w:szCs w:val="21"/>
        </w:rPr>
        <w:t>11.09.2003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(  Частину  другу  статті  47  виключено  на  підставі Зак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N 1158-IV ( </w:t>
      </w:r>
      <w:hyperlink r:id="rId38">
        <w:r>
          <w:rPr>
            <w:rStyle w:val="InternetLink"/>
            <w:rFonts w:cs="Courier New;Courier New" w:ascii="Courier New;Courier New" w:hAnsi="Courier New;Courier New"/>
            <w:color w:val="0260D0"/>
            <w:sz w:val="21"/>
            <w:szCs w:val="21"/>
          </w:rPr>
          <w:t>1158-15</w:t>
        </w:r>
      </w:hyperlink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 ) від </w:t>
      </w:r>
      <w:r>
        <w:rPr>
          <w:rFonts w:cs="Courier New;Courier New" w:ascii="Courier New;Courier New" w:hAnsi="Courier New;Courier New"/>
          <w:color w:val="004499"/>
          <w:sz w:val="21"/>
          <w:szCs w:val="21"/>
        </w:rPr>
        <w:t>11.09.2003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eastAsia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3.  Форми,  терміни  і  зміст   навчання,    методичної    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науково-дослідної діяльності визначаються закладами післядиплом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освіти за погодженням із замовник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b/>
          <w:bCs/>
          <w:color w:val="000000"/>
          <w:sz w:val="21"/>
          <w:szCs w:val="21"/>
        </w:rPr>
        <w:t>Стаття 48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. Заклади післядипломної осві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1. До закладів післядипломної освіти належ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академії,  інститути  (центри)    підвищення    кваліфікації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перепідготовки, вдосконалення, навчально-курсові комбіна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підрозділи  вищих  навчальних  закладів (філіали, факультет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відділення та інші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професійно-технічні  навчальні  заклади;  (  Абзац  четверт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частини  першої  статті 48 в редакції Закону N 1158-IV ( </w:t>
      </w:r>
      <w:hyperlink r:id="rId39">
        <w:r>
          <w:rPr>
            <w:rStyle w:val="InternetLink"/>
            <w:rFonts w:cs="Courier New;Courier New" w:ascii="Courier New;Courier New" w:hAnsi="Courier New;Courier New"/>
            <w:color w:val="0260D0"/>
            <w:sz w:val="21"/>
            <w:szCs w:val="21"/>
          </w:rPr>
          <w:t>1158-15</w:t>
        </w:r>
      </w:hyperlink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від </w:t>
      </w:r>
      <w:r>
        <w:rPr>
          <w:rFonts w:cs="Courier New;Courier New" w:ascii="Courier New;Courier New" w:hAnsi="Courier New;Courier New"/>
          <w:color w:val="004499"/>
          <w:sz w:val="21"/>
          <w:szCs w:val="21"/>
        </w:rPr>
        <w:t>11.09.2003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науково-методичні    центри    професійно-технічної   осві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(  Частину  першу  статті  48  доповнено абзацом згідно із Зако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N 1158-IV ( </w:t>
      </w:r>
      <w:hyperlink r:id="rId40">
        <w:r>
          <w:rPr>
            <w:rStyle w:val="InternetLink"/>
            <w:rFonts w:cs="Courier New;Courier New" w:ascii="Courier New;Courier New" w:hAnsi="Courier New;Courier New"/>
            <w:color w:val="0260D0"/>
            <w:sz w:val="21"/>
            <w:szCs w:val="21"/>
          </w:rPr>
          <w:t>1158-15</w:t>
        </w:r>
      </w:hyperlink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 ) від </w:t>
      </w:r>
      <w:r>
        <w:rPr>
          <w:rFonts w:cs="Courier New;Courier New" w:ascii="Courier New;Courier New" w:hAnsi="Courier New;Courier New"/>
          <w:color w:val="004499"/>
          <w:sz w:val="21"/>
          <w:szCs w:val="21"/>
        </w:rPr>
        <w:t>11.09.2003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відповідні підрозділи в організаціях та на підприємств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2. Заклади післядипломної освіти можуть працювати  за  очно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вечірньою,  заочною  формами  навчання,  мати  філіали  і    ве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науково-дослідну робо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b/>
          <w:bCs/>
          <w:color w:val="000000"/>
          <w:sz w:val="21"/>
          <w:szCs w:val="21"/>
        </w:rPr>
        <w:t>Стаття 49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. Самоосвіта громадя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Для самоосвіти громадян державними органами,  підприємства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установами,  організаціями,  об'єднаннями  громадян,   громадян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створюються  відкриті  та    народні    університети,    лекторії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бібліотеки, центри, клуби, теле-, радіонавчальні програми тощ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                       </w:t>
      </w:r>
      <w:r>
        <w:rPr>
          <w:rFonts w:cs="Courier New;Courier New" w:ascii="Courier New;Courier New" w:hAnsi="Courier New;Courier New"/>
          <w:b/>
          <w:bCs/>
          <w:color w:val="000000"/>
          <w:sz w:val="21"/>
          <w:szCs w:val="21"/>
        </w:rPr>
        <w:t>Розділ II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     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УЧАСНИКИ НАВЧАЛЬНО-ВИХОВНОГО ПРОЦЕС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b/>
          <w:bCs/>
          <w:color w:val="000000"/>
          <w:sz w:val="21"/>
          <w:szCs w:val="21"/>
        </w:rPr>
        <w:t>Стаття 50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. Учасники навчально-виховного процес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Учасниками навчально-виховного процесу є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діти  дошкільного  віку, вихованці, учні, студенти, курсант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слухачі,  стажисти,  клінічні ординатори,  аспіранти,  докторан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( Абзац другий статті 50 в редакції Закону N 2628-III  ( </w:t>
      </w:r>
      <w:hyperlink r:id="rId41">
        <w:r>
          <w:rPr>
            <w:rStyle w:val="InternetLink"/>
            <w:rFonts w:cs="Courier New;Courier New" w:ascii="Courier New;Courier New" w:hAnsi="Courier New;Courier New"/>
            <w:color w:val="0260D0"/>
            <w:sz w:val="21"/>
            <w:szCs w:val="21"/>
          </w:rPr>
          <w:t>2628-14</w:t>
        </w:r>
      </w:hyperlink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від </w:t>
      </w:r>
      <w:r>
        <w:rPr>
          <w:rFonts w:cs="Courier New;Courier New" w:ascii="Courier New;Courier New" w:hAnsi="Courier New;Courier New"/>
          <w:color w:val="004499"/>
          <w:sz w:val="21"/>
          <w:szCs w:val="21"/>
        </w:rPr>
        <w:t>11.07.2001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керівні,    педагогічні,    наукові,      науково-педагогічн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працівники, спеціалі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батьки  або  особи,  які  їх  замінюють,  батьки - виховател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дитячих будинків сімейного тип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представники підприємств, установ, кооперативних, громадськ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організацій, які беруть участь у навчально-виховній робот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b/>
          <w:bCs/>
          <w:color w:val="000000"/>
          <w:sz w:val="21"/>
          <w:szCs w:val="21"/>
        </w:rPr>
        <w:t>Стаття 51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. Права  вихованців,  учнів, студентів, курсанті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      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слухачів,   стажистів,   клінічних  ординаторі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      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аспірантів, докторант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1. Вихованці, учні, студенти,  курсанти,  слухачі,  стажист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клінічні  ординатори,  аспіранти,  докторанти  відповідно    маю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гарантоване державою право н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навчання    для    здобуття    певного    освітнього       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освітньо-кваліфікаційного рівні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вибір      навчального      закладу,      форми     навчанн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освітньо-професійних   та   індивідуальних   програм,  позаклас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заня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додаткову відпустку за місцем роботи, скорочений робочий  ча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та інші пільги, передбачені законодавством для осіб, які поєдную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роботу з навчання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продовження освіти  за  професією,  спеціальністю  на  основ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одержаного освітньо-кваліфікаційного  рівня,  здобуття  додатков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освіти відповідно до угоди із навчальним заклад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одержання   направлення  на  навчання,  стажування  до  інш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навчальних закладів, у тому числі за кордо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користування навчальною,  науковою,  виробничою,  культурно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спортивною, побутовою, оздоровчою базою навчального заклад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доступ до інформації в усіх галузях знан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участь  у  науково-дослідній,  дослідно-конструкторській   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інших  видах  наукової  діяльності,   конференціях,    олімпіада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виставках, конкурса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особисту або через своїх представників участь у  громадськ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самоврядуванні,  в  обговоренні,  вирішенні  питань  удосконал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навчально-виховного процесу, науково-дослідної роботи, признач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стипендій, організації дозвілля, побуту тощ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участь в об'єднаннях громадя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безпечні і нешкідливі умови навчання та праці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забезпечення  стипендіями,  гуртожитками,    інтернатами  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порядку, встановленому Кабінетом Міністрів Україн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трудову діяльність у встановленому порядку в позаурочний час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перерву в навчанні у вищих та професійно-технічних навчаль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заклада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користування послугами закладів  охорони  здоров'я,  засоб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лікування, профілактики захворювань та зміцнення здоров'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захист  від  будь-яких  форм  експлуатації,   фізичного    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психічного насильства, від дій  педагогічних,  інших  працівникі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які порушують права або принижують їх честь і гідні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2.  Відволікання  учнів,  студентів,  курсантів,    слухачі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стажистів,  клінічних  ординаторів,  аспірантів,  докторантів  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рахунок навчального  часу  на  роботу  і  здійснення  заходів,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пов'язаних з  процесом  навчання,  забороняється,  крім  випадкі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передбачених рішенням Кабінету Міністрів Украї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b/>
          <w:bCs/>
          <w:color w:val="000000"/>
          <w:sz w:val="21"/>
          <w:szCs w:val="21"/>
        </w:rPr>
        <w:t>Стаття 52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. Обов'язки   вихованців,   учнів,    студенті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      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курсантів,    слухачів,   стажистів,   клініч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      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ординаторів, аспірантів, докторант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1.  Обов'язками  вихованців,  учнів,  студентів,   курсанті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слухачів,   стажистів,    клінічних    ординаторів,    аспіранті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докторантів відповідно є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додержання законодавства,    моральних,    етичних    нор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систематичне  та глибоке  оволодіння  знаннями,   практичн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навичками,  професійною  майстерністю,    підвищення    зага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культурного рівн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додержання    статуту,    правил    внутрішнього   розпоряд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навчального закла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2.  Випускники  вищих навчальних закладів, які здобули осві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за  кошти  державного  або  місцевого  бюджетів,  направляються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роботу  і  зобов'язані  відпрацювати  за направленням і в порядк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встановленому Кабінетом Міністрів Украї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3. Інші обов'язки осіб, що навчаються, можуть встановлювати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законодавством, положеннями про навчальні заклади та їх статут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b/>
          <w:bCs/>
          <w:color w:val="000000"/>
          <w:sz w:val="21"/>
          <w:szCs w:val="21"/>
        </w:rPr>
        <w:t>Стаття 53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. Додаткові  види  соціального  і  матеріа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      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забезпечення   вихованців,   учнів,   студенті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      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курсантів,    слухачів,   стажистів,   клініч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      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ординаторів, аспірантів, докторант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1.  Вихованцям,  учням,  студентам,   курсантам,    слухача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стажистам, клінічним  ординаторам,  аспірантам,  докторантам  мо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надаватися додатково соціальна і матеріальна допомога  за  рахун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місцевих бюджетів, міністерств і відомств,  підприємств,  устан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організацій, коштів громадян, юридичних і фізичних осіб за  меж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України, благодійних організацій, а також з інших надходжен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2. При загальноосвітніх закладах утворюються фонди зага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обов'язкового навчання для надання матеріальної допомоги учням, ї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оздоровлення, проведення культурних  заходів,  інших  передбаче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законодавством витрат.  Фонди  загального  обов'язкового  навча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утворюються за рахунок  коштів  місцевих  бюджетів  у  розмірі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меншому  трьох  відсотків  витрат  на  утримання  шкіл, а також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рахунок залучення коштів підприємств, установ, організацій,  інш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джере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3. Для  учнів,  які  проживають  у  сільській  місцевості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відстані понад 3 кілометри від школи,  забезпечується  безкоштов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регулярне підвезення до школи і зі школи рейсовим транспортом  аб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транспортом підприємств, установ та організаці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4. На час виробничого навчання, практики  учням  і  студент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забезпечуються робочі місця, безпечні та нешкідливі умови прац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Порядок оплати виконаної роботи під час виробничого  навча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і практики визначається Кабінетом Міністрів Украї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П'ятдесят  відсотків заробітної плати за виробниче навчання 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виробничу практику учнів, слухачів професійно-технічних навчаль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закладів   направляється   на   рахунок  навчального  закладу 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здійснення      його      статутної      діяльності,     зміцн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навчально-матеріальної бази, на соціальний захист учнів, слухачі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проведення  культурно-масової  і  фізкультурно-спортивної  робо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(  Абзац  третій  частини  четвертої  статті  53 в редакції Зак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N 1158-IV ( </w:t>
      </w:r>
      <w:hyperlink r:id="rId42">
        <w:r>
          <w:rPr>
            <w:rStyle w:val="InternetLink"/>
            <w:rFonts w:cs="Courier New;Courier New" w:ascii="Courier New;Courier New" w:hAnsi="Courier New;Courier New"/>
            <w:color w:val="0260D0"/>
            <w:sz w:val="21"/>
            <w:szCs w:val="21"/>
          </w:rPr>
          <w:t>1158-15</w:t>
        </w:r>
      </w:hyperlink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 ) від </w:t>
      </w:r>
      <w:r>
        <w:rPr>
          <w:rFonts w:cs="Courier New;Courier New" w:ascii="Courier New;Courier New" w:hAnsi="Courier New;Courier New"/>
          <w:color w:val="004499"/>
          <w:sz w:val="21"/>
          <w:szCs w:val="21"/>
        </w:rPr>
        <w:t>11.09.2003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  <w:lang w:val="en-US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b/>
          <w:bCs/>
          <w:color w:val="000000"/>
          <w:sz w:val="21"/>
          <w:szCs w:val="21"/>
        </w:rPr>
        <w:t>Стаття 54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. Кадрове забезпечення сфери осві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1. Педагогічною діяльністю можуть займатися особи з  висок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моральними    якостями,    які    мають    відповідну      освіт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професійно-практичну  підготовку,  фізичний  стан  яких   дозволяє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виконувати службові обов'яз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2.  Педагогічну  діяльність  у навчальних закладах здійснюю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педагогічні  працівники,  у  вищих  навчальних закладах третього 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четвертого  рівнів акредитації та закладах післядипломної освіти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науково-педагогічні працівн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Перелік   посад    педагогічних    та    науково-педагогіч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працівників встановлюється Кабінетом Міністрів Украї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3. Педагогічні та науково-педагогічні працівники  приймаю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на роботу шляхом укладення трудового договору,  в  тому  числі 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контрактом.  Прийняття  на роботу науково-педагогічних працівник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здійснюється на основі конкурсного відбор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4.  Педагогічні  працівники    підлягають    атестації.   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результатами  атестації  визначаються  відповідність    працівн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займаній посаді, рівень його кваліфікації, присвоюються категорії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педагогічні звання.  Порядок  атестації  педагогічних  працівник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встановлюється Міністерством освіти Украї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Перелік  категорій  і   педагогічних    звань    педагогіч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працівників,  порядок  їх  присвоєння    визначаються    Кабіне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Міністрів Украї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Рішення  атестаційної  комісії  є  підставою  для  звільн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педагогічного  працівника  з  роботи  у  порядку,    встановлен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законодавст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b/>
          <w:bCs/>
          <w:color w:val="000000"/>
          <w:sz w:val="21"/>
          <w:szCs w:val="21"/>
        </w:rPr>
        <w:t>Стаття 55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. Права  педагогічних  та  науково-педагогіч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      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працівник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1. Педагогічні та науково-педагогічні працівники мають  пра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н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захист професійної честі, гідності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вільний вибір  форм,  методів,  засобів  навчання,  виявл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педагогічної ініціатив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індивідуальну педагогічну діяльніс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участь у громадському самоврядуванні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користування подовженою оплачуваною відпустко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забезпечення  житлом  у  першочерговому  порядку,    пільгов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кредити для індивідуального і кооперативного будівниц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придбання  для  працюючих  у  сільській  місцевості  основ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продуктів харчування  за  цінами,  встановленими  для  працівник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сільського господар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одержання службового житл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підвищення   кваліфікації,   перепідготовку,   вільний  вибі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змісту,  програм,  форм  навчання, навчальних закладів, установ 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організацій,    що    здійснюють    підвищення    кваліфікації   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перепідготов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2.  Відволікання   педагогічних    та    науково-педагогіч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працівників від виконання професійних обов'язків  не  допускає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за винятком випадків, передбачених чинним законодавст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b/>
          <w:bCs/>
          <w:color w:val="000000"/>
          <w:sz w:val="21"/>
          <w:szCs w:val="21"/>
        </w:rPr>
        <w:t>Стаття 56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. Обов'язки педагогічних та науково-педагогіч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      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працівник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Педагогічні та науково-педагогічні працівники зобов'язані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постійно  підвищувати   професійний    рівень,    педагогіч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майстерність, загальну культур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забезпечувати  умови  для  засвоєння  вихованцями,    учня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студентами,  курсантами,   слухачами,    стажистами,    клінічн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ординаторами, аспірантами навчальних програм на рівні обов'язков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вимог щодо змісту, рівня  та  обсягу  освіти,  сприяти  розвитков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здібностей дітей, учнів, студенті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настановленням і особистим прикладом утверджувати  повагу  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принципів  загальнолюдської  моралі:    правди,    справедливості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відданості,  патріотизму,   гуманізму,    доброти,    стриманості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працелюбства, поміркованості, інших доброчинност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виховувати у  дітей  та  молоді  повагу  до  батьків,  жін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старших за віком,  народних  традицій  та  звичаїв,  національни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історичних,  культурних  цінностей  України,  її   державного    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соціального устрою, дбайливе ставлення до історико-культурного  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природного середовища країн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готувати  учнів  та  студентів  до  свідомого  життя  в  дус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взаєморозуміння, миру,  злагоди  між  усіма  народами,  етнічни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національними, релігійними груп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додержувати педагогічної  етики,  моралі,  поважати  гідні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дитини, учня, студен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захищати дітей,  молодь  від  будь-яких  форм  фізичного  аб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психічного  насильства,  запобігати  вживанню    ними    алкогол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наркотиків, іншим шкідливим звичк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b/>
          <w:bCs/>
          <w:color w:val="000000"/>
          <w:sz w:val="21"/>
          <w:szCs w:val="21"/>
        </w:rPr>
        <w:t>Стаття 57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.  Гарантії  держави  педагогічни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       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науково-педагогічним працівникам та інш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       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категоріям працівників навчальних закладі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1. Держава забезпечує  педагогічним  та  науково-педагогічн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працівника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належні  умови    праці,    побуту,    відпочинку,    медич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обслуговуванн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підвищення кваліфікації не рідше одного разу на п'ять рокі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правовий, соціальний, професійний захис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компенсації,  встановлені  законодавством,  у  разі    втра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роботи, у зв'язку зі змінами в організації виробництва і праці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призначення  і  виплату  пенсії   відповідно    до    чин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законодав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встановлення підвищених посадових окладів (ставок  заробіт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плати) за наукові ступені і вчені званн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виплату  педагогічним  і  науково-педагогічним    працівник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надбавок за вислугу років  щомісячно  у  відсотках  до  посадов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окладу (ставки заробітної плати) залежно  від  стажу  педагогіч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роботи у таких розмірах: понад 3 роки -  10  відсотків,  понад  1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років - 20 відсотків, понад 20 років - 30 відсоткі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(  Установити,  що  у  2001  році  положення  і норми, передбачен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абзацом восьмим частини першої статті 57 реалізуються в розмірах 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порядку,  визначених Кабінетом Міністрів України в межах видаткі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врахованих у розрахунках до Державного бюджету України та місцев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бюджетів  на 2001 рік згідно із Законом N 2120-III ( </w:t>
      </w:r>
      <w:hyperlink r:id="rId43">
        <w:r>
          <w:rPr>
            <w:rStyle w:val="InternetLink"/>
            <w:rFonts w:cs="Courier New;Courier New" w:ascii="Courier New;Courier New" w:hAnsi="Courier New;Courier New"/>
            <w:color w:val="0260D0"/>
            <w:sz w:val="21"/>
            <w:szCs w:val="21"/>
          </w:rPr>
          <w:t>2120-14</w:t>
        </w:r>
      </w:hyperlink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 ) ві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;Courier New" w:ascii="Courier New;Courier New" w:hAnsi="Courier New;Courier New"/>
          <w:color w:val="004499"/>
          <w:sz w:val="21"/>
          <w:szCs w:val="21"/>
        </w:rPr>
        <w:t>07.12.2000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(  Установити,  що  у  2002  році  положення  і норми, передбачен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абзацом восьмим частини першої статті 57 реалізуються в розмірах 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порядку,  визначених Кабінетом Міністрів України в межах видаткі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врахованих у розрахунках до Державного бюджету України та місцев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бюджетів  на 2002 рік згідно із Законом N 2905-III ( </w:t>
      </w:r>
      <w:hyperlink r:id="rId44">
        <w:r>
          <w:rPr>
            <w:rStyle w:val="InternetLink"/>
            <w:rFonts w:cs="Courier New;Courier New" w:ascii="Courier New;Courier New" w:hAnsi="Courier New;Courier New"/>
            <w:color w:val="0260D0"/>
            <w:sz w:val="21"/>
            <w:szCs w:val="21"/>
          </w:rPr>
          <w:t>2905-14</w:t>
        </w:r>
      </w:hyperlink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 ) ві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;Courier New" w:ascii="Courier New;Courier New" w:hAnsi="Courier New;Courier New"/>
          <w:color w:val="004499"/>
          <w:sz w:val="21"/>
          <w:szCs w:val="21"/>
        </w:rPr>
        <w:t>20.12.2001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надання педагогічним працівникам щорічної грошової винагоро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в розмірі до одного посадового окладу (ставки заробітної плати)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сумлінну працю, зразкове виконання службових обов'язкі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(  Установити,  що  у  2002  році  положення  і норми, передбачен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абзацом  дев'ятим частини першої статті 57 реалізуються в розмір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і   порядку,   визначених  Кабінетом  Міністрів  України  в  меж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видатків,  врахованих  у розрахунках до Державного бюджету Украї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та  місцевих  бюджетів  на 2002 рік згідно із  Законом  N 2905-II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( </w:t>
      </w:r>
      <w:hyperlink r:id="rId45">
        <w:r>
          <w:rPr>
            <w:rStyle w:val="InternetLink"/>
            <w:rFonts w:cs="Courier New;Courier New" w:ascii="Courier New;Courier New" w:hAnsi="Courier New;Courier New"/>
            <w:color w:val="0260D0"/>
            <w:sz w:val="21"/>
            <w:szCs w:val="21"/>
          </w:rPr>
          <w:t>2905-14</w:t>
        </w:r>
      </w:hyperlink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 ) від </w:t>
      </w:r>
      <w:r>
        <w:rPr>
          <w:rFonts w:cs="Courier New;Courier New" w:ascii="Courier New;Courier New" w:hAnsi="Courier New;Courier New"/>
          <w:color w:val="004499"/>
          <w:sz w:val="21"/>
          <w:szCs w:val="21"/>
        </w:rPr>
        <w:t>20.12.2001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виплату  педагогічним  і  науково-педагогічним    працівник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допомоги на оздоровлення у  розмірі  місячного  посадового  окла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(ставки заробітної плати) при наданні щорічної відпуст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(  Установити,  що  у  2001  році  положення  і норми, передбачен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абзацом десятим частини першої статті 57 реалізуються в розмірах 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порядку,  визначених Кабінетом Міністрів України в межах видаткі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врахованих у розрахунках до Державного бюджету України та місцев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бюджетів  на 2001 рік згідно із Законом N 2120-III ( </w:t>
      </w:r>
      <w:hyperlink r:id="rId46">
        <w:r>
          <w:rPr>
            <w:rStyle w:val="InternetLink"/>
            <w:rFonts w:cs="Courier New;Courier New" w:ascii="Courier New;Courier New" w:hAnsi="Courier New;Courier New"/>
            <w:color w:val="0260D0"/>
            <w:sz w:val="21"/>
            <w:szCs w:val="21"/>
          </w:rPr>
          <w:t>2120-14</w:t>
        </w:r>
      </w:hyperlink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 ) ві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;Courier New" w:ascii="Courier New;Courier New" w:hAnsi="Courier New;Courier New"/>
          <w:color w:val="004499"/>
          <w:sz w:val="21"/>
          <w:szCs w:val="21"/>
        </w:rPr>
        <w:t>07.12.2000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(  Установити,  що  у  2002  році  положення  і норми, передбачен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абзацом  десятим  частини першої статті 57 реалізуються в розмір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і   порядку,   визначених  Кабінетом  Міністрів  України  в  меж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видатків,  врахованих  у розрахунках до Державного бюджету Украї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та  місцевих  бюджетів  на 2002 рік згідно із  Законом  N 2905-II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( </w:t>
      </w:r>
      <w:hyperlink r:id="rId47">
        <w:r>
          <w:rPr>
            <w:rStyle w:val="InternetLink"/>
            <w:rFonts w:cs="Courier New;Courier New" w:ascii="Courier New;Courier New" w:hAnsi="Courier New;Courier New"/>
            <w:color w:val="0260D0"/>
            <w:sz w:val="21"/>
            <w:szCs w:val="21"/>
          </w:rPr>
          <w:t>2905-14</w:t>
        </w:r>
      </w:hyperlink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 ) від </w:t>
      </w:r>
      <w:r>
        <w:rPr>
          <w:rFonts w:cs="Courier New;Courier New" w:ascii="Courier New;Courier New" w:hAnsi="Courier New;Courier New"/>
          <w:color w:val="004499"/>
          <w:sz w:val="21"/>
          <w:szCs w:val="21"/>
        </w:rPr>
        <w:t>20.12.2001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( Дію  абзацу одинадцятого частини першої статті 57  зупин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на  2004 рік  згідно  із   Законом  N  1344-IV  (  </w:t>
      </w:r>
      <w:hyperlink r:id="rId48">
        <w:r>
          <w:rPr>
            <w:rStyle w:val="InternetLink"/>
            <w:rFonts w:cs="Courier New;Courier New" w:ascii="Courier New;Courier New" w:hAnsi="Courier New;Courier New"/>
            <w:color w:val="0260D0"/>
            <w:sz w:val="21"/>
            <w:szCs w:val="21"/>
          </w:rPr>
          <w:t>1344-15</w:t>
        </w:r>
      </w:hyperlink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  )  ві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;Courier New" w:ascii="Courier New;Courier New" w:hAnsi="Courier New;Courier New"/>
          <w:color w:val="004499"/>
          <w:sz w:val="21"/>
          <w:szCs w:val="21"/>
        </w:rPr>
        <w:t>27.11.2003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  )  (  Дію абзацу одинадцятого частини першої статті 5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зупинено  на  2003  рік  згідно із Законом N 380-IV ( </w:t>
      </w:r>
      <w:hyperlink r:id="rId49">
        <w:r>
          <w:rPr>
            <w:rStyle w:val="InternetLink"/>
            <w:rFonts w:cs="Courier New;Courier New" w:ascii="Courier New;Courier New" w:hAnsi="Courier New;Courier New"/>
            <w:color w:val="0260D0"/>
            <w:sz w:val="21"/>
            <w:szCs w:val="21"/>
          </w:rPr>
          <w:t>380-15</w:t>
        </w:r>
      </w:hyperlink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 ) ві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;Courier New" w:ascii="Courier New;Courier New" w:hAnsi="Courier New;Courier New"/>
          <w:color w:val="004499"/>
          <w:sz w:val="21"/>
          <w:szCs w:val="21"/>
        </w:rPr>
        <w:t>26.12.2002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  )  (  Дію абзацу одинадцятого частини першої статті 5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зупинено  на 2002 рік згідно із Законом N 2905-III ( </w:t>
      </w:r>
      <w:hyperlink r:id="rId50">
        <w:r>
          <w:rPr>
            <w:rStyle w:val="InternetLink"/>
            <w:rFonts w:cs="Courier New;Courier New" w:ascii="Courier New;Courier New" w:hAnsi="Courier New;Courier New"/>
            <w:color w:val="0260D0"/>
            <w:sz w:val="21"/>
            <w:szCs w:val="21"/>
          </w:rPr>
          <w:t>2905-14</w:t>
        </w:r>
      </w:hyperlink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 ) ві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;Courier New" w:ascii="Courier New;Courier New" w:hAnsi="Courier New;Courier New"/>
          <w:color w:val="004499"/>
          <w:sz w:val="21"/>
          <w:szCs w:val="21"/>
        </w:rPr>
        <w:t>20.12.2001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  )  встановлення  середніх  посадових  окладів  (став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заробітної    плати)    науково-педагогічним   працівникам   вищ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навчальних  закладів  третього та четвертого рівнів акредитації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рівні    подвійної    середньої   заробітної   плати   працівник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промисловості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(  Установити,  що  у  2001  році  положення  і норми, передбачен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абзацом  одинадцятим  частини  першої  статті  57  реалізуються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розмірах і порядку, визначених Кабінетом Міністрів України в меж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видатків,  врахованих  у розрахунках до Державного бюджету Украї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та  місцевих  бюджетів  на  2001  рік згідно із Законом N 2120-II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( </w:t>
      </w:r>
      <w:hyperlink r:id="rId51">
        <w:r>
          <w:rPr>
            <w:rStyle w:val="InternetLink"/>
            <w:rFonts w:cs="Courier New;Courier New" w:ascii="Courier New;Courier New" w:hAnsi="Courier New;Courier New"/>
            <w:color w:val="0260D0"/>
            <w:sz w:val="21"/>
            <w:szCs w:val="21"/>
          </w:rPr>
          <w:t>2120-14</w:t>
        </w:r>
      </w:hyperlink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 ) від </w:t>
      </w:r>
      <w:r>
        <w:rPr>
          <w:rFonts w:cs="Courier New;Courier New" w:ascii="Courier New;Courier New" w:hAnsi="Courier New;Courier New"/>
          <w:color w:val="004499"/>
          <w:sz w:val="21"/>
          <w:szCs w:val="21"/>
        </w:rPr>
        <w:t>07.12.2000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(  Установити,  що  у  2002  році  положення  і норми, передбачен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абзацом  одинадцятим  частини  першої  статті  57  реалізуються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розмірах і порядку, визначених Кабінетом Міністрів України в меж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видатків,  врахованих  у розрахунках до Державного бюджету Украї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та  місцевих  бюджетів  на 2002 рік згідно із  Законом  N 2905-II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( </w:t>
      </w:r>
      <w:hyperlink r:id="rId52">
        <w:r>
          <w:rPr>
            <w:rStyle w:val="InternetLink"/>
            <w:rFonts w:cs="Courier New;Courier New" w:ascii="Courier New;Courier New" w:hAnsi="Courier New;Courier New"/>
            <w:color w:val="0260D0"/>
            <w:sz w:val="21"/>
            <w:szCs w:val="21"/>
          </w:rPr>
          <w:t>2905-14</w:t>
        </w:r>
      </w:hyperlink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 ) від </w:t>
      </w:r>
      <w:r>
        <w:rPr>
          <w:rFonts w:cs="Courier New;Courier New" w:ascii="Courier New;Courier New" w:hAnsi="Courier New;Courier New"/>
          <w:color w:val="004499"/>
          <w:sz w:val="21"/>
          <w:szCs w:val="21"/>
        </w:rPr>
        <w:t>20.12.2001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(  Дію  абзацу дванадцятого частини першої статті 57 зупин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на  2004 рік  згідно  із  Законом  N  1344-IV  (  </w:t>
      </w:r>
      <w:hyperlink r:id="rId53">
        <w:r>
          <w:rPr>
            <w:rStyle w:val="InternetLink"/>
            <w:rFonts w:cs="Courier New;Courier New" w:ascii="Courier New;Courier New" w:hAnsi="Courier New;Courier New"/>
            <w:color w:val="0260D0"/>
            <w:sz w:val="21"/>
            <w:szCs w:val="21"/>
          </w:rPr>
          <w:t>1344-15</w:t>
        </w:r>
      </w:hyperlink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  )   ві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;Courier New" w:ascii="Courier New;Courier New" w:hAnsi="Courier New;Courier New"/>
          <w:color w:val="004499"/>
          <w:sz w:val="21"/>
          <w:szCs w:val="21"/>
        </w:rPr>
        <w:t>27.11.2003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  )  (  Дію абзацу дванадцятого частини першої статті 5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зупинено  на  2003  рік  згідно із Законом N 380-IV ( </w:t>
      </w:r>
      <w:hyperlink r:id="rId54">
        <w:r>
          <w:rPr>
            <w:rStyle w:val="InternetLink"/>
            <w:rFonts w:cs="Courier New;Courier New" w:ascii="Courier New;Courier New" w:hAnsi="Courier New;Courier New"/>
            <w:color w:val="0260D0"/>
            <w:sz w:val="21"/>
            <w:szCs w:val="21"/>
          </w:rPr>
          <w:t>380-15</w:t>
        </w:r>
      </w:hyperlink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 ) ві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;Courier New" w:ascii="Courier New;Courier New" w:hAnsi="Courier New;Courier New"/>
          <w:color w:val="004499"/>
          <w:sz w:val="21"/>
          <w:szCs w:val="21"/>
        </w:rPr>
        <w:t>26.12.2002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  )  (  Дію абзацу дванадцятого частини першої статті 5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зупинено  на 2002 рік згідно із Законом N 2905-III ( </w:t>
      </w:r>
      <w:hyperlink r:id="rId55">
        <w:r>
          <w:rPr>
            <w:rStyle w:val="InternetLink"/>
            <w:rFonts w:cs="Courier New;Courier New" w:ascii="Courier New;Courier New" w:hAnsi="Courier New;Courier New"/>
            <w:color w:val="0260D0"/>
            <w:sz w:val="21"/>
            <w:szCs w:val="21"/>
          </w:rPr>
          <w:t>2905-14</w:t>
        </w:r>
      </w:hyperlink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 ) ві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;Courier New" w:ascii="Courier New;Courier New" w:hAnsi="Courier New;Courier New"/>
          <w:color w:val="004499"/>
          <w:sz w:val="21"/>
          <w:szCs w:val="21"/>
        </w:rPr>
        <w:t>20.12.2001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  )  встановлення  середніх  посадових  окладів  (став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заробітної   плати)   педагогічним  працівникам  вищих  навчаль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закладів першого та другого рівнів акредитації та інших навчаль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закладів  на  рівні  не  нижчому  від  середньої  заробітної пла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працівників промисловост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(  Установити,  що  у  2001  році  положення  і норми, передбачен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абзацом  дванадцятим  частини  першої  статті  57  реалізуються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розмірах і порядку, визначених Кабінетом Міністрів України в меж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видатків,  врахованих  у розрахунках до Державного бюджету Украї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та  місцевих  бюджетів  на  2001  рік згідно із Законом N 2120-II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( </w:t>
      </w:r>
      <w:hyperlink r:id="rId56">
        <w:r>
          <w:rPr>
            <w:rStyle w:val="InternetLink"/>
            <w:rFonts w:cs="Courier New;Courier New" w:ascii="Courier New;Courier New" w:hAnsi="Courier New;Courier New"/>
            <w:color w:val="0260D0"/>
            <w:sz w:val="21"/>
            <w:szCs w:val="21"/>
          </w:rPr>
          <w:t>2120-14</w:t>
        </w:r>
      </w:hyperlink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 ) від </w:t>
      </w:r>
      <w:r>
        <w:rPr>
          <w:rFonts w:cs="Courier New;Courier New" w:ascii="Courier New;Courier New" w:hAnsi="Courier New;Courier New"/>
          <w:color w:val="004499"/>
          <w:sz w:val="21"/>
          <w:szCs w:val="21"/>
        </w:rPr>
        <w:t>07.12.2000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(  Установити,  що  у  2002  році  положення  і норми, передбачен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абзацом  дванадцятим  частини  першої  статті  57  реалізуються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розмірах і порядку, визначених Кабінетом Міністрів України в меж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видатків,  врахованих  у розрахунках до Державного бюджету Украї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та  місцевих  бюджетів  на 2002 рік згідно із  Законом  N 2905-II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( </w:t>
      </w:r>
      <w:hyperlink r:id="rId57">
        <w:r>
          <w:rPr>
            <w:rStyle w:val="InternetLink"/>
            <w:rFonts w:cs="Courier New;Courier New" w:ascii="Courier New;Courier New" w:hAnsi="Courier New;Courier New"/>
            <w:color w:val="0260D0"/>
            <w:sz w:val="21"/>
            <w:szCs w:val="21"/>
          </w:rPr>
          <w:t>2905-14</w:t>
        </w:r>
      </w:hyperlink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 ) від </w:t>
      </w:r>
      <w:r>
        <w:rPr>
          <w:rFonts w:cs="Courier New;Courier New" w:ascii="Courier New;Courier New" w:hAnsi="Courier New;Courier New"/>
          <w:color w:val="004499"/>
          <w:sz w:val="21"/>
          <w:szCs w:val="21"/>
        </w:rPr>
        <w:t>20.12.2001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Перегляд    заробітної    плати        педагогічним        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науково-педагогічним  працівникам  провадиться  двічі  на  рік   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щоквартальною індексацією з урахуванням рівня інфляції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Затвердження  схеми  посадових  окладів  (ставок   заробіт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плати)  педагогічним,    науково-педагогічним    працівникам    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підвищення (індексація) їх посадових  окладів  (ставок  заробіт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плати) проводиться у порядку,  встановленому  Кабінетом  Міністр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Украї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2. Держава забезпечує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( Дію  абзацу  другого  частини  другої статті 57 зупинено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2004  рік згідно із Законом N 1344-IV ( </w:t>
      </w:r>
      <w:hyperlink r:id="rId58">
        <w:r>
          <w:rPr>
            <w:rStyle w:val="InternetLink"/>
            <w:rFonts w:cs="Courier New;Courier New" w:ascii="Courier New;Courier New" w:hAnsi="Courier New;Courier New"/>
            <w:color w:val="0260D0"/>
            <w:sz w:val="21"/>
            <w:szCs w:val="21"/>
          </w:rPr>
          <w:t>1344-15</w:t>
        </w:r>
      </w:hyperlink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 ) від </w:t>
      </w:r>
      <w:r>
        <w:rPr>
          <w:rFonts w:cs="Courier New;Courier New" w:ascii="Courier New;Courier New" w:hAnsi="Courier New;Courier New"/>
          <w:color w:val="004499"/>
          <w:sz w:val="21"/>
          <w:szCs w:val="21"/>
        </w:rPr>
        <w:t>27.11.2003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( Дію абзацу другого частини другої статті 57 зупинено на 2003 рі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згідно  із  Законом  N  380-IV  (  </w:t>
      </w:r>
      <w:hyperlink r:id="rId59">
        <w:r>
          <w:rPr>
            <w:rStyle w:val="InternetLink"/>
            <w:rFonts w:cs="Courier New;Courier New" w:ascii="Courier New;Courier New" w:hAnsi="Courier New;Courier New"/>
            <w:color w:val="0260D0"/>
            <w:sz w:val="21"/>
            <w:szCs w:val="21"/>
          </w:rPr>
          <w:t>380-15</w:t>
        </w:r>
      </w:hyperlink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 ) від </w:t>
      </w:r>
      <w:r>
        <w:rPr>
          <w:rFonts w:cs="Courier New;Courier New" w:ascii="Courier New;Courier New" w:hAnsi="Courier New;Courier New"/>
          <w:color w:val="004499"/>
          <w:sz w:val="21"/>
          <w:szCs w:val="21"/>
        </w:rPr>
        <w:t>26.12.2002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 ) ( Ді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абзацу  другого  частини  другої  статті  57  зупинено на 2002 рі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згідно  із  Законом  N  2905-III  (  </w:t>
      </w:r>
      <w:hyperlink r:id="rId60">
        <w:r>
          <w:rPr>
            <w:rStyle w:val="InternetLink"/>
            <w:rFonts w:cs="Courier New;Courier New" w:ascii="Courier New;Courier New" w:hAnsi="Courier New;Courier New"/>
            <w:color w:val="0260D0"/>
            <w:sz w:val="21"/>
            <w:szCs w:val="21"/>
          </w:rPr>
          <w:t>2905-14</w:t>
        </w:r>
      </w:hyperlink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  )  від  </w:t>
      </w:r>
      <w:r>
        <w:rPr>
          <w:rFonts w:cs="Courier New;Courier New" w:ascii="Courier New;Courier New" w:hAnsi="Courier New;Courier New"/>
          <w:color w:val="004499"/>
          <w:sz w:val="21"/>
          <w:szCs w:val="21"/>
        </w:rPr>
        <w:t>20.12.2001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встановлення  доплат  спеціалістам, які працюють в системі освіт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до рівня середньомісячної заробітної плати працівників у цілому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народному господарств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встановлення середнього  розміру  посадових  окладів  (став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заробітної плати) обслуговуючому  персоналу  відповідно  до  схе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посадових  окладів  (ставок  заробітної  плати),   що    визначен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Кабінетом Міністрів Украї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Перегляд рівня заробітної плати спеціалістам, які працюють 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системі освіти, і обслуговуючому персоналу  провадиться  двічі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рік з щоквартальною індексацією з урахуванням рівня інфляції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3. У разі захворювання педагогічного чи науково-педагогіч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працівника, яке унеможливлює виконання ними професійних обов'язк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і  обмежує  перебування  в  дитячому,  учнівському,  студентськ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колективах, або тимчасового переведення за цих чи  інших  обстав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на іншу роботу, за ним зберігається попередній середній заробіт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У  разі  хвороби  або  каліцтва  попередній  середній    заробіт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виплачується  до  відновлення  працездатності  або    встановл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інвалідност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4.   (   Дію  абзацу  першого  частини  четвертої  статті  5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відновлено   згідно   із   Законом  N  1801-IV  (  </w:t>
      </w:r>
      <w:hyperlink r:id="rId61">
        <w:r>
          <w:rPr>
            <w:rStyle w:val="InternetLink"/>
            <w:rFonts w:cs="Courier New;Courier New" w:ascii="Courier New;Courier New" w:hAnsi="Courier New;Courier New"/>
            <w:color w:val="0260D0"/>
            <w:sz w:val="21"/>
            <w:szCs w:val="21"/>
          </w:rPr>
          <w:t>1801-15</w:t>
        </w:r>
      </w:hyperlink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  )  ві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;Courier New" w:ascii="Courier New;Courier New" w:hAnsi="Courier New;Courier New"/>
          <w:color w:val="004499"/>
          <w:sz w:val="21"/>
          <w:szCs w:val="21"/>
        </w:rPr>
        <w:t>17.06.2004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  )  (  Дію  абзацу  першого частини четвертої статті 5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зупинено  на  2004 рік згідно із Законом N 1344-IV ( </w:t>
      </w:r>
      <w:hyperlink r:id="rId62">
        <w:r>
          <w:rPr>
            <w:rStyle w:val="InternetLink"/>
            <w:rFonts w:cs="Courier New;Courier New" w:ascii="Courier New;Courier New" w:hAnsi="Courier New;Courier New"/>
            <w:color w:val="0260D0"/>
            <w:sz w:val="21"/>
            <w:szCs w:val="21"/>
          </w:rPr>
          <w:t>1344-15</w:t>
        </w:r>
      </w:hyperlink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 ) ві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;Courier New" w:ascii="Courier New;Courier New" w:hAnsi="Courier New;Courier New"/>
          <w:color w:val="004499"/>
          <w:sz w:val="21"/>
          <w:szCs w:val="21"/>
        </w:rPr>
        <w:t>27.11.2003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  )  (  Дію  абзацу  першого частини четвертої статті 5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зупинено  на  2003  рік  згідно із Законом N 380-IV ( </w:t>
      </w:r>
      <w:hyperlink r:id="rId63">
        <w:r>
          <w:rPr>
            <w:rStyle w:val="InternetLink"/>
            <w:rFonts w:cs="Courier New;Courier New" w:ascii="Courier New;Courier New" w:hAnsi="Courier New;Courier New"/>
            <w:color w:val="0260D0"/>
            <w:sz w:val="21"/>
            <w:szCs w:val="21"/>
          </w:rPr>
          <w:t>380-15</w:t>
        </w:r>
      </w:hyperlink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 ) ві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;Courier New" w:ascii="Courier New;Courier New" w:hAnsi="Courier New;Courier New"/>
          <w:color w:val="004499"/>
          <w:sz w:val="21"/>
          <w:szCs w:val="21"/>
        </w:rPr>
        <w:t>26.12.2002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  )  Педагогічним  працівникам, які працюють у сільські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місцевості  і  селищах  міського  типу,  а  також пенсіонерам, як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раніше   працювали  педагогічними  працівниками  в  цих  населе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пунктах   і  проживають  у  них,  держава  відповідно  до  чин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законодавства забезпечує безплатне користування житлом з опалення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і освітленням у межах встановлених нор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Вони  мають  право на одержання у власність земельної ділян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відповідно  до  чинного  законодавства.  (  Абзац  другий  части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четвертої  статті  57  із  змінами,  внесеними згідно  із  Зако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N 1377-IV ( </w:t>
      </w:r>
      <w:hyperlink r:id="rId64">
        <w:r>
          <w:rPr>
            <w:rStyle w:val="InternetLink"/>
            <w:rFonts w:cs="Courier New;Courier New" w:ascii="Courier New;Courier New" w:hAnsi="Courier New;Courier New"/>
            <w:color w:val="0260D0"/>
            <w:sz w:val="21"/>
            <w:szCs w:val="21"/>
          </w:rPr>
          <w:t>1377-15</w:t>
        </w:r>
      </w:hyperlink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 ) від </w:t>
      </w:r>
      <w:r>
        <w:rPr>
          <w:rFonts w:cs="Courier New;Courier New" w:ascii="Courier New;Courier New" w:hAnsi="Courier New;Courier New"/>
          <w:color w:val="004499"/>
          <w:sz w:val="21"/>
          <w:szCs w:val="21"/>
        </w:rPr>
        <w:t>11.12.2003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5.   Педагогічним   та  науково-педагогічним  працівникам 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рахунок   власних   коштів  навчальних  закладів  може  надавати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матеріальна допомога для вирішення соціально-побутових питан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b/>
          <w:bCs/>
          <w:color w:val="000000"/>
          <w:sz w:val="21"/>
          <w:szCs w:val="21"/>
        </w:rPr>
        <w:t>Стаття 58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.  Заохочення педагогічних та науково-педагогіч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       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працівник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За    особливі    трудові    заслуги    педагогічні        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науково-педагогічні працівники можуть бути нагороджені  державн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нагородами, представлені до присудження державних премій  Україн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відзначені  знаками,  грамотами,  іншими  видами  морального    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матеріального заохоче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b/>
          <w:bCs/>
          <w:color w:val="000000"/>
          <w:sz w:val="21"/>
          <w:szCs w:val="21"/>
        </w:rPr>
        <w:t>Стаття 59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. Відповідальність батьків за розвиток дити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1. Виховання  в  сім'ї  є  першоосновою  розвитку  дитини  я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особистост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2.  На    кожного    з    батьків    покладається    однако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відповідальність за виховання, навчання і розвиток дити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3. Батьки та особи, які їх замінюють, зобов'язані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постійно дбати про фізичне здоров'я,  психічний  стан  діт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створювати належні умови для розвитку їх природних здібност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поважати гідність дитини, виховувати  працелюбність,  почутт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доброти, милосердя, шанобливе  ставлення  до  державної  і  рід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мови, сім'ї, старших за віком, до народних традицій та звичаї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виховувати повагу  до  національних,  історичних,  культур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цінностей українського та інших  народів,  дбайливе  ставлення  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історико-культурного  надбання   та    навколишнього    природ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середовища, любов до своєї країн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сприяти  здобуттю  дітьми  освіти  у  навчальних закладах аб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забезпечувати  повноцінну  домашню освіту відповідно до вимог що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її змісту, рівня та обсяг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виховувати повагу до законів, прав, основних свобод люди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4. Держава надає батькам і особам, які їх замінюють, допомог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у виконанні ними своїх обов'язків, захищає права сім'ї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b/>
          <w:bCs/>
          <w:color w:val="000000"/>
          <w:sz w:val="21"/>
          <w:szCs w:val="21"/>
        </w:rPr>
        <w:t>Стаття 60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. Права батьк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Батьки або особи, які їх замінюють, мають прав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вибирати навчальний заклад для неповнолітніх діт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обирати  і  бути    обраними    до    органів    громадськ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самоврядування навчальних закладі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звертатися до державних органів управління освітою  з  пита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навчання, виховання діт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захищати у  відповідних  державних  органах  і  суді  законн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інтереси своїх ді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                       </w:t>
      </w:r>
      <w:r>
        <w:rPr>
          <w:rFonts w:cs="Courier New;Courier New" w:ascii="Courier New;Courier New" w:hAnsi="Courier New;Courier New"/>
          <w:b/>
          <w:bCs/>
          <w:color w:val="000000"/>
          <w:sz w:val="21"/>
          <w:szCs w:val="21"/>
        </w:rPr>
        <w:t>Розділ I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      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ФІНАНСОВО-ГОСПОДАРСЬКА ДІЯЛЬНІС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МАТЕРІАЛЬНО-ТЕХНІЧНА БАЗА НАВЧАЛЬНИХ ЗАКЛАД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b/>
          <w:bCs/>
          <w:color w:val="000000"/>
          <w:sz w:val="21"/>
          <w:szCs w:val="21"/>
        </w:rPr>
        <w:t>Стаття 61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. Фінансово-господарська  діяльність навчальни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      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закладів та установ, організацій, підприєм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      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системи осві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1.  Фінансування  державних  навчальних  закладів та устан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організацій,  підприємств  системи  освіти здійснюється за рахун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коштів    відповідних    бюджетів,    коштів   галузей   народ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господарства,   державних   підприємств  і  організацій,  а  також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додаткових джерел фінансува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2.  Держава  забезпечує  бюджетні  асигнування  на  освіту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розмірі не меншому десяти відсотків національного доходу, а  також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валютні асигнування на основну діяльні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3. Кошти закладів і установ освіти та науки, які повністю аб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частково фінансуються з бюджету, одержані від  здійснення  або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здійснення діяльності, передбаченої їх статутними документами,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вважаються прибутком і не оподатковую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4. Додатковими джерелами фінансування є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кошти,  одержані  за   навчання,    підготовку,    підвищ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кваліфікації та  перепідготовку  кадрів  відповідно  до  укладе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договорі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плата за надання додаткових освітніх послуг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кошти, одержані за науково-дослідні роботи (послуги) та  інш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роботи,  виконані  навчальним  закладом на замовлення підприємст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установ, організацій та громадя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доходи  від   реалізації    продукції    навчально-виробнич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майстерень, підприємств, цехів і господарств, від надання в орен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приміщень, споруд, обладнанн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дотації з місцевих бюджеті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кредити і позички банків, дивіденди  від  цінних  паперів  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доходи від розміщення  на  депозитних  вкладах  тимчасово  віль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позабюджетних кошті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валютні надходженн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добровільні грошові внески,  матеріальні  цінності,  одержан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від підприємств, установ, організацій, окремих громадя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інші кош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5. Розмір  плати  за  весь   строк   навчання,    підготовк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перепідготовку,  підвищення  кваліфікації  кадрів  або  за нада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додаткових освітніх послуг встановлюється  навчальним  закладом 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грошовій   одиниці   України  -  гривні,  з  урахуванням  офіцій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визначеного рівня інфляції за попередній календарний рі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Розмір плати   за   весь    строк    навчання,    підготовк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перепідготовку,  підвищення  кваліфікації  кадрів  або  за нада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додаткових  освітніх  послуг   встановлюється   у   договорі,   щ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укладається між навчальним закладом та особою,  яка навчатиметь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або  юридичною  особою,  що  оплачуватиме  навчання,   підготовк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перепідготовку,   підвищення   кваліфікації   кадрів  або  нада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додаткових освітніх послуг,  і не може змінюватися протягом усь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строку   навчання.   Типовий   договір  затверджується  спеціаль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уповноваженим центральним органом виконавчої влади в галузі осві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і нау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Розмір плати    за    весь    строк   навчання,   підготовк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перепідготовку,  підвищення кваліфікації  кадрів  або  за  нада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додаткових   освітніх   послуг  публікується  у  загальнодержав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друкованих засобах масової інформації та  інформаційних  збірник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спеціально  уповноваженого  центрального органу виконавчої влади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галузі освіти і нау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Кошти, отримані навчальним закладом  як  плата  за  навчанн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підготовку,  перепідготовку, підвищення кваліфікації кадрів або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надання додаткових освітніх послуг, не оподатковуються і не можу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бути  вилучені  в  доход держави або місцевих бюджетів.  Зазначен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кошти знаходяться у розпорядженні навчального  закладу  за  умов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якщо   вони   спрямовуються  на  статутну  діяльність  навча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закла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Плата за  навчання,  підготовку,  перепідготовку,  підвищ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кваліфікації кадрів або за надання додаткових освітніх послуг мо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вноситися за  весь  строк  навчання,  підготовки,  перепідготов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підвищення  кваліфікації  кадрів  або  надання додаткових освітні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послуг повністю одноразово або частками - помісячно, по семестра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щоріч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( Статтю  61  доповнено  частиною 5 згідно із  Законом  N 2887-II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( </w:t>
      </w:r>
      <w:hyperlink r:id="rId65">
        <w:r>
          <w:rPr>
            <w:rStyle w:val="InternetLink"/>
            <w:rFonts w:cs="Courier New;Courier New" w:ascii="Courier New;Courier New" w:hAnsi="Courier New;Courier New"/>
            <w:color w:val="0260D0"/>
            <w:sz w:val="21"/>
            <w:szCs w:val="21"/>
          </w:rPr>
          <w:t>2887-14</w:t>
        </w:r>
      </w:hyperlink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 ) від </w:t>
      </w:r>
      <w:r>
        <w:rPr>
          <w:rFonts w:cs="Courier New;Courier New" w:ascii="Courier New;Courier New" w:hAnsi="Courier New;Courier New"/>
          <w:color w:val="004499"/>
          <w:sz w:val="21"/>
          <w:szCs w:val="21"/>
        </w:rPr>
        <w:t>13.12.2001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6. Кошти, матеріальні цінності та  нематеріальні  активи,  щ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надходять безкоштовно у вигляді безповоротної фінансової  допомог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або добровільних пожертвувань юридичних і фізичних  осіб,  у  т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числі нерезидентів, закладам і установам освіти  та  науки,  мет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діяльності яких не є одержання прибутку, для здійснення освітньої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наукової,  оздоровчої,  спортивної,  культурної  діяльності,  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вважаються прибутком і не оподатковую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7. У  разі  одержання  коштів  з  інших  джерел  бюджетні  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галузеві  асигнування  навчальних закладів та установ, організаці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системи освіти не зменшую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8. Бюджетні асигнування на освіту та  позабюджетні  кошти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підлягають вилученню та використовуються виключно за призначення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b/>
          <w:bCs/>
          <w:color w:val="000000"/>
          <w:sz w:val="21"/>
          <w:szCs w:val="21"/>
        </w:rPr>
        <w:t>Стаття 62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. Фінансування наукових дослідже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1.   Фінансування   фундаментальних   та  пошукових  науков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досліджень, наукових програм, проектів державного значення у вищ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навчальних  закладах,  науково-дослідних  установах системи осві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здійснюється  на  конкурсній  основі  в  обсязі  не меншому деся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відсотків  державних  коштів,  що  виділяються  на утримання вищ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навчальних заклад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2. Фінансування прикладних досліджень, розробок  здійснює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за рахунок  бюджету  та  інших  джерел,  а  результати  дослідже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реалізуються як товар відповідно до чинного законодав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b/>
          <w:bCs/>
          <w:color w:val="000000"/>
          <w:sz w:val="21"/>
          <w:szCs w:val="21"/>
        </w:rPr>
        <w:t>Стаття 63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. Матеріально-технічна база навчальних закладів 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      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установ, організацій, підприємств системи осві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1.  Матеріально-технічна база навчальних закладів та устан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організацій,  підприємств системи освіти включає будівлі, споруд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землю, комунікації, обладнання, транспортні засоби, службове жит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та   інші   цінності.   Майно   навчальних  закладів  та  устан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організацій,  підприємств  системи  освіти  належить їм на права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визначених чинним законодавст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2. Земельні ділянки державних навчальних закладів, установ 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організацій  системи освіти передаються їм у постійне користува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відповідно до Земельного кодексу України ( </w:t>
      </w:r>
      <w:hyperlink r:id="rId66">
        <w:r>
          <w:rPr>
            <w:rStyle w:val="InternetLink"/>
            <w:rFonts w:cs="Courier New;Courier New" w:ascii="Courier New;Courier New" w:hAnsi="Courier New;Courier New"/>
            <w:color w:val="0260D0"/>
            <w:sz w:val="21"/>
            <w:szCs w:val="21"/>
          </w:rPr>
          <w:t>561-12</w:t>
        </w:r>
      </w:hyperlink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 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3.  Навчальні  заклади  самостійно розпоряджаються прибутк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від господарської та іншої передбаченої їх статутами діяльност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4.  Основні  фонди,  оборотні  кошти  та інше майно держав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навчальних  закладів,  установ, організацій та підприємств систе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освіти не підлягають вилученню, крім випадків, передбачених чинн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законодавст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5. Об'єкти освіти і науки, що фінансуються з бюджету, а також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підрозділи,  технологічно  пов'язані  з  навчальним  та   науков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процесом,  не  підлягають  приватизації,   перепрофілюванню    аб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використанню не за призначення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6.   Потреби   державних   навчальних  закладів  та  устан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організацій  системи  освіти для розвитку їх матеріально-техніч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бази   задовольняються   державою   першочергово   відповідно   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затверджених Кабінетом Міністрів України норматив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                        </w:t>
      </w:r>
      <w:r>
        <w:rPr>
          <w:rFonts w:cs="Courier New;Courier New" w:ascii="Courier New;Courier New" w:hAnsi="Courier New;Courier New"/>
          <w:b/>
          <w:bCs/>
          <w:color w:val="000000"/>
          <w:sz w:val="21"/>
          <w:szCs w:val="21"/>
        </w:rPr>
        <w:t>Розділ 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          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МІЖНАРОДНЕ СПІВРОБІТНИЦТ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 </w:t>
      </w:r>
      <w:r>
        <w:rPr>
          <w:rFonts w:cs="Courier New;Courier New" w:ascii="Courier New;Courier New" w:hAnsi="Courier New;Courier New"/>
          <w:b/>
          <w:bCs/>
          <w:color w:val="000000"/>
          <w:sz w:val="21"/>
          <w:szCs w:val="21"/>
        </w:rPr>
        <w:t>Стаття 64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. Міжнародне  співробітництво  у державній систем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       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осві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1.  Навчальні  заклади,  наукові,  науково-виробничі установ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системи  освіти,  органи державного управління освітою мають пра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укладати договори про співробітництво, встановлювати прямі зв'яз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із  навчальними  закладами,  науковими  установами  системи осві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зарубіжних   країн,   міжнародними   організаціями,  фондами  тощ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відповідно до чинного законодавства Украї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2.  Державні  навчальні заклади та наукові, науково-виробнич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установи  державної  системи  освіти, органи державного управлі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освітою  мають  право  здійснювати  зовнішньоекономічну діяльні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відповідно  до законодавства на основі договорів, укладених ними 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іноземними  юридичними,  фізичними  особами, мати власний валют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рахунок, створювати спільні підприєм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3.  Міністерство  освіти  України,  міністерства і відомств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яким  підпорядковані  навчальні  заклади, Вища атестаційна комісі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України   разом  з  іншими  державними  установами,  організація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проводять   роботу,   пов'язану  з  встановленням  еквівалентност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атестатів  і  дипломів,  міжнародним  визнанням навчальних курсі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кваліфікацій, вчених ступенів і зван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4. ( Частина четверта статті 64 втратила чинність  в  частин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звільнення від сплати ввізного мита, митних та акцизних  зборів  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податку  на   добавлену   вартість   з   товарів,   що   ввозя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(пересилаються) на митну територію України на  підставі  Закону  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67">
        <w:r>
          <w:rPr>
            <w:rStyle w:val="InternetLink"/>
            <w:rFonts w:cs="Courier New;Courier New" w:ascii="Courier New;Courier New" w:hAnsi="Courier New;Courier New"/>
            <w:color w:val="0260D0"/>
            <w:sz w:val="21"/>
            <w:szCs w:val="21"/>
          </w:rPr>
          <w:t>608/96-ВР</w:t>
        </w:r>
      </w:hyperlink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   від   </w:t>
      </w:r>
      <w:r>
        <w:rPr>
          <w:rFonts w:cs="Courier New;Courier New" w:ascii="Courier New;Courier New" w:hAnsi="Courier New;Courier New"/>
          <w:color w:val="004499"/>
          <w:sz w:val="21"/>
          <w:szCs w:val="21"/>
        </w:rPr>
        <w:t>17.12.96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 xml:space="preserve">   )   Держава    сприяє    міжнародн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співробітництву навчальних закладів та органів управління освіто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виділяє   їм   відповідні   валютні   асигнування,   звільняє  ві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оподаткування,  сплати  мита і митного збору за навчальне, науков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та  виробниче  обладнання  та  приладдя, що надходять для них з-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кордону для навчальних і наукових ці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5.  Валютні, матеріальні надходження від зовнішньоекономіч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діяльності   використовуються  державними  навчальними  заклада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науковими,   науково-виробничими  установами  системи  освіти 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забезпечення  їх  власної  статутної  діяльності  згідно  з чинн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законодавст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                       </w:t>
      </w:r>
      <w:r>
        <w:rPr>
          <w:rFonts w:cs="Courier New;Courier New" w:ascii="Courier New;Courier New" w:hAnsi="Courier New;Courier New"/>
          <w:b/>
          <w:bCs/>
          <w:color w:val="000000"/>
          <w:sz w:val="21"/>
          <w:szCs w:val="21"/>
        </w:rPr>
        <w:t>Розділ V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             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МІЖНАРОДНІ ДОГОВО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b/>
          <w:bCs/>
          <w:color w:val="000000"/>
          <w:sz w:val="21"/>
          <w:szCs w:val="21"/>
        </w:rPr>
        <w:t>Стаття 65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. Міжнародні догово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Якщо міжнародним договором України встановлено інші  прави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ніж ті, що  передбачені  законодавством  України  про  освіту,  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застосовуються правила міжнародного договор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                       </w:t>
      </w:r>
      <w:r>
        <w:rPr>
          <w:rFonts w:cs="Courier New;Courier New" w:ascii="Courier New;Courier New" w:hAnsi="Courier New;Courier New"/>
          <w:b/>
          <w:bCs/>
          <w:color w:val="000000"/>
          <w:sz w:val="21"/>
          <w:szCs w:val="21"/>
        </w:rPr>
        <w:t>Розділ VI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        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ВІДПОВІДАЛЬНІСТЬ ЗА ПОРУШ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           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ЗАКОНОДАВСТВА ПРО ОСВІ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b/>
          <w:bCs/>
          <w:color w:val="000000"/>
          <w:sz w:val="21"/>
          <w:szCs w:val="21"/>
        </w:rPr>
        <w:t>Стаття 66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. Відповідальність  за порушення законодавства пр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      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осві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Посадові особи і громадяни, винні в  порушенні  законодав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про освіту, несуть відповідальність згідно з чинним законодавств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  <w:t>Украї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Голова Верховної Ради Української РСР                   Л.КРАВЧУ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м. Київ, 23 травня 1991 ро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eastAsia="Courier New;Courier New" w:cs="Courier New;Courier New" w:ascii="Courier New;Courier New" w:hAnsi="Courier New;Courier New"/>
          <w:color w:val="000000"/>
          <w:sz w:val="21"/>
          <w:szCs w:val="21"/>
        </w:rPr>
        <w:t xml:space="preserve">          </w:t>
      </w:r>
      <w:r>
        <w:rPr>
          <w:rFonts w:cs="Courier New;Courier New" w:ascii="Courier New;Courier New" w:hAnsi="Courier New;Courier New"/>
          <w:color w:val="000000"/>
          <w:sz w:val="21"/>
          <w:szCs w:val="21"/>
        </w:rPr>
        <w:t>N 1060-XI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;Courier New" w:hAnsi="Courier New;Courier New" w:cs="Courier New;Courier New"/>
          <w:color w:val="000000"/>
          <w:sz w:val="21"/>
          <w:szCs w:val="21"/>
        </w:rPr>
      </w:pPr>
      <w:r>
        <w:rPr>
          <w:rFonts w:cs="Courier New;Courier New" w:ascii="Courier New;Courier New" w:hAnsi="Courier New;Courier New"/>
          <w:color w:val="000000"/>
          <w:sz w:val="21"/>
          <w:szCs w:val="21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OpenDoc(&apos;1144-12&apos;);" TargetMode="External"/><Relationship Id="rId3" Type="http://schemas.openxmlformats.org/officeDocument/2006/relationships/hyperlink" Target="javascript:OpenDoc(&apos;12-92&apos;);" TargetMode="External"/><Relationship Id="rId4" Type="http://schemas.openxmlformats.org/officeDocument/2006/relationships/hyperlink" Target="javascript:OpenDoc(&apos;23-92&apos;);" TargetMode="External"/><Relationship Id="rId5" Type="http://schemas.openxmlformats.org/officeDocument/2006/relationships/hyperlink" Target="javascript:OpenDoc(&apos;3180-12&apos;);" TargetMode="External"/><Relationship Id="rId6" Type="http://schemas.openxmlformats.org/officeDocument/2006/relationships/hyperlink" Target="javascript:OpenDoc(&apos;69/94-&#1074;&#1088;&apos;);" TargetMode="External"/><Relationship Id="rId7" Type="http://schemas.openxmlformats.org/officeDocument/2006/relationships/hyperlink" Target="javascript:OpenDoc(&apos;183/94-&#1074;&#1088;&apos;);" TargetMode="External"/><Relationship Id="rId8" Type="http://schemas.openxmlformats.org/officeDocument/2006/relationships/hyperlink" Target="javascript:OpenDoc(&apos;200/94-&#1074;&#1088;&apos;);" TargetMode="External"/><Relationship Id="rId9" Type="http://schemas.openxmlformats.org/officeDocument/2006/relationships/hyperlink" Target="javascript:OpenDoc(&apos;498/95-&#1074;&#1088;&apos;);" TargetMode="External"/><Relationship Id="rId10" Type="http://schemas.openxmlformats.org/officeDocument/2006/relationships/hyperlink" Target="javascript:OpenDoc(&apos;96/96-&#1074;&#1088;&apos;);" TargetMode="External"/><Relationship Id="rId11" Type="http://schemas.openxmlformats.org/officeDocument/2006/relationships/hyperlink" Target="javascript:OpenDoc(&apos;100/96-&#1074;&#1088;&apos;);" TargetMode="External"/><Relationship Id="rId12" Type="http://schemas.openxmlformats.org/officeDocument/2006/relationships/hyperlink" Target="javascript:OpenDoc(&apos;608/96-&#1074;&#1088;&apos;);" TargetMode="External"/><Relationship Id="rId13" Type="http://schemas.openxmlformats.org/officeDocument/2006/relationships/hyperlink" Target="javascript:OpenDoc(&apos;178-14&apos;);" TargetMode="External"/><Relationship Id="rId14" Type="http://schemas.openxmlformats.org/officeDocument/2006/relationships/hyperlink" Target="javascript:OpenDoc(&apos;2120-14&apos;);" TargetMode="External"/><Relationship Id="rId15" Type="http://schemas.openxmlformats.org/officeDocument/2006/relationships/hyperlink" Target="javascript:OpenDoc(&apos;2628-14&apos;);" TargetMode="External"/><Relationship Id="rId16" Type="http://schemas.openxmlformats.org/officeDocument/2006/relationships/hyperlink" Target="javascript:OpenDoc(&apos;2887-14&apos;);" TargetMode="External"/><Relationship Id="rId17" Type="http://schemas.openxmlformats.org/officeDocument/2006/relationships/hyperlink" Target="javascript:OpenDoc(&apos;2905-14&apos;);" TargetMode="External"/><Relationship Id="rId18" Type="http://schemas.openxmlformats.org/officeDocument/2006/relationships/hyperlink" Target="javascript:OpenDoc(&apos;380-15&apos;);" TargetMode="External"/><Relationship Id="rId19" Type="http://schemas.openxmlformats.org/officeDocument/2006/relationships/hyperlink" Target="javascript:OpenDoc(&apos;1158-15&apos;);" TargetMode="External"/><Relationship Id="rId20" Type="http://schemas.openxmlformats.org/officeDocument/2006/relationships/hyperlink" Target="javascript:OpenDoc(&apos;1344-15&apos;);" TargetMode="External"/><Relationship Id="rId21" Type="http://schemas.openxmlformats.org/officeDocument/2006/relationships/hyperlink" Target="javascript:OpenDoc(&apos;1377-15&apos;);" TargetMode="External"/><Relationship Id="rId22" Type="http://schemas.openxmlformats.org/officeDocument/2006/relationships/hyperlink" Target="javascript:OpenDoc(&apos;1801-15&apos;);" TargetMode="External"/><Relationship Id="rId23" Type="http://schemas.openxmlformats.org/officeDocument/2006/relationships/hyperlink" Target="javascript:OpenDoc(&apos;1158-15&apos;);" TargetMode="External"/><Relationship Id="rId24" Type="http://schemas.openxmlformats.org/officeDocument/2006/relationships/hyperlink" Target="javascript:OpenDoc(&apos;888-09&apos;);" TargetMode="External"/><Relationship Id="rId25" Type="http://schemas.openxmlformats.org/officeDocument/2006/relationships/hyperlink" Target="javascript:OpenDoc(&apos;8312-11&apos;);" TargetMode="External"/><Relationship Id="rId26" Type="http://schemas.openxmlformats.org/officeDocument/2006/relationships/hyperlink" Target="javascript:OpenDoc(&apos;888-09&apos;);" TargetMode="External"/><Relationship Id="rId27" Type="http://schemas.openxmlformats.org/officeDocument/2006/relationships/hyperlink" Target="javascript:OpenDoc(&apos;178-14&apos;);" TargetMode="External"/><Relationship Id="rId28" Type="http://schemas.openxmlformats.org/officeDocument/2006/relationships/hyperlink" Target="javascript:OpenDoc(&apos;2628-14&apos;);" TargetMode="External"/><Relationship Id="rId29" Type="http://schemas.openxmlformats.org/officeDocument/2006/relationships/hyperlink" Target="javascript:OpenDoc(&apos;2628-14&apos;);" TargetMode="External"/><Relationship Id="rId30" Type="http://schemas.openxmlformats.org/officeDocument/2006/relationships/hyperlink" Target="javascript:OpenDoc(&apos;1158-15&apos;);" TargetMode="External"/><Relationship Id="rId31" Type="http://schemas.openxmlformats.org/officeDocument/2006/relationships/hyperlink" Target="javascript:OpenDoc(&apos;1158-15&apos;);" TargetMode="External"/><Relationship Id="rId32" Type="http://schemas.openxmlformats.org/officeDocument/2006/relationships/hyperlink" Target="javascript:OpenDoc(&apos;1158-15&apos;);" TargetMode="External"/><Relationship Id="rId33" Type="http://schemas.openxmlformats.org/officeDocument/2006/relationships/hyperlink" Target="javascript:OpenDoc(&apos;1158-15&apos;);" TargetMode="External"/><Relationship Id="rId34" Type="http://schemas.openxmlformats.org/officeDocument/2006/relationships/hyperlink" Target="javascript:OpenDoc(&apos;1158-15&apos;);" TargetMode="External"/><Relationship Id="rId35" Type="http://schemas.openxmlformats.org/officeDocument/2006/relationships/hyperlink" Target="javascript:OpenDoc(&apos;1158-15&apos;);" TargetMode="External"/><Relationship Id="rId36" Type="http://schemas.openxmlformats.org/officeDocument/2006/relationships/hyperlink" Target="javascript:OpenDoc(&apos;1158-15&apos;);" TargetMode="External"/><Relationship Id="rId37" Type="http://schemas.openxmlformats.org/officeDocument/2006/relationships/hyperlink" Target="javascript:OpenDoc(&apos;1158-15&apos;);" TargetMode="External"/><Relationship Id="rId38" Type="http://schemas.openxmlformats.org/officeDocument/2006/relationships/hyperlink" Target="javascript:OpenDoc(&apos;1158-15&apos;);" TargetMode="External"/><Relationship Id="rId39" Type="http://schemas.openxmlformats.org/officeDocument/2006/relationships/hyperlink" Target="javascript:OpenDoc(&apos;1158-15&apos;);" TargetMode="External"/><Relationship Id="rId40" Type="http://schemas.openxmlformats.org/officeDocument/2006/relationships/hyperlink" Target="javascript:OpenDoc(&apos;1158-15&apos;);" TargetMode="External"/><Relationship Id="rId41" Type="http://schemas.openxmlformats.org/officeDocument/2006/relationships/hyperlink" Target="javascript:OpenDoc(&apos;2628-14&apos;);" TargetMode="External"/><Relationship Id="rId42" Type="http://schemas.openxmlformats.org/officeDocument/2006/relationships/hyperlink" Target="javascript:OpenDoc(&apos;1158-15&apos;);" TargetMode="External"/><Relationship Id="rId43" Type="http://schemas.openxmlformats.org/officeDocument/2006/relationships/hyperlink" Target="javascript:OpenDoc(&apos;2120-14&apos;);" TargetMode="External"/><Relationship Id="rId44" Type="http://schemas.openxmlformats.org/officeDocument/2006/relationships/hyperlink" Target="javascript:OpenDoc(&apos;2905-14&apos;);" TargetMode="External"/><Relationship Id="rId45" Type="http://schemas.openxmlformats.org/officeDocument/2006/relationships/hyperlink" Target="javascript:OpenDoc(&apos;2905-14&apos;);" TargetMode="External"/><Relationship Id="rId46" Type="http://schemas.openxmlformats.org/officeDocument/2006/relationships/hyperlink" Target="javascript:OpenDoc(&apos;2120-14&apos;);" TargetMode="External"/><Relationship Id="rId47" Type="http://schemas.openxmlformats.org/officeDocument/2006/relationships/hyperlink" Target="javascript:OpenDoc(&apos;2905-14&apos;);" TargetMode="External"/><Relationship Id="rId48" Type="http://schemas.openxmlformats.org/officeDocument/2006/relationships/hyperlink" Target="javascript:OpenDoc(&apos;1344-15&apos;);" TargetMode="External"/><Relationship Id="rId49" Type="http://schemas.openxmlformats.org/officeDocument/2006/relationships/hyperlink" Target="javascript:OpenDoc(&apos;380-15&apos;);" TargetMode="External"/><Relationship Id="rId50" Type="http://schemas.openxmlformats.org/officeDocument/2006/relationships/hyperlink" Target="javascript:OpenDoc(&apos;2905-14&apos;);" TargetMode="External"/><Relationship Id="rId51" Type="http://schemas.openxmlformats.org/officeDocument/2006/relationships/hyperlink" Target="javascript:OpenDoc(&apos;2120-14&apos;);" TargetMode="External"/><Relationship Id="rId52" Type="http://schemas.openxmlformats.org/officeDocument/2006/relationships/hyperlink" Target="javascript:OpenDoc(&apos;2905-14&apos;);" TargetMode="External"/><Relationship Id="rId53" Type="http://schemas.openxmlformats.org/officeDocument/2006/relationships/hyperlink" Target="javascript:OpenDoc(&apos;1344-15&apos;);" TargetMode="External"/><Relationship Id="rId54" Type="http://schemas.openxmlformats.org/officeDocument/2006/relationships/hyperlink" Target="javascript:OpenDoc(&apos;380-15&apos;);" TargetMode="External"/><Relationship Id="rId55" Type="http://schemas.openxmlformats.org/officeDocument/2006/relationships/hyperlink" Target="javascript:OpenDoc(&apos;2905-14&apos;);" TargetMode="External"/><Relationship Id="rId56" Type="http://schemas.openxmlformats.org/officeDocument/2006/relationships/hyperlink" Target="javascript:OpenDoc(&apos;2120-14&apos;);" TargetMode="External"/><Relationship Id="rId57" Type="http://schemas.openxmlformats.org/officeDocument/2006/relationships/hyperlink" Target="javascript:OpenDoc(&apos;2905-14&apos;);" TargetMode="External"/><Relationship Id="rId58" Type="http://schemas.openxmlformats.org/officeDocument/2006/relationships/hyperlink" Target="javascript:OpenDoc(&apos;1344-15&apos;);" TargetMode="External"/><Relationship Id="rId59" Type="http://schemas.openxmlformats.org/officeDocument/2006/relationships/hyperlink" Target="javascript:OpenDoc(&apos;380-15&apos;);" TargetMode="External"/><Relationship Id="rId60" Type="http://schemas.openxmlformats.org/officeDocument/2006/relationships/hyperlink" Target="javascript:OpenDoc(&apos;2905-14&apos;);" TargetMode="External"/><Relationship Id="rId61" Type="http://schemas.openxmlformats.org/officeDocument/2006/relationships/hyperlink" Target="javascript:OpenDoc(&apos;1801-15&apos;);" TargetMode="External"/><Relationship Id="rId62" Type="http://schemas.openxmlformats.org/officeDocument/2006/relationships/hyperlink" Target="javascript:OpenDoc(&apos;1344-15&apos;);" TargetMode="External"/><Relationship Id="rId63" Type="http://schemas.openxmlformats.org/officeDocument/2006/relationships/hyperlink" Target="javascript:OpenDoc(&apos;380-15&apos;);" TargetMode="External"/><Relationship Id="rId64" Type="http://schemas.openxmlformats.org/officeDocument/2006/relationships/hyperlink" Target="javascript:OpenDoc(&apos;1377-15&apos;);" TargetMode="External"/><Relationship Id="rId65" Type="http://schemas.openxmlformats.org/officeDocument/2006/relationships/hyperlink" Target="javascript:OpenDoc(&apos;2887-14&apos;);" TargetMode="External"/><Relationship Id="rId66" Type="http://schemas.openxmlformats.org/officeDocument/2006/relationships/hyperlink" Target="javascript:OpenDoc(&apos;561-12&apos;);" TargetMode="External"/><Relationship Id="rId67" Type="http://schemas.openxmlformats.org/officeDocument/2006/relationships/hyperlink" Target="javascript:OpenDoc(&apos;608/96-&#1074;&#1088;&apos;);" TargetMode="Externa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2T15:18:00Z</dcterms:created>
  <dc:creator>Tanya</dc:creator>
  <dc:description/>
  <cp:keywords/>
  <dc:language>en-US</dc:language>
  <cp:lastModifiedBy>Tanya</cp:lastModifiedBy>
  <dcterms:modified xsi:type="dcterms:W3CDTF">2004-11-02T15:19:00Z</dcterms:modified>
  <cp:revision>1</cp:revision>
  <dc:subject/>
  <dc:title>                    З А К О Н    У К Р А Ї Н И</dc:title>
</cp:coreProperties>
</file>